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ма урока: Два мира Ваньки Жукова (по рассказу А.П.Чехова Ванька»)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Цели урока: Развивать навыки вдумчивого чтения. Учить видеть за событиями, строчками, страдающую душу. Сравнить жизнь сверстников, живших сто и более лет назад, со своей собственной. Познакомить с картинами художников В. Маковского «Свидание» и В. Перова «Тройка». Учить делать выводы. Воспитывать чувство сострадания и желание идти на помощь. Прививать интерес к чтению, развивать читательский кругозор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Ход урока</w:t>
      </w:r>
    </w:p>
    <w:p>
      <w:pPr>
        <w:pStyle w:val="Normal"/>
        <w:rPr/>
      </w:pPr>
      <w:r>
        <w:rPr>
          <w:b/>
          <w:sz w:val="32"/>
          <w:szCs w:val="32"/>
        </w:rPr>
        <w:t>1. Орг. момент</w:t>
      </w:r>
      <w:r>
        <w:rPr>
          <w:sz w:val="32"/>
          <w:szCs w:val="32"/>
        </w:rPr>
        <w:t>.  Ребята, прозвенел уже звоно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Начинается ур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Всё ль на месте, всё ль в порядк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 xml:space="preserve">Книжка, ручка и тетрадка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Про дневник не позабуд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Отправляемся мы в пу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егодня на уроке у нас присутствуют гости. Поприветствуйте их.</w:t>
      </w:r>
    </w:p>
    <w:p>
      <w:pPr>
        <w:pStyle w:val="Normal"/>
        <w:rPr/>
      </w:pPr>
      <w:r>
        <w:rPr>
          <w:sz w:val="32"/>
          <w:szCs w:val="32"/>
        </w:rPr>
        <w:t>Сядем правильно и вот, начинается урок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2. Введение в тему урока</w:t>
      </w:r>
      <w:r>
        <w:rPr>
          <w:sz w:val="32"/>
          <w:szCs w:val="32"/>
        </w:rPr>
        <w:t>. Учитель наизусть читает стихотворение С.Михалкова «Лист бумаги»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ЛИСТ БУМАГ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стой бумаги чистый лист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ы бел как мел. Не смят и чист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воей поверхности по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ичья не тронулась рук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ем станешь ты? Когда, како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списан будешь ты руко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му и что ты принесёшь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юбовь? Разлуку? Правду? Ложь?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щеньем ляжешь ты на стол?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ль превратишься в протокол?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ли сомнёт тебя поэ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есплодно встретивший рассвет?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С.Михалков</w:t>
      </w:r>
    </w:p>
    <w:p>
      <w:pPr>
        <w:pStyle w:val="Normal"/>
        <w:rPr/>
      </w:pPr>
      <w:r>
        <w:rPr>
          <w:sz w:val="32"/>
          <w:szCs w:val="32"/>
        </w:rPr>
        <w:t>- Ребята у вас на столах лежит чистый лист бумаги. Подумайте, что бы вам хотелось написать на нём. Кому бы вы адресовали своё послание? (Высказывания детей).</w:t>
      </w:r>
    </w:p>
    <w:p>
      <w:pPr>
        <w:pStyle w:val="Normal"/>
        <w:rPr/>
      </w:pPr>
      <w:r>
        <w:rPr>
          <w:b/>
          <w:sz w:val="32"/>
          <w:szCs w:val="32"/>
        </w:rPr>
        <w:t>3. Сообщение темы урока</w:t>
      </w:r>
      <w:r>
        <w:rPr>
          <w:sz w:val="32"/>
          <w:szCs w:val="32"/>
        </w:rPr>
        <w:t xml:space="preserve"> (Слайд 1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рочитайте тему урока. Как вы думаете, с кем у нас сегодня будет встреч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А кто автор этого произведения?</w:t>
      </w:r>
    </w:p>
    <w:p>
      <w:pPr>
        <w:pStyle w:val="Normal"/>
        <w:rPr/>
      </w:pPr>
      <w:r>
        <w:rPr>
          <w:sz w:val="32"/>
          <w:szCs w:val="32"/>
        </w:rPr>
        <w:t>- Сегодня мы познакомимся и с его произведением и с самим автором. (Слайд 2)</w:t>
      </w:r>
    </w:p>
    <w:p>
      <w:pPr>
        <w:pStyle w:val="Normal"/>
        <w:rPr/>
      </w:pPr>
      <w:r>
        <w:rPr>
          <w:sz w:val="32"/>
          <w:szCs w:val="32"/>
        </w:rPr>
        <w:t xml:space="preserve">-Когда жил этот человек? Правильно он жил на рубеже 19-20 веков. Об этом времени мы с вами уже много говорили. Вы помните, что это было за врем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Глядя на портрет писателя, что вы можете сказать об этом человеке?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4.Работа в группах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Давайте узнаем о нём из рассказов тех людей, кто жил с ним. (Работа в группах. Дети читают сообщения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асскажите, что вы узнали о писателе? (Ответы детей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к вы думаете, о чем писал А.П. Чехов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полнительное сообщение делает учител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Материал для своих произведений он брал прямо из жизни. Однажды знаменитый дрессировщик Дуров, рассказал Чехову о своей собачке Каштанке. О том, как она у него появилась, как он её обучил и стал выступать с нею в цирке. Рассказал и забыл. А Антон Павлович Чехов написал о ней рассказ, который многие из вас знают, а если не читали, то впереди у вас каникулы и вы прочитаете этот правдивый рассказ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ехов написал много и юмористических рассказов. В своих произведениях он смеялся над глупыми невеждами. И никогда не смеялся над бездомными, обманутыми, попавшими в бед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ного писал о детях. Он всегда хотел разглядеть в ребёнке его будущего хозяина жизни. Его очень тревожила жизнь крестьянских детей, да и самих крестьян. Семьи крестьян жили в нищете, они не могли сытно накормить своих детей, тепло одеть их, обуть, а об учёбе и думать было нечег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этому родители часто отдавали детей в город, в учение к мастеровому, чтобы тот выучил их какому-нибудь делу. Но хозяева мастерских обычно заставляли этих детей выполнять различные тяжёлые работы: Возить воду, заготавливать дрова, нянчить своих детей. Тяжелое и безрадостное было детство у этих ребят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Подготовка к восприятию.</w:t>
      </w:r>
    </w:p>
    <w:p>
      <w:pPr>
        <w:pStyle w:val="Normal"/>
        <w:rPr/>
      </w:pPr>
      <w:r>
        <w:rPr>
          <w:sz w:val="32"/>
          <w:szCs w:val="32"/>
        </w:rPr>
        <w:t>- Прочитайте название рассказа в учебнике на странице 72.</w:t>
      </w:r>
    </w:p>
    <w:p>
      <w:pPr>
        <w:pStyle w:val="Normal"/>
        <w:rPr/>
      </w:pPr>
      <w:r>
        <w:rPr>
          <w:sz w:val="32"/>
          <w:szCs w:val="32"/>
        </w:rPr>
        <w:t>- Рассмотрите иллюстрацию. Кто на ней изображён? О ком же будет рассказ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Это удивительно-глубокий рассказ, очень правдивый и человечный. Мне бы хотелось, чтобы вы, слушая его сейчас, почувствовали всю его тонкость, постарались понять талант писателя. Не упустили бы ни одной крупицы этого удивительного создания великого мастер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Чтение учителем.</w:t>
      </w:r>
    </w:p>
    <w:p>
      <w:pPr>
        <w:pStyle w:val="Normal"/>
        <w:rPr/>
      </w:pPr>
      <w:r>
        <w:rPr>
          <w:b/>
          <w:sz w:val="32"/>
          <w:szCs w:val="32"/>
        </w:rPr>
        <w:t>7.Обмен впечатлениями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Ребята, расскажите о ваших чувствах. Что вы почувствовали, когда слушали этот рассказ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Вы заметили, как сам автор относится к мальчику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. Постановка целей. (Слайд 1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Прочитайте тему урока ещё раз. Как вы думаете, какое отношение к теме урока имеет этот лист? О каких же двух мирах мы должны поговорить? (Высказывания детей).</w:t>
      </w:r>
    </w:p>
    <w:p>
      <w:pPr>
        <w:pStyle w:val="Normal"/>
        <w:rPr/>
      </w:pPr>
      <w:r>
        <w:rPr>
          <w:sz w:val="32"/>
          <w:szCs w:val="32"/>
        </w:rPr>
        <w:t>- Давайте, сравним эти два мира, и сделаем вывод о том, как они повлияли на характер мальчик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А поскольку работа сложная, то перед её началом нам необходимо отдохнуть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. Физкультминут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Вы немножечко устали и поэтому все вста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учками похлопали, ножками потопа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право, влево наклонилис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теперь вперёд, наза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 – присели, два все вста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немного побежа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бежали и бежали и почти уже уста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ядем тихо отдохну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отправимся вновь в пу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И так вы помните, нам нужно сравнить два мира Ваньки Жукова.</w:t>
      </w:r>
    </w:p>
    <w:p>
      <w:pPr>
        <w:pStyle w:val="Normal"/>
        <w:rPr/>
      </w:pPr>
      <w:r>
        <w:rPr>
          <w:b/>
          <w:sz w:val="32"/>
          <w:szCs w:val="32"/>
        </w:rPr>
        <w:t>10. Закрепление нового материала</w:t>
      </w:r>
    </w:p>
    <w:p>
      <w:pPr>
        <w:pStyle w:val="Normal"/>
        <w:rPr/>
      </w:pPr>
      <w:r>
        <w:rPr>
          <w:sz w:val="32"/>
          <w:szCs w:val="32"/>
        </w:rPr>
        <w:t>Выборочное чтение и беседа по содержанию.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Где и когда происходят события, описанные в рассказе? (Москва, дом сапожника Аляхин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Случайно ли то, что своё письмо Ванька пишет в ночь, перед Рождеством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 чём он мечтае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сейчас поработаем по рядам. Чей ряд быстрее справится с заданием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Слайд 4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Балагурство деда» - 1 ря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В лес за ёлкой» - 2 ря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Украшение ёлки» - 3 ряд</w:t>
      </w:r>
    </w:p>
    <w:p>
      <w:pPr>
        <w:pStyle w:val="Normal"/>
        <w:rPr/>
      </w:pPr>
      <w:r>
        <w:rPr>
          <w:b/>
          <w:sz w:val="32"/>
          <w:szCs w:val="32"/>
        </w:rPr>
        <w:t xml:space="preserve">- </w:t>
      </w:r>
      <w:r>
        <w:rPr>
          <w:sz w:val="32"/>
          <w:szCs w:val="32"/>
        </w:rPr>
        <w:t>Ответы ищем  в тексте. ( Дети зачитываю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ебята, а как жилось Ваньке в деревн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к вы думаете, почему дедушка отдал своего внука в город? Почему он не может его забрать к себ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Найдите и зачитайте эпизод из жизни Ваньки, который он вспоминает с особым чувством? (За ёлкой)</w:t>
      </w:r>
    </w:p>
    <w:p>
      <w:pPr>
        <w:pStyle w:val="Normal"/>
        <w:rPr/>
      </w:pPr>
      <w:r>
        <w:rPr>
          <w:sz w:val="32"/>
          <w:szCs w:val="32"/>
        </w:rPr>
        <w:t>-А какая часть письма вам кажется самой грустной, драматичной? (Зачитайте его). (…а вчерась мне была выволочка…)</w:t>
      </w:r>
    </w:p>
    <w:p>
      <w:pPr>
        <w:pStyle w:val="Normal"/>
        <w:rPr/>
      </w:pPr>
      <w:r>
        <w:rPr>
          <w:sz w:val="32"/>
          <w:szCs w:val="32"/>
        </w:rPr>
        <w:t>- В каких строчках письма выражается крайнее отчаяние Ваньки? (…нету никакой возможности…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Что для него жизнь в деревн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Чем тяжелее жилось Ваньке, тем чаще он вспоминает свою прежнюю жизнь и всегда вспоминает наиболее приятные и радостные минуты. А как вы думаете, так ли уж счастливо жить было в деревне в то врем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Обратите внимание на то, как написано само письмо мальчика. Соблюдает ли он правила вежливости? Достаточно ли ярко описывает он свою жизн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огласитесь ли вы с таким выводом, что Ванька очень наблюдательный и чрезвычайно сообразительный мальчик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Как вы думаете, получит ли письмо Ванин дедушка? Почем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очему же Ванька так промахнулся с адресом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редставим, что всё-таки письмо дедушка получил. Изменится ли его жизн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О каких же двух мирах Ваньки Жукова мы сегодня поговорил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Объясните цель написания этого рассказ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1. Работа с картин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Мы с вами, крутя барабан времени, оказались в России в те далёкие годы конца 19-начала 20 веков. Можете ли вы сделать вывод о том, как жили ваши сверстники в те далёкие от нас год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Чтобы ярче представить жизнь детей в далёкие времена вашему вниманию я предлагаю картину Владимира Маковского. Художника жившего в то время. </w:t>
      </w:r>
    </w:p>
    <w:p>
      <w:pPr>
        <w:pStyle w:val="Normal"/>
        <w:rPr/>
      </w:pPr>
      <w:r>
        <w:rPr>
          <w:b/>
          <w:sz w:val="32"/>
          <w:szCs w:val="32"/>
        </w:rPr>
        <w:t>(Слайд 5)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ассмотрите внимательно картину. Как её назвал художник и почем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Что происходит на картин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этот мальчик живёт с мамой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Что он делает в этом доме? Чувствуется ли радость от встречи двух родных людей? Почему детям приходилось работат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к к этому мальчику относится хозяин? Как вы это заметил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кими красками передал художник эту картину? Почему он использовал такие тёмные краски? Что хотел сказать нам с вам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кое чувство вызывает у вас эта картина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та над картиной Перова «Тройка» (Слайд 6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О чём свидетельствует эта картина? Что вас поразило? Что хочется сделат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к эти картины перекликаются с нашей темой урока? О чём могут мечтать эти дети? Зачем мы знакомимся с событиями, которые уже давно прошли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2. Домашнее задание. Слайд 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 О ваших сверстниках написано очень много книг.  И на каникулах я, надеюсь, вы найдете и прочитаете такие книги. И ещё больше узнаете и сравните своё детство с детством  тех детей кто жил 100 и белее лет назад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3. Рефлекс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На столе у вас так и остались лежать чистые листы бумаги. Кому бы теперь вы написали и что посоветовал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5:05:00Z</dcterms:created>
  <dc:creator>дом</dc:creator>
  <dc:description/>
  <cp:keywords/>
  <dc:language>en-US</dc:language>
  <cp:lastModifiedBy>uchitel2</cp:lastModifiedBy>
  <cp:lastPrinted>2010-10-29T02:24:00Z</cp:lastPrinted>
  <dcterms:modified xsi:type="dcterms:W3CDTF">2010-11-03T10:52:00Z</dcterms:modified>
  <cp:revision>5</cp:revision>
  <dc:subject/>
  <dc:title>Мир- это главное слово на свете</dc:title>
</cp:coreProperties>
</file>