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Родительское собрание в начальных классах « Компьютер и ребёнок»</w:t>
        <w:br/>
        <w:br/>
        <w:t>( 3 класс)</w:t>
        <w:br/>
        <w:br/>
        <w:t>Если ребенок интересуется только компьютером...</w:t>
        <w:br/>
        <w:br/>
        <w:t>Вышел бэтмен из тумана,</w:t>
        <w:br/>
        <w:t xml:space="preserve">Вынул пейджер из кармана... </w:t>
        <w:br/>
        <w:t>Новая детская считалка</w:t>
        <w:br/>
        <w:br/>
        <w:t>Компьютером теперь никого не удивишь. Сегодня компьютерные классы открываются в начальной школе, в группах дошкольного развития, в детских садах. С помощью компьютерных программ осуществляется обучение и развитие детей.</w:t>
        <w:br/>
        <w:t>«Продвинутые» родители, еще не сняв с ребенка памперсы, сажают малыша к монитору. «Несовременные» же родители считают, что сидеть за компьютером очень вредно даже для старшеклассника, и запрещают своим детям на пушечный выстрел подходить к компьютерам. И те и другие мечтают видеть своих детей счастливыми, здоровыми, успешными. Может ли ребенок, много времени проводящий за компьютером, быть здоровым? С другой стороны, может ли в наше время подросток, которого родители полностью изолировали от ПК, стать специалистом в какой бы то ни было профессиональной области?</w:t>
        <w:br/>
        <w:t>Появление персональных компьютеров породило огромное количество мифов, касающихся как пользы, так и вреда от их использования.</w:t>
        <w:br/>
        <w:br/>
        <w:t>Еще с 80-х годов прошлого века в средствах массовой информации стали появляться статьи, предупреждающие об опасном влиянии компьютера. И, в частности, о вредном воздействии компьютерных игр на физическое здоровье и психику детей и подростков. Эта точка зрения нашла поддержку и в научном сообществе.</w:t>
        <w:br/>
        <w:br/>
        <w:t>Основные факторы негативного влияния компьютера на организм человека:</w:t>
      </w:r>
    </w:p>
    <w:p>
      <w:pPr>
        <w:pStyle w:val="Normal"/>
        <w:numPr>
          <w:ilvl w:val="0"/>
          <w:numId w:val="2"/>
        </w:numPr>
        <w:spacing w:before="0" w:after="0"/>
        <w:rPr>
          <w:sz w:val="28"/>
          <w:szCs w:val="28"/>
        </w:rPr>
      </w:pPr>
      <w:r>
        <w:rPr>
          <w:sz w:val="28"/>
          <w:szCs w:val="28"/>
        </w:rPr>
        <w:br/>
        <w:t>Нагрузка на зрение.</w:t>
      </w:r>
    </w:p>
    <w:p>
      <w:pPr>
        <w:pStyle w:val="Normal"/>
        <w:numPr>
          <w:ilvl w:val="0"/>
          <w:numId w:val="2"/>
        </w:numPr>
        <w:spacing w:before="0" w:after="0"/>
        <w:rPr>
          <w:sz w:val="28"/>
          <w:szCs w:val="28"/>
        </w:rPr>
      </w:pPr>
      <w:r>
        <w:rPr>
          <w:sz w:val="28"/>
          <w:szCs w:val="28"/>
        </w:rPr>
        <w:br/>
        <w:t>Стесненная поза.</w:t>
      </w:r>
    </w:p>
    <w:p>
      <w:pPr>
        <w:pStyle w:val="Normal"/>
        <w:numPr>
          <w:ilvl w:val="0"/>
          <w:numId w:val="2"/>
        </w:numPr>
        <w:spacing w:before="0" w:after="0"/>
        <w:rPr>
          <w:sz w:val="28"/>
          <w:szCs w:val="28"/>
        </w:rPr>
      </w:pPr>
      <w:r>
        <w:rPr>
          <w:sz w:val="28"/>
          <w:szCs w:val="28"/>
        </w:rPr>
        <w:br/>
        <w:t>Излучение.</w:t>
      </w:r>
    </w:p>
    <w:p>
      <w:pPr>
        <w:pStyle w:val="Normal"/>
        <w:numPr>
          <w:ilvl w:val="0"/>
          <w:numId w:val="2"/>
        </w:numPr>
        <w:spacing w:before="0" w:after="280"/>
        <w:rPr>
          <w:sz w:val="28"/>
          <w:szCs w:val="28"/>
        </w:rPr>
      </w:pPr>
      <w:r>
        <w:rPr>
          <w:sz w:val="28"/>
          <w:szCs w:val="28"/>
        </w:rPr>
        <w:br/>
        <w:t>Воздействие на психику.</w:t>
      </w:r>
    </w:p>
    <w:p>
      <w:pPr>
        <w:pStyle w:val="Normal"/>
        <w:rPr/>
      </w:pPr>
      <w:r>
        <w:rPr>
          <w:sz w:val="28"/>
          <w:szCs w:val="28"/>
        </w:rPr>
        <w:br/>
        <w:t>Среди основных обвинений — соматические нарушения (снижение остроты зрения, искривление позвоночника, быстрая утомляемость и др.), которые, как полагают, являются прямым следствием «компьютеризации» свободного времени подростков.</w:t>
        <w:br/>
        <w:t>Негативную картину дополняет появление психической зависимости, которая выражается в следующих патологических симптомах: у ребенка развивается чувство мнимого превосходства над окружающими, теряется способность переключаться на другие развлечения, обнаруживается бедность эмоциональной сферы и т. д. Кроме того, некоторые компьютерные игры провоцируют у юных пользователей, по мнению авторов этих статей, агрессивное поведение, создают культ насилия и войны. В качестве негативных последствий выделяются также сужение круга интересов ребенка, уход от реальности к созданию собственного «виртуального» мира. Ребенок, который проводит дни напролет один на один с компьютером, рано или поздно начинает испытывать трудности в общении со сверстниками, оказывается неспособным заводить новые знакомства, теряет контакт даже с теми, с кем раньше был близок.</w:t>
        <w:br/>
        <w:t>Очевидно, что все эти проблемы достаточно актуальны в наши дни. Следовательно, необходимы специальные исследования, которые могли бы выявить особенности детей и подростков, проводящих большое количество времени за компьютерными играми.</w:t>
        <w:br/>
        <w:br/>
      </w:r>
      <w:r>
        <w:rPr>
          <w:rStyle w:val="Butback"/>
          <w:b/>
          <w:bCs/>
          <w:sz w:val="28"/>
          <w:szCs w:val="28"/>
        </w:rPr>
        <w:t>^</w:t>
      </w:r>
      <w:r>
        <w:rPr>
          <w:b/>
          <w:bCs/>
          <w:sz w:val="28"/>
          <w:szCs w:val="28"/>
        </w:rPr>
        <w:t xml:space="preserve"> </w:t>
      </w:r>
      <w:r>
        <w:rPr>
          <w:rStyle w:val="Submenutable"/>
          <w:b/>
          <w:bCs/>
          <w:sz w:val="28"/>
          <w:szCs w:val="28"/>
        </w:rPr>
        <w:t>Что развивает компьютер?</w:t>
      </w:r>
      <w:r>
        <w:rPr>
          <w:sz w:val="28"/>
          <w:szCs w:val="28"/>
        </w:rPr>
        <w:br/>
        <w:br/>
        <w:t>Попробуем разобраться, что же такое компьютерные программы для детей, в чем их достоинства и недостатки.</w:t>
        <w:br/>
        <w:t>Среди множества развивающих программ для детей можно выделить прежде всего: программы обучения иностранным языкам, компьютерные энциклопедии с картинками, которые в занимательной форме преподносят ребенку самые различные знания, филологические игры, напоминающие «Эрудит» или «Поле чудес», развивающие игры, которые учат малышей раскрашивать, рассказывают о свойствах красок и оттенков, или обучают счету, азам арифметики, или знакомят с понятием формы, названиями геометрических фигур, или развивают память, логическое мышление: компьютерные варианты методик «исключи лишнее» и «добавь недостающее» и т.д. и т.п.</w:t>
        <w:br/>
        <w:t>И наконец, в последнее время очень популярными стали программы обучения компьютерной графике. Они дают ребенку — разумеется, первое время под руководством взрослого — возможность почувствовать себя настоящим мультипликатором.</w:t>
        <w:br/>
        <w:t>Возможности компьютерных развивающих игр на первый взгляд неограниченны. Однако посмотрим, что же существенно нового может дать учитель-компьютер по сравнению с учителем-человеком.</w:t>
        <w:br/>
        <w:t>Во-первых, занятия на компьютере — это прежде всего игра. И то, что не очень интересно для ребенка само по себе, становится крайне привлекательным на экране монитора. Таким образом, для ребенка, обучающегося с помощью компьютерных программ, создается дополнительная мотивация — игровая.</w:t>
        <w:br/>
        <w:br/>
        <w:t>Мама учит со своей дочерью Наташей (4 года) алфавит. Ребенок уже почти все буквы запомнил, но в какой-то момент интерес к этим занятиям угас. Однажды Наташа увидела, как мама печатает на компьютере «буковки». Захотела попробовать сама. Тогда мама сделала для нее шрифт покрупнее, посадила поудобнее за компьютерный стол, и Наташа с маминой помощью радостно стала писать слова. 5 минут таких занятий в день на компьютере вкупе с чтением букваря и различными развивающими играми привели к значительным результатам в этой области.</w:t>
        <w:br/>
        <w:br/>
        <w:t>Во-вторых, ребенок, играющий в обучающие игры, начинает очень рано понимать, что предметы на экране — это не реальные вещи, но только их обозначения. В различных играх знаки или символы реальных предметов усложняются, становятся все более и более обобщенными и все меньше напоминают окружающие предметы. Таким образом, у детей начинает развиваться так называемая знаковая функция сознания, то есть понимание того, что есть несколько уровней реальности — реальные предметы, картинки и схемы, слова и уравнения и, наконец, наши мысли, которые являются наиболее сложным, идеальным уровнем действительности.</w:t>
        <w:br/>
        <w:t>Однако «знаковая функция сознания» не только дает возможность осознать наличие всех этих уровней реальности, но и лежит в основе самой возможности мыслить без опоры на внешние предметы. О важности такого мышления и сложности его развития свидетельствуют известные многим родителям трудности при обучении детей счету или чтению «про себя»: дети продолжают шепотом произносить читаемый текст или перебирают пальцы при счете.</w:t>
        <w:br/>
        <w:br/>
        <w:t>При этом важно понимать, что в развитии ребенка невозможно перешагнуть через такую важную ступень, как внешний контроль действий, но компьютерные развивающие игры дают возможность облегчить процесс перехода психического действия из внешнего плана во внутренний. Таким образом, самые простые действия во внутреннем плане становятся доступными уже для детей 4-5 лет.</w:t>
        <w:br/>
        <w:br/>
        <w:t>В-третьих, не только психологи, но и родители, и воспитатели заметили, что в процессе занятий на компьютере у ребенка улучшаются память и внимание. Ведь детская память непроизвольна, дети запоминают только яркие, эмоционально окрашенные случаи или детали, а компьютерные программы придают усваиваемому материалу недостающую ему яркость и значимость, что не только ускоряет запоминание, но и делает его более осмысленным и долговременным.</w:t>
        <w:br/>
        <w:t>В-четвертых, компьютерные игры имеют большое значение для развития моторики ребенка, точнее, для формирования моторной координации и координации совместной деятельности зрительного и моторного анализаторов. В любых играх, от самых простых до самых сложных, детям необходимо научиться нажимать пальцами на определенные клавиши. Это развивает мелкую мускулатуру рук — тонкую моторику. Кроме того, действия рук необходимо сочетать с видимым действием на экране. Так, совершенно естественно, без дополнительных специальных занятий развивается необходимая зрительно-моторная координация.</w:t>
        <w:br/>
        <w:t>В-пятых, работая на компьютере, ребенок усваивает новый, более простой и быстрый способ получения и переработки информации. А это умение ускоряет и оптимизирует процесс мышления, помогает не только узнать больше, но и лучше, глубже осознать новый материал.</w:t>
        <w:br/>
        <w:t>Таким образом, тот интерес, который вызывают игровые занятия на компьютере, становится базовым для формирования таких важных структур, как познавательная мотивация, произвольные память и внимание. Развитие этих качеств во многом обеспечивает психологическую готовность ребенка к школе.</w:t>
        <w:br/>
        <w:t>Итак, компьютер развивает множество интеллектуальных навыков. Но есть одно «но». Нельзя забывать о золотой середине. Родителям нужно понять, что компьютер — это не волшебная палочка, которая за один час игры сделает ребенка умным и развитым. Как и любые занятия, компьютерные игры требуют времени, правильного применения, терпения и внимания к ребенку со стороны взрослых.</w:t>
        <w:br/>
        <w:br/>
        <w:t>ВНИМАНИЕ! Если вы просто даете ребенку диск с обучающими играми и ожидаете неослабевающего интереса и серьезных успехов, скорее всего вы будете разочарованы.</w:t>
        <w:br/>
        <w:br/>
        <w:t>Для самых маленьких компьютерные развивающие игры должны быть не средством получения информации, а способом самостоятельно проиграть и повторить то, что ребенок узнал от взрослого — из беседы, совместного занятия, чтения. Только в этом случае малыш действительно узнает что-то новое, а не просто посмотрит красивые картинки. Кроме того, вы сохраните с ним доверительные отношения-, ребенок будет знать, что именно родители всегда смогут помочь ему найти ответ на любой вопрос, неважно, что они при этом будут использовать в качестве наглядного пособия. Общение с вами должно быть для ребенка приятнее, чем общение с компьютером. К тому же ни одна компьютерная «улыбка», появившаяся на экране при правильном выполнении задания, не может заменить родительской похвалы, нежного поцелуя в макушечку.</w:t>
        <w:br/>
        <w:t>Занимаясь с ребенком на компьютере, помните о том, что существуют определенные возрастные ограничения по времени пребывания перед экраном монитора. Постарайтесь объяснить это своему малышу и не оставляйте его надолго наедине с компьютером.</w:t>
        <w:br/>
        <w:t>И все же компьютер — это наше будущее, как бы вы к этому ни относились. Пора признать суровую правду жизни — «общение» детей с компьютерами уже неизбежно — и постараться с самого начала управлять этим процессом.</w:t>
        <w:br/>
        <w:br/>
        <w:t>При этом следует помнить, что взаимоотношения вашего ребенка с компьютером напрямую зависят от вас. От того, какой пример вы подаете, сколько времени вы сами проводите перед экраном монитора, насколько вас затягивают компьютерные игры или Интернет. Если мама на несколько часов «зависает» в Интернете, «качая» из мировой сети кулинарные рецепты или общаясь в чате, странно было бы ожидать, что ее ребенок научится управлять своим «компьютерным» временем.</w:t>
        <w:br/>
        <w:br/>
      </w:r>
      <w:r>
        <w:rPr>
          <w:rStyle w:val="Butback"/>
          <w:b/>
          <w:bCs/>
          <w:sz w:val="28"/>
          <w:szCs w:val="28"/>
        </w:rPr>
        <w:t>^</w:t>
      </w:r>
      <w:r>
        <w:rPr>
          <w:b/>
          <w:bCs/>
          <w:sz w:val="28"/>
          <w:szCs w:val="28"/>
        </w:rPr>
        <w:t xml:space="preserve"> </w:t>
      </w:r>
      <w:r>
        <w:rPr>
          <w:rStyle w:val="Submenutable"/>
          <w:b/>
          <w:bCs/>
          <w:sz w:val="28"/>
          <w:szCs w:val="28"/>
        </w:rPr>
        <w:t>Что вредно для здоровья?</w:t>
      </w:r>
      <w:r>
        <w:rPr>
          <w:sz w:val="28"/>
          <w:szCs w:val="28"/>
        </w:rPr>
        <w:br/>
        <w:br/>
        <w:t>Все знают, что долго сидеть за компьютером вредно для здоровья, но в чем именно заключается вред, вряд ли могут объяснить. Впервые мы услышали об этом в те времена, когда компьютеры только появились в нашей стране. Стоит ли говорить, что с тех пор компьютеры изменились и похожи на своих предков не более, чем наши квартиры на пещеры питекантропов. Вместе с улучшением качества компьютеров менялись и факторы негативного воздействия ПК на организм человека. Те, что были на первом месте, например излучение, отошли на второй план. Появились новые, связанные в основном с резким ростом скорости подачи и переработки информации. Информационный поток стал настолько велик, что его воздействие продолжительное время не способны выдерживать ни наше зрение, ни наш мозг. Что уж говорить о детях...</w:t>
        <w:br/>
        <w:t>Итак, по возможности учитывая то, «до чего дошел прогресс», рассмотрим факторы негативного влияния повсеместной компьютеризации на человека и способы борьбы с ними.</w:t>
        <w:br/>
      </w:r>
      <w:r>
        <w:rPr>
          <w:rStyle w:val="Butback"/>
          <w:b/>
          <w:bCs/>
          <w:sz w:val="28"/>
          <w:szCs w:val="28"/>
        </w:rPr>
        <w:t>^</w:t>
      </w:r>
      <w:r>
        <w:rPr>
          <w:b/>
          <w:bCs/>
          <w:sz w:val="28"/>
          <w:szCs w:val="28"/>
        </w:rPr>
        <w:t xml:space="preserve"> </w:t>
      </w:r>
      <w:r>
        <w:rPr>
          <w:rStyle w:val="Submenutable"/>
          <w:b/>
          <w:bCs/>
          <w:sz w:val="28"/>
          <w:szCs w:val="28"/>
        </w:rPr>
        <w:t>1. Нагрузка на зрение.</w:t>
      </w:r>
      <w:r>
        <w:rPr>
          <w:sz w:val="28"/>
          <w:szCs w:val="28"/>
        </w:rPr>
        <w:t xml:space="preserve"> В первую очередь работа на ПК отрицательно влияет на зрение. Именно из-за нагрузки на зрение даже через непродолжительное время занятий на компьютере у ребенка могут возникнуть головная боль и головокружение. Если работать на компьютере достаточно долго, то зрительное переутомление может привести к устойчивому снижению остроты зрения.</w:t>
        <w:br/>
        <w:t>Специалисты даже выделяют некий «компьютерный зрительный синдром», напоминающий конъюнктивит, который может появиться у ребенка после нескольких часов, проведенных перед экраном. В таком случае у детей краснеют глаза и возникает ощущение, что в глаза попал песок.</w:t>
        <w:br/>
        <w:br/>
        <w:t>Однако заметим, что, по мнению специалистов, компьютер не является основной причиной развития близорукости у детей. Огромную роль в этом играет наследственность, «общение» с телевизором, чтение в темноте.</w:t>
        <w:br/>
        <w:br/>
        <w:t>При грамотной организации компьютерного рабочего места и времени работы на ПК нагрузка на зрение может быть существенно снижена. При этом самым важным условием сохранения зрения является качество монитора. Современные мониторы устроены так, что обладают высокой контрастностью при внешней засветке и поэтому не нуждаются в защитном фильтре. Более того, защитный фильтр для них вреден. Самыми безопасными для глаз считаются жидкокристаллические мониторы и мониторы профессиональных серий.</w:t>
        <w:br/>
        <w:br/>
        <w:t>Если вы сами не очень разбираетесь в этом вопросе, обратитесь за помощью к специалистам, которые помогут вам выбрать наиболее безопасный монитор, отвечающий всем вашим требованиям.</w:t>
      </w:r>
    </w:p>
    <w:p>
      <w:pPr>
        <w:pStyle w:val="Normal"/>
        <w:numPr>
          <w:ilvl w:val="0"/>
          <w:numId w:val="4"/>
        </w:numPr>
        <w:spacing w:before="0" w:after="0"/>
        <w:rPr>
          <w:sz w:val="28"/>
          <w:szCs w:val="28"/>
        </w:rPr>
      </w:pPr>
      <w:r>
        <w:rPr>
          <w:sz w:val="28"/>
          <w:szCs w:val="28"/>
        </w:rPr>
        <w:br/>
        <w:t>Необходимо правильно организовать освещение компьютерного стола.</w:t>
      </w:r>
    </w:p>
    <w:p>
      <w:pPr>
        <w:pStyle w:val="Normal"/>
        <w:numPr>
          <w:ilvl w:val="0"/>
          <w:numId w:val="4"/>
        </w:numPr>
        <w:spacing w:before="0" w:after="0"/>
        <w:rPr>
          <w:sz w:val="28"/>
          <w:szCs w:val="28"/>
        </w:rPr>
      </w:pPr>
      <w:r>
        <w:rPr>
          <w:sz w:val="28"/>
          <w:szCs w:val="28"/>
        </w:rPr>
        <w:br/>
        <w:t xml:space="preserve">Следите за исправностью монитора и чистотой экрана, так как грязь дает дополнительное искажение. </w:t>
      </w:r>
    </w:p>
    <w:p>
      <w:pPr>
        <w:pStyle w:val="Normal"/>
        <w:numPr>
          <w:ilvl w:val="0"/>
          <w:numId w:val="4"/>
        </w:numPr>
        <w:spacing w:before="0" w:after="0"/>
        <w:rPr>
          <w:sz w:val="28"/>
          <w:szCs w:val="28"/>
        </w:rPr>
      </w:pPr>
      <w:r>
        <w:rPr>
          <w:sz w:val="28"/>
          <w:szCs w:val="28"/>
        </w:rPr>
        <w:br/>
        <w:t xml:space="preserve">Индивидуально подобранные стол и стул позволят ребенку соблюдать оптимальное расстояние от экрана до глаз (50—60 см). </w:t>
      </w:r>
    </w:p>
    <w:p>
      <w:pPr>
        <w:pStyle w:val="Normal"/>
        <w:numPr>
          <w:ilvl w:val="0"/>
          <w:numId w:val="4"/>
        </w:numPr>
        <w:spacing w:before="0" w:after="0"/>
        <w:rPr>
          <w:sz w:val="28"/>
          <w:szCs w:val="28"/>
        </w:rPr>
      </w:pPr>
      <w:r>
        <w:rPr>
          <w:sz w:val="28"/>
          <w:szCs w:val="28"/>
        </w:rPr>
        <w:br/>
        <w:t xml:space="preserve">Не ставьте компьютерный стол так, чтобы ребенок сидел спиной к окну. Блики на экране способствуют утомлению глаз. </w:t>
      </w:r>
    </w:p>
    <w:p>
      <w:pPr>
        <w:pStyle w:val="Normal"/>
        <w:numPr>
          <w:ilvl w:val="0"/>
          <w:numId w:val="4"/>
        </w:numPr>
        <w:spacing w:before="0" w:after="0"/>
        <w:rPr>
          <w:sz w:val="28"/>
          <w:szCs w:val="28"/>
        </w:rPr>
      </w:pPr>
      <w:r>
        <w:rPr>
          <w:sz w:val="28"/>
          <w:szCs w:val="28"/>
        </w:rPr>
        <w:br/>
        <w:t xml:space="preserve">Наиболее вредными считаются игры типа Doom и работа в Интернете. Ограничьте в этом своего ребенка. </w:t>
      </w:r>
    </w:p>
    <w:p>
      <w:pPr>
        <w:pStyle w:val="Normal"/>
        <w:numPr>
          <w:ilvl w:val="0"/>
          <w:numId w:val="4"/>
        </w:numPr>
        <w:spacing w:before="0" w:after="0"/>
        <w:rPr>
          <w:sz w:val="28"/>
          <w:szCs w:val="28"/>
        </w:rPr>
      </w:pPr>
      <w:r>
        <w:rPr>
          <w:sz w:val="28"/>
          <w:szCs w:val="28"/>
        </w:rPr>
        <w:br/>
        <w:t xml:space="preserve">Поощряйте использование звуковых эффектов, мультимедийных программ и приложений. Считается, что это помогает расслаблять зрение. </w:t>
      </w:r>
    </w:p>
    <w:p>
      <w:pPr>
        <w:pStyle w:val="Normal"/>
        <w:numPr>
          <w:ilvl w:val="0"/>
          <w:numId w:val="4"/>
        </w:numPr>
        <w:spacing w:before="0" w:after="0"/>
        <w:rPr>
          <w:sz w:val="28"/>
          <w:szCs w:val="28"/>
        </w:rPr>
      </w:pPr>
      <w:r>
        <w:rPr>
          <w:sz w:val="28"/>
          <w:szCs w:val="28"/>
        </w:rPr>
        <w:br/>
        <w:t>Необходимо, чтобы ребенок каждые 15—20 минут делал перерывы — давал глазам отдохнуть. Научите его делать зарядку для глаз, в которую входят, например, такие упражнения: поочередно сосредоточьте взгляд то на близкой точке, то на далекой; попеременно посмотрите влево-вправо, вверх-вниз, не поворачивая головы.</w:t>
      </w:r>
    </w:p>
    <w:p>
      <w:pPr>
        <w:pStyle w:val="Normal"/>
        <w:numPr>
          <w:ilvl w:val="0"/>
          <w:numId w:val="4"/>
        </w:numPr>
        <w:spacing w:before="0" w:after="280"/>
        <w:rPr>
          <w:sz w:val="28"/>
          <w:szCs w:val="28"/>
        </w:rPr>
      </w:pPr>
      <w:r>
        <w:rPr>
          <w:sz w:val="28"/>
          <w:szCs w:val="28"/>
        </w:rPr>
        <w:br/>
        <w:t xml:space="preserve">Можно подобрать ребенку специальные защитные очки для работы на компьютере. </w:t>
      </w:r>
    </w:p>
    <w:p>
      <w:pPr>
        <w:pStyle w:val="Normal"/>
        <w:rPr/>
      </w:pPr>
      <w:r>
        <w:rPr>
          <w:sz w:val="28"/>
          <w:szCs w:val="28"/>
        </w:rPr>
        <w:br/>
      </w:r>
      <w:r>
        <w:rPr>
          <w:rStyle w:val="Butback"/>
          <w:b/>
          <w:bCs/>
          <w:sz w:val="28"/>
          <w:szCs w:val="28"/>
        </w:rPr>
        <w:t>^</w:t>
      </w:r>
      <w:r>
        <w:rPr>
          <w:b/>
          <w:bCs/>
          <w:sz w:val="28"/>
          <w:szCs w:val="28"/>
        </w:rPr>
        <w:t xml:space="preserve"> </w:t>
      </w:r>
      <w:r>
        <w:rPr>
          <w:rStyle w:val="Submenutable"/>
          <w:b/>
          <w:bCs/>
          <w:sz w:val="28"/>
          <w:szCs w:val="28"/>
        </w:rPr>
        <w:t>2. Стесненная поза.</w:t>
      </w:r>
      <w:r>
        <w:rPr>
          <w:sz w:val="28"/>
          <w:szCs w:val="28"/>
        </w:rPr>
        <w:t xml:space="preserve"> Сидя за ПК, ребенок должен смотреть с определенного расстояния на экран и одновременно держать руки на клавиатуре или других органах управления. В результате его тело принимает определенную позу, которая фактически не меняется во время работы. Такая фиксированная поза может вызывать следующие нарушения:</w:t>
      </w:r>
    </w:p>
    <w:p>
      <w:pPr>
        <w:pStyle w:val="Normal"/>
        <w:numPr>
          <w:ilvl w:val="0"/>
          <w:numId w:val="3"/>
        </w:numPr>
        <w:spacing w:before="0" w:after="0"/>
        <w:rPr>
          <w:sz w:val="28"/>
          <w:szCs w:val="28"/>
        </w:rPr>
      </w:pPr>
      <w:r>
        <w:rPr>
          <w:sz w:val="28"/>
          <w:szCs w:val="28"/>
        </w:rPr>
        <w:br/>
        <w:t>заболевания кистевых суставов.</w:t>
        <w:br/>
        <w:t>При работе за компьютером человек вынужден совершать множество мелких движений руками, из-за чего кисти сильно устают. При длительной работе могут даже возникнуть хронические заболевания суставов.</w:t>
      </w:r>
    </w:p>
    <w:p>
      <w:pPr>
        <w:pStyle w:val="Normal"/>
        <w:numPr>
          <w:ilvl w:val="0"/>
          <w:numId w:val="3"/>
        </w:numPr>
        <w:spacing w:before="0" w:after="0"/>
        <w:rPr>
          <w:sz w:val="28"/>
          <w:szCs w:val="28"/>
        </w:rPr>
      </w:pPr>
      <w:r>
        <w:rPr>
          <w:sz w:val="28"/>
          <w:szCs w:val="28"/>
        </w:rPr>
        <w:br/>
        <w:t>затрудненное дыхание.</w:t>
        <w:br/>
        <w:t>Вынесенные вперед локти не дают свободно двигаться грудной клетке, и это может привести к развитию приступов кашля и даже астмы.</w:t>
      </w:r>
    </w:p>
    <w:p>
      <w:pPr>
        <w:pStyle w:val="Normal"/>
        <w:numPr>
          <w:ilvl w:val="0"/>
          <w:numId w:val="3"/>
        </w:numPr>
        <w:spacing w:before="0" w:after="280"/>
        <w:rPr>
          <w:sz w:val="28"/>
          <w:szCs w:val="28"/>
        </w:rPr>
      </w:pPr>
      <w:r>
        <w:rPr>
          <w:sz w:val="28"/>
          <w:szCs w:val="28"/>
        </w:rPr>
        <w:br/>
        <w:t>остеохондроз.</w:t>
        <w:br/>
        <w:t>При длительном сидении с опущенными плечами возникает стойкое изменение костно-мышечной системы. Довольно часто это приводит к искривлению позвоночника.</w:t>
      </w:r>
    </w:p>
    <w:p>
      <w:pPr>
        <w:pStyle w:val="Normal"/>
        <w:rPr/>
      </w:pPr>
      <w:r>
        <w:rPr>
          <w:sz w:val="28"/>
          <w:szCs w:val="28"/>
        </w:rPr>
        <w:br/>
        <w:t>Ребенок должен:</w:t>
        <w:br/>
        <w:t>- работать за специальным компьютерным столом с выдвижной доской для клавиатуры, позволяющей ему хоть изредка менять позу;</w:t>
        <w:br/>
        <w:t xml:space="preserve">- сидеть на специальном вертящемся стуле без подлокотников. Помимо того, что это удобно и высота стула может быть изменена с учетом роста ребенка, детям очень нравится крутиться и кататься на таких стульях, а это невольно дает им передышки в контакте с экраном; </w:t>
        <w:br/>
        <w:t>- регулярно прерывать «общение» с компьютером, вставать, потягиваться, делать мини-зарядку.</w:t>
        <w:br/>
        <w:t>Для того чтобы снизить нагрузки на руки, исходя из ваших возможностей, приобретите для ребенка клавиатуру, коврик, мышку и джойстик последних моделей. Они выполнены с учетом особенностей строения кисти, предполагают более удобное размещение рук и разворот плечевого пояса, и руки при работе с ними устают гораздо меньше.</w:t>
        <w:br/>
      </w:r>
      <w:r>
        <w:rPr>
          <w:rStyle w:val="Butback"/>
          <w:b/>
          <w:bCs/>
          <w:sz w:val="28"/>
          <w:szCs w:val="28"/>
        </w:rPr>
        <w:t>^</w:t>
      </w:r>
      <w:r>
        <w:rPr>
          <w:b/>
          <w:bCs/>
          <w:sz w:val="28"/>
          <w:szCs w:val="28"/>
        </w:rPr>
        <w:t xml:space="preserve"> </w:t>
      </w:r>
      <w:r>
        <w:rPr>
          <w:rStyle w:val="Submenutable"/>
          <w:b/>
          <w:bCs/>
          <w:sz w:val="28"/>
          <w:szCs w:val="28"/>
        </w:rPr>
        <w:t>3. Излучение. Электростатические поля.</w:t>
      </w:r>
      <w:r>
        <w:rPr>
          <w:sz w:val="28"/>
          <w:szCs w:val="28"/>
        </w:rPr>
        <w:t xml:space="preserve"> Сам по себе потенциал, имеющийся на электронно-лучевой трубке кинескопа, не страшен, но он, возникая между экраном дисплея и лицом человека, сидящего перед компьютером, разгоняет севшие на экран пылинки до огромных скоростей, и они «впиваются» в кожу пользователя.</w:t>
      </w:r>
    </w:p>
    <w:p>
      <w:pPr>
        <w:pStyle w:val="Normal"/>
        <w:numPr>
          <w:ilvl w:val="0"/>
          <w:numId w:val="5"/>
        </w:numPr>
        <w:spacing w:before="0" w:after="0"/>
        <w:rPr>
          <w:sz w:val="28"/>
          <w:szCs w:val="28"/>
        </w:rPr>
      </w:pPr>
      <w:r>
        <w:rPr>
          <w:sz w:val="28"/>
          <w:szCs w:val="28"/>
        </w:rPr>
        <w:br/>
        <w:t>Установите монитор задней стенкой к стене.</w:t>
      </w:r>
    </w:p>
    <w:p>
      <w:pPr>
        <w:pStyle w:val="Normal"/>
        <w:numPr>
          <w:ilvl w:val="0"/>
          <w:numId w:val="5"/>
        </w:numPr>
        <w:spacing w:before="0" w:after="0"/>
        <w:rPr>
          <w:sz w:val="28"/>
          <w:szCs w:val="28"/>
        </w:rPr>
      </w:pPr>
      <w:r>
        <w:rPr>
          <w:sz w:val="28"/>
          <w:szCs w:val="28"/>
        </w:rPr>
        <w:br/>
        <w:t>В комнате, где стоит компьютер, чаще делайте влажную уборку, вытирайте пыль.</w:t>
      </w:r>
    </w:p>
    <w:p>
      <w:pPr>
        <w:pStyle w:val="Normal"/>
        <w:numPr>
          <w:ilvl w:val="0"/>
          <w:numId w:val="5"/>
        </w:numPr>
        <w:spacing w:before="0" w:after="280"/>
        <w:rPr>
          <w:sz w:val="28"/>
          <w:szCs w:val="28"/>
        </w:rPr>
      </w:pPr>
      <w:r>
        <w:rPr>
          <w:sz w:val="28"/>
          <w:szCs w:val="28"/>
        </w:rPr>
        <w:br/>
        <w:t>Научите ребенка каждый раз, закончив работу на компьютере, умываться холодной водой.</w:t>
      </w:r>
    </w:p>
    <w:p>
      <w:pPr>
        <w:pStyle w:val="Normal"/>
        <w:rPr/>
      </w:pPr>
      <w:r>
        <w:rPr>
          <w:sz w:val="28"/>
          <w:szCs w:val="28"/>
        </w:rPr>
        <w:br/>
      </w:r>
      <w:r>
        <w:rPr>
          <w:rStyle w:val="Butback"/>
          <w:b/>
          <w:bCs/>
          <w:sz w:val="28"/>
          <w:szCs w:val="28"/>
        </w:rPr>
        <w:t>^</w:t>
      </w:r>
      <w:r>
        <w:rPr>
          <w:b/>
          <w:bCs/>
          <w:sz w:val="28"/>
          <w:szCs w:val="28"/>
        </w:rPr>
        <w:t xml:space="preserve"> </w:t>
      </w:r>
      <w:r>
        <w:rPr>
          <w:rStyle w:val="Submenutable"/>
          <w:b/>
          <w:bCs/>
          <w:sz w:val="28"/>
          <w:szCs w:val="28"/>
        </w:rPr>
        <w:t>4. Психическая нагрузка.</w:t>
      </w:r>
      <w:r>
        <w:rPr>
          <w:sz w:val="28"/>
          <w:szCs w:val="28"/>
        </w:rPr>
        <w:t xml:space="preserve"> Занятия на компьютере требуют не меньшей сосредоточенности, чем вождение автомобиля. Обращали ли вы когда-нибудь внимание на поведение человека, играющего, например, в компьютерную игру «Ралли», на его стиснутые зубы и руки, судорожно сжимающие мышку, на то, как бросает его тело из стороны в сторону при каждом повороте... Игры требуют огромного напряжения, которое люди редко испытывают в обычной жизни. Специальное исследование показало, что дети очень устают от компьютерных «стрелялок» и «догонялок», а у некоторых особо эмоциональных пользователей во время игры даже повышается давление.</w:t>
      </w:r>
    </w:p>
    <w:p>
      <w:pPr>
        <w:pStyle w:val="Normal"/>
        <w:numPr>
          <w:ilvl w:val="0"/>
          <w:numId w:val="1"/>
        </w:numPr>
        <w:spacing w:before="0" w:after="0"/>
        <w:rPr>
          <w:sz w:val="28"/>
          <w:szCs w:val="28"/>
        </w:rPr>
      </w:pPr>
      <w:r>
        <w:rPr>
          <w:sz w:val="28"/>
          <w:szCs w:val="28"/>
        </w:rPr>
        <w:br/>
        <w:t>Чтобы снизить нагрузки на психику ребенка, подберите для него более спокойные игры.</w:t>
      </w:r>
    </w:p>
    <w:p>
      <w:pPr>
        <w:pStyle w:val="Normal"/>
        <w:numPr>
          <w:ilvl w:val="0"/>
          <w:numId w:val="1"/>
        </w:numPr>
        <w:spacing w:before="0" w:after="0"/>
        <w:rPr>
          <w:sz w:val="28"/>
          <w:szCs w:val="28"/>
        </w:rPr>
      </w:pPr>
      <w:r>
        <w:rPr>
          <w:sz w:val="28"/>
          <w:szCs w:val="28"/>
        </w:rPr>
        <w:br/>
        <w:t>Старайтесь покупать ребенку развивающие, расширяющие кругозор игры.</w:t>
      </w:r>
    </w:p>
    <w:p>
      <w:pPr>
        <w:pStyle w:val="Normal"/>
        <w:numPr>
          <w:ilvl w:val="0"/>
          <w:numId w:val="1"/>
        </w:numPr>
        <w:spacing w:before="0" w:after="0"/>
        <w:rPr>
          <w:sz w:val="28"/>
          <w:szCs w:val="28"/>
        </w:rPr>
      </w:pPr>
      <w:r>
        <w:rPr>
          <w:sz w:val="28"/>
          <w:szCs w:val="28"/>
        </w:rPr>
        <w:br/>
        <w:t>Познакомьте ребенка с возможностями компьютера. Дети довольно часто думают, что компьютер покупают для того, чтобы на нем играть, и не подозревают, что его можно использовать и для других целей, не менее занимательных, и при этом научите ребенка пользоваться текстовыми редакторами, рисовать, составлять графики. Тогда время, проведенное за компьютером, будет приносить больше пользы, чем вреда.</w:t>
      </w:r>
    </w:p>
    <w:p>
      <w:pPr>
        <w:pStyle w:val="Normal"/>
        <w:numPr>
          <w:ilvl w:val="0"/>
          <w:numId w:val="1"/>
        </w:numPr>
        <w:spacing w:before="0" w:after="280"/>
        <w:rPr>
          <w:sz w:val="28"/>
          <w:szCs w:val="28"/>
        </w:rPr>
      </w:pPr>
      <w:r>
        <w:rPr>
          <w:sz w:val="28"/>
          <w:szCs w:val="28"/>
        </w:rPr>
        <w:br/>
        <w:t>Если ваш ребенок все же не на шутку увлечен именно «стрелялками-догонялками», договоритесь с ним о сокращении времени, проводимого за этими играми. Найдите возможность извлечь пользу из самой, казалось бы, бессмысленной и бесполезной игры. Смело фантазируйте, входите в реальность, в которой существуют только ваш ребенок и виртуальные герои, завоевывайте авторитет и свое место в игре и в сознании ребенка.</w:t>
      </w:r>
    </w:p>
    <w:p>
      <w:pPr>
        <w:pStyle w:val="Normal"/>
        <w:rPr>
          <w:b/>
          <w:b/>
          <w:bCs/>
          <w:sz w:val="28"/>
          <w:szCs w:val="28"/>
        </w:rPr>
      </w:pPr>
      <w:r>
        <w:rPr>
          <w:sz w:val="28"/>
          <w:szCs w:val="28"/>
        </w:rPr>
        <w:br/>
        <w:t>Рассказывает мама Илюши (4 года): «Очередной всплеск интереса к компьютерным играм произошел, когда у него появилась приключенческая игра о каком-то котенке, бродящем по джунглям и лабиринтам и воюющем с псами и прочими врагами. Здесь уже была стрельба и всевозможные опасности, но нарисована игрушка оказалась вполне пристойно. А попробуйте вырастить мальчишку, чтобы он в определенный период времени не играл в войну. Мы смирились. Ребенку были выставлены жесткие требования по ограничению времени игры, а история с котом-героем обсуждалась с мамой по вечерам и послужила основой для множества придуманных сказок. Это уже дело мамы — создать из незамысловатой «стрелялки» историю о добре и зле, правильно расставить акценты и постараться, чтобы это пошло ребенку на пользу. Постепенно, кстати, и эмоции, связанные с новой игрой, слегка утихли, ребенок беспрекословно выключает компьютер по первому требованию и все чаще обсуждает идею приобретения живого котика.</w:t>
        <w:br/>
        <w:br/>
        <w:t>ВНИМАНИЕ! Постарайтесь не забывать о ребенке, оставляя его наедине с компьютером. Будьте рядом, разговаривайте с ним, обращайте внимание на то, чем он занимается, вовремя напоминайте о необходимости сделать перерыв в работе.</w:t>
        <w:br/>
        <w:br/>
        <w:t xml:space="preserve">Время, которое ребенок может провести за компьютером, разные специалисты определяют по-разному. Ниже приведен совет специалиста-психолога, почерпнутый из интернетовской статьи, который вы можете с уверенностью применять на практике: </w:t>
        <w:br/>
        <w:t>«Для любого человека, и в первую очередь для детей, условно время, проведенное за играми на компьютере, можно определить как его возраст (полных лет), приравненный к минутам, увеличенный в два-три раза. Причем время отдыха от компьютера должно быть в два-три раза больше времени, проведенного за компьютером. Итак, если ребенку 10 лет, то играть на компьютере ему желательно не более 20—30 минут с перерывом на один-два часа. Это вполне нормальные условия. Да, и еще: не рекомендуется играть перед сном и тем более ночью».</w:t>
        <w:br/>
        <w:br/>
      </w:r>
      <w:r>
        <w:rPr>
          <w:rStyle w:val="Butback"/>
          <w:b/>
          <w:bCs/>
          <w:sz w:val="28"/>
          <w:szCs w:val="28"/>
        </w:rPr>
        <w:t>^</w:t>
      </w:r>
      <w:r>
        <w:rPr>
          <w:b/>
          <w:bCs/>
          <w:sz w:val="28"/>
          <w:szCs w:val="28"/>
        </w:rPr>
        <w:t xml:space="preserve"> </w:t>
      </w:r>
      <w:r>
        <w:rPr>
          <w:rStyle w:val="Submenutable"/>
          <w:b/>
          <w:bCs/>
          <w:sz w:val="28"/>
          <w:szCs w:val="28"/>
        </w:rPr>
        <w:t>Эти страшные компьютерные игры</w:t>
      </w:r>
      <w:r>
        <w:rPr>
          <w:sz w:val="28"/>
          <w:szCs w:val="28"/>
        </w:rPr>
        <w:br/>
        <w:br/>
        <w:t xml:space="preserve">Итак, чего больше всего боятся родители, видя, что ребенок увлечен компьютером? Компьютерных игр. Что же в них страшного? Считается, что они могут сделать ребенка </w:t>
      </w:r>
      <w:r>
        <w:rPr>
          <w:b/>
          <w:bCs/>
          <w:sz w:val="28"/>
          <w:szCs w:val="28"/>
        </w:rPr>
        <w:t>агрессивным, замкнутым, оторванным от реальности.ссссс</w:t>
      </w:r>
    </w:p>
    <w:p>
      <w:pPr>
        <w:pStyle w:val="Normal"/>
        <w:rPr>
          <w:b/>
          <w:b/>
          <w:bCs/>
          <w:sz w:val="28"/>
          <w:szCs w:val="28"/>
        </w:rPr>
      </w:pPr>
      <w:r>
        <w:rPr>
          <w:b/>
          <w:bCs/>
          <w:sz w:val="28"/>
          <w:szCs w:val="28"/>
        </w:rPr>
        <w:t>,3</w:t>
      </w:r>
    </w:p>
    <w:p>
      <w:pPr>
        <w:pStyle w:val="Normal"/>
        <w:rPr>
          <w:b/>
          <w:b/>
          <w:bCs/>
          <w:sz w:val="28"/>
          <w:szCs w:val="28"/>
        </w:rPr>
      </w:pPr>
      <w:r>
        <w:rPr>
          <w:b/>
          <w:bCs/>
          <w:sz w:val="28"/>
          <w:szCs w:val="28"/>
        </w:rPr>
        <w:t>,3</w:t>
      </w:r>
    </w:p>
    <w:p>
      <w:pPr>
        <w:pStyle w:val="Normal"/>
        <w:rPr/>
      </w:pPr>
      <w:r>
        <w:rPr>
          <w:sz w:val="28"/>
          <w:szCs w:val="28"/>
        </w:rPr>
        <w:br/>
        <w:t xml:space="preserve">Поговорим об этом подробнее. </w:t>
        <w:br/>
      </w:r>
      <w:r>
        <w:rPr>
          <w:b/>
          <w:bCs/>
          <w:sz w:val="28"/>
          <w:szCs w:val="28"/>
        </w:rPr>
        <w:t>Агрессивность</w:t>
      </w:r>
      <w:r>
        <w:rPr>
          <w:sz w:val="28"/>
          <w:szCs w:val="28"/>
        </w:rPr>
        <w:br/>
        <w:t>Большинство популярных в нашей стране компьютерных игр учат детей убивать. Монстров и людей, земных животных и инопланетян, рожденных фантазией разработчиков. При этом ручьем льется кровь, слышатся душераздирающие стоны, иногда даже души убитых на наших глазах отлетают к небесам.</w:t>
        <w:br/>
        <w:t>Неудивительно, что, наигравшись в такие игры, дети начинают во сне вскрикивать и скрежетать зубами.</w:t>
        <w:br/>
        <w:t>Вот как описывает компьютерный журнал игру «Аллоды-. печать тайны»: «Миссия десятая. Логово людоедов. Как несложно догадаться, в этой миссии вам придется мучить толстых, волосатых монстров неопрятного вида, в простонародье именуемых людоедами. Опасного ничего нет, а денег можно загрести кучу... По пути вам встретится парочка людоедов, забейте их в полном соответствии с традиционной стратегией забивания крупной дичи... Перед мостом зарежьте еще одного несчастного толстяка, заберите свои скромные сбережения и продолжайте путь... Разные хрюшки-зверюшки вас, я надеюсь, не остановят, а перебить десяток бледно-желтых гоблинов не составит никакого труда...»</w:t>
        <w:br/>
        <w:br/>
        <w:t>Подобные ужасы не только пугают детей, но и притягивают. В азарте игры ребенок становится кровожадным, ему нравится быть сильным, убивать и мучить.</w:t>
        <w:br/>
        <w:br/>
        <w:t xml:space="preserve">В западном обществе одной из центральных тем современных психологических исследований является проблема агрессивности несовершеннолетних и связанных с ней правонарушений. </w:t>
        <w:br/>
        <w:t>Есть люди, которые выступают против игр и обвиняют игровую индустрию во всех смертных грехах. Однако данные многочисленных работ на эту тему свидетельствуют о том, что игры с кровожадным содержанием способны стимулировать агрессивность только у детей младшего школьного возраста (6-9 лет). Впрочем, точно гак же влияют на детей фильмы, телепрограммы и рекламные ролики с элементами насилия.</w:t>
        <w:br/>
        <w:br/>
        <w:t>Самая громкая трагедия, связанная с компьютерными играми. Два подростка расстреляли двенадцать одноклассников, учителя и ранили еще несколько человек, разбрасывая самодельные гранаты. После чего покончили жизнь самоубийством. Очевидно, что дети сойти с ума. Однако в любительском фильме, снятом перед последним походом в школу, один из приятелей говорит, что готовящееся действо будет «чем-то вроде гребаного Дума».</w:t>
        <w:br/>
        <w:t>Именно эта фраза и сходство инцидента с сюжетом компьютерной игры послужили поводом для иска, который родители погибших детей предъявили к производителям компьютерных игр.</w:t>
        <w:br/>
        <w:br/>
        <w:t>Конечно же, такие обвинения небезосновательны, но хочется разобраться: на самом ли деле в этом виноваты одни только компьютерные игры? Сколько их за год выходит и сколько людей в них играет? Разве можно сравнить то, что есть в играх, с изобилием ужасов и насилия в кинематографе? Причем там все показано гораздо нагляднее и красочнее, чем в любой даже самой технологически совершенной игре. Не так ли? В фильмах можно увидеть действительно страшные вещи: и то, как надо готовить преступления, и то, как легко и весело убивать людей. Компьютерным игрушкам пока до этого далеко. А кроме кино есть еще и телевидение, где любой криминальный репортаж наглядно демонстрирует способы лишения жизни себе подобных самыми разнообразными средствами.</w:t>
        <w:br/>
        <w:t>Как же можно обвинить создателя агрессивной игры в том, что ваш ребенок стал кровожадным? Разве не вы сами купили ему эту игру или дали денег на ее покупку? Не вы ли радовались, что ребенок часами играет за компьютером и дает вам наконец возможность спокойно поговорить по телефону, почитать газету, посмотреть футбол? Разве не вы виноваты в том, что ему с компьютерными монстрами интереснее проводить время, чем с вами?</w:t>
        <w:br/>
        <w:br/>
        <w:t>ВНИМАНИЕ! Неустойчивую психику маленького ребенка постарайтесь максимально долго оберегать от действительно жестоких сцен в играх.</w:t>
        <w:br/>
        <w:br/>
        <w:t>Если в вашей семье старший сын или папа обожают попалить по монстрам, на экране дым столбом, кровь фонтанами, а из динамиков несутся душераздирающие стоны и непрерывная стрельба — не позволяйте малышу находиться рядом с компьютером. Но от отца или брата, занимающегося «постройкой нового города» или сидящего за «штурвалом космического корабля», возможно, отгонять ребенка и не стоит. Из всего можно извлечь пользу.</w:t>
        <w:br/>
        <w:br/>
        <w:t>Рассказывает мама 4-летнего Илюши: «Папина игра в «Parkan» стала для нашего сына началом бесед об астрономии, а кроме того, он резко начал выговаривать букву «Р», нарисовал несколько потрясающих космических пейзажей и раскрасил и вырезал бесчисленное множество роботов и космических кораблей, которые я терпеливо срисовала с сопровождающей игру книжицы (Илюше было четыре года, и он быстро научился пользоваться ножницами)».</w:t>
        <w:br/>
        <w:br/>
      </w:r>
      <w:r>
        <w:rPr>
          <w:b/>
          <w:bCs/>
          <w:sz w:val="28"/>
          <w:szCs w:val="28"/>
        </w:rPr>
        <w:t>Замкнутость</w:t>
      </w:r>
      <w:r>
        <w:rPr>
          <w:sz w:val="28"/>
          <w:szCs w:val="28"/>
        </w:rPr>
        <w:br/>
        <w:t>Компьютер дает ребенку возможность перенестись в другой мир, который можно увидеть, с которым можно поиграть. В то же время ребенок все больше отвергает реальный мир, где ему грозят ошибки, неуспех, негативные оценки и необходимость что-то менять в себе. В «реале», столкнувшись с препятствиями, ему вряд ли удастся преодолеть их теми же способами, что и в играх. Уход в виртуальную «действительность» может сформировать у ребенка психологическую зависимость от компьютера. Особенно это опасно для застенчивых детей. Общение с окружающими требует от них слишком сильного психоэмоционального напряжения, ставит их в ситуацию дистресса, и тогда на смену реальному общению приходит псевдообщение — с компьютером.</w:t>
        <w:br/>
        <w:t>Ребенок, играющий в компьютерную игру, имеет прекрасную возможность почувствовать себя сильнее, смелее, красивее. Словно по волшебству, он становится настоящим героем! Игры открывают для него новый мир. Там ребенок чувствует себя великим полководцем, космическим воином; он учится хитрости, ловкости, смелости и мудрости, но не реальной.</w:t>
        <w:br/>
        <w:t>Это все в его мыслях и мечтах: повелитель галактик, самый быстрый гонщик, самый бесстрашный летчик, строитель, исследователь, первооткрыватель, архитектор и т. д. и т. п. Если в виртуальном мире все происходит так, как хочет он, зачем оттуда выходить?</w:t>
        <w:br/>
        <w:br/>
        <w:t>Чтобы избежать замкнутости ребенка, больше разговаривайте с ним, интересуйтесь его чувствами и впечатлениями и акцентируйте его внимание на положительных эмоциях, связанных с событиями реальной жизни. Позже он сам поймет, что мир вокруг него более красочный и интересный, чем компьютерная реальность.</w:t>
        <w:br/>
        <w:br/>
        <w:t>Если действительность, окружающая вашего ребенка, достаточно эмоционально окрашена, если у вас с ним теплые, доверительные отношения, ему не захочется сбежать в виртуальные миры.</w:t>
        <w:br/>
      </w:r>
      <w:r>
        <w:rPr>
          <w:rStyle w:val="Butback"/>
          <w:b/>
          <w:bCs/>
          <w:sz w:val="28"/>
          <w:szCs w:val="28"/>
        </w:rPr>
        <w:t>^</w:t>
      </w:r>
      <w:r>
        <w:rPr>
          <w:b/>
          <w:bCs/>
          <w:sz w:val="28"/>
          <w:szCs w:val="28"/>
        </w:rPr>
        <w:t xml:space="preserve"> </w:t>
      </w:r>
      <w:r>
        <w:rPr>
          <w:rStyle w:val="Submenutable"/>
          <w:b/>
          <w:bCs/>
          <w:sz w:val="28"/>
          <w:szCs w:val="28"/>
        </w:rPr>
        <w:t>Уход от реальных законов</w:t>
      </w:r>
      <w:r>
        <w:rPr>
          <w:sz w:val="28"/>
          <w:szCs w:val="28"/>
        </w:rPr>
        <w:br/>
        <w:t>Еще одна опасность кроется в условности «жизни и смерти» компьютерного героя, того, с кем ребенок по ходу игры невольно начинает себя отождествлять. Пять жизней израсходовано, но есть еще шестая и можно выиграть седьмую, восьмую и т. д. Смерти не существует: умерев, ты можешь «воскреснуть» и все начать сначала.</w:t>
        <w:br/>
        <w:br/>
        <w:t>Отсутствие логической связи, причинно-следственных отношений, ощущения необратимости смерти, в конце концов, тоже влияет на сознание и подсознание ребенка. Не в этом ли причина роста детского суицида?</w:t>
        <w:br/>
        <w:br/>
        <w:t>Почему дети, вполне вроде бы благополучные, не из-за замечания в дневнике, и даже не из-за несчастной любви, в одиночку и компаниями слетают с крыш многоэтажек... Просто так... Может быть, они думают, что не разобьются, а встанут и пойдут дальше, или им кажется, что у них в запасе еще пять-шесть жизней... По крайней мере, такую гипотезу неоднократно высказывали психологи, комментируя случаи «беспричинного» самоубийства детей.</w:t>
        <w:br/>
        <w:t>В уходе ребенка в виртуальную реальность таится определенная опасность для его психического здоровья, это очевидно.</w:t>
        <w:br/>
        <w:t>Но и сам уход, в свою очередь, может быть сигналом неблагополучия отношения ребенка с реальным миром. Если в реальной жизни он имеет достойную альтернативу виртуальным мирам - понимающих, любящих родителей, друзей, разнообразные интересы, — то вряд ли в одночасье бросит все это ради компьютера.</w:t>
        <w:br/>
        <w:br/>
        <w:t>ВНИМАНИЕ! Раз ваш ребенок «уходит» в виртуальный мир, значит, вам необходимо разобраться, чего ему не хватает в окружающей действительности.</w:t>
        <w:br/>
        <w:br/>
        <w:t>По данным Интернета, психологами в течение 5 месяцев проводилось исследование влияния компьютерных игр на пользователей 9—16 лет. Оно показало, что «введение компьютерных игр в структуру увлечений изменяет предпочтения других видов досуговой активности и их интенсивность лишь на несколько недель; в течение трех месяцев у большинства пользователей восстанавливается прежняя структура хобби. Интересен и другой результат, который опровергает расхожее мнение-, у игроков в компьютерные игры, по сравнению с их сверстниками, наблюдается более адаптивное социальное поведение. У подростков не обнаружили и серьезных нарушений психической деятельности или симптомов «компьютерной зависимости».</w:t>
        <w:br/>
        <w:t>Таким образом, это исследование еще раз подтверждает, что «компьютерная зависимость» является не правилом, а скорее исключением. Ей подвержены в основном те дети, которые испытывают дискомфорт при встрече с реальност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Butback">
    <w:name w:val="butback"/>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6:00Z</dcterms:created>
  <dc:creator>PUTNIK OS</dc:creator>
  <dc:description/>
  <cp:keywords/>
  <dc:language>en-US</dc:language>
  <cp:lastModifiedBy>Сергей</cp:lastModifiedBy>
  <dcterms:modified xsi:type="dcterms:W3CDTF">2015-06-28T20:22:00Z</dcterms:modified>
  <cp:revision>3</cp:revision>
  <dc:subject/>
  <dc:title/>
</cp:coreProperties>
</file>