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здание условий для патриотического, гражданского воспитания школьников через использование на учебных занятиях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иностранному языку краеведческого материала</w:t>
      </w:r>
    </w:p>
    <w:p>
      <w:pPr>
        <w:pStyle w:val="Normal"/>
        <w:ind w:left="579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ранцова Н. П., </w:t>
      </w:r>
    </w:p>
    <w:p>
      <w:pPr>
        <w:pStyle w:val="Normal"/>
        <w:ind w:left="579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английского языка                                                                                 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и обучении иностранному языку задача развития  духовной  сферы учащихся требует повышения гуманитарного содержания обучения. Актуальность проблемы содержания обучения иностранным языкам очевидна, поскольку необходимо реализовать воспитывающий, образовательный и развивающий потенциал учебного предмета применительно к личности каждого ученика, способного и желающего участвовать в межкультурной коммуникации и готового самостоятельно совершенствоваться. Современная жизнь просто невозможна без знания иностранного языка, иноязычной культуры. Истинное же понимание чужой культуры возможно только при достаточно глубоком знании истории и культуры своей страны, своего края, своей малой Род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ыть патриотом непросто, но тот, кто любит свою Родину, большую и малую, постарается жить, работать, творить на её благо. Воспитание патриотизма было и остаётся одной из главных задач учителей английского языка при работе над такими темами, как «Моя школа», «Наша страна», «Известные люди», «Традиции и обычаи», «Спорт», «Музыка», «Театр», «Кино», «Живопись»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в настоящее время бурно развиваются процессы национального самосознания народа и всё чаще возникает вопросы: «Кто мы?», «Каковы наши истоки?», «На каких национальных обычаях, традициях воспитывать наших детей?», «Как сохранить свою национальную индивидуальность, язык и культуру?»,   идёт целенаправленное использование краеведческого материала на уроках иностранного языка, что стимулирует интеллектуальную и эмоциональную сферы личности учащих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теграция культуры края с изучением иностранного языка осуществляется путем включения краеведческой информации из разных предметных областей (истории, географии, литературы, искусства, философии) в программу изучения иностранного язы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интегративный подход целесообразен для расширения кругозора учащихся, создаётся концентрация материала вокруг определённой темы, совершенствуются языковые возможности школьников. Тематический способ усвоения краеведческой информации помогает систематизировать полученные сведения из разных наук и создать целостную картину истории и современной жизни нашего края, творчески переосмыслить полученную краеведческую информацию, учит  конкретизировать и анализировать исторические и современные тенденции развития рег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ностранном языке учащиеся размышляют, сравнивают, предлагают свои решения актуальных социальных проб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ой особенностью гуманистической педагогики является возрастная и интеллектуальная доступность изучаемого материала для учащихся. Следуя возрастному принципу, различают три уровня усвоения краеведческой информации на уроках иностранного язы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моционально-познавательны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знавательно-поисковы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циально-личностны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ка изучения родной культуры младшими подростками на уроках иностранного языка обусловлена их возрастной спецификой. Они привержены к ярким образам, событиям, обладают любознательностью, что позволяет педагогу широко использовать народные сказки, песни о родном крае, декоративно-прикладное искусство. На первых порах изучения иностранного языка краеведческая информация носит занимательный характер. Новые яркие впечатления помогают пробудить у детей познавательный интерес, что, в свою очередь, повышает активность усвоения знаний и способствует созданию положительной мотивации 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еднем подростковом возрасте активизируется познавательно-поисковая деятельность школьников. Опыт работы в школе показывает, что на данном этапе повышается мыслительная деятельность подростков. Так, большой интерес у них вызывает урок - защита собственных гипотез освоения Белгородч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форм работы на уроке - лекционно-реферативная. Конечные цели здесь различн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отка и проведение экскурсии по своей местности или региональному центру для иностранных гостей, учащих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готовка к ролевой игре «Совет экскурсоводов», в ходе которой школьники предлагают свои варианты маршрутов экскурсий или мини – экскурсий  по родному селу, городу, а совет экскурсоводов, возглавляемый учителем и состоящий из наиболее подготовленных учеников, оценивает представленные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«заочной» экскурсии по родным местам, которая часто дополняет практикуемые «заочные» экскурсии по столицам  стран изучаемого язы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бы не нарушить целостности занятий, сведения о регионе фрагментарно использую в связи с изучаемой темой,  отводя для этого на уроке три – пять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угая форма использования на учебных занятиях краеведческого материала - предметно-ситуативная. Её основу составляют речевые ситуации, которые объединены чаще всего единой сюжетной линией и базируются на особенностях регионального содерж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ее распространённым сюжетом при работе с краеведческим материалом является посещение конкретной местности зарубежными гражданами (туристы, студенты, школьники). Подобная макроситуация включает ряд микроситуаций, в рамках которых формулируются коммуникативные зада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е предметов речи  для регионального курса опираюсь на основные сведения о родном крае, определяю функцию общения, в рамках которой ведётся разговор. Так, например, тема «Достопримечательности родного города, посёлка, села»  может обсуждаться помимо познавательной и в русле других основных функций общ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енностно-ориентационной (выражение отношения: «Вам понравилась церковь?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егулятивной (предложение услуг: «Если вы располагаете временем, я покажу вам ещё один наш музей»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икетной (ритуализированный диалог: «Вы не скажете, как пройти к памятнику?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и другие предметы речи употреблялись в различных функциях общения. Позитивную роль здесь играет и приобщение к проектной методике, которая  подразумевает  сбор информации  и дальнейшее представление результатов своих поис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требований к коммуникативному аспекту владения иностранным языком стимулирует искать новые формы и приёмы обучения для повышения мотивации учащихся, развития их творчества, инициативности, вовлечения детей в активный  познавательный процесс. Выбор остановился на методе проектов, поскольку проектная методика характеризуется высокой коммуникативностью, позволяет создать творческую исследовательскую атмосфе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 представляет собой целостную и последовательную систему, осуществляемую поэтапно:</w:t>
      </w:r>
    </w:p>
    <w:p>
      <w:pPr>
        <w:pStyle w:val="Normal"/>
        <w:ind w:left="748" w:hanging="0"/>
        <w:jc w:val="both"/>
        <w:rPr/>
      </w:pPr>
      <w:r>
        <w:rPr>
          <w:sz w:val="28"/>
          <w:szCs w:val="28"/>
        </w:rPr>
        <w:t>- Беседы с учащимися. Анкетирование. Выход на проблему.</w:t>
      </w:r>
    </w:p>
    <w:p>
      <w:pPr>
        <w:pStyle w:val="Normal"/>
        <w:jc w:val="both"/>
        <w:rPr/>
      </w:pPr>
      <w:r>
        <w:rPr>
          <w:sz w:val="28"/>
          <w:szCs w:val="28"/>
        </w:rPr>
        <w:t>- Выбор методики. Определение идей, задач, пути решения проблемы, предварительное планирование работы над про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ъявление учащимся проблемы в скрытом виде для того, чтобы, обсудив и поняв, они смогли сформулировать её сами, при этом определить цели и задачи, составить план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ыми задачами учащиеся делятся на творческие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поисковой и исследовательской деятельности учащихся при работе над проектом; </w:t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ещение музеев, исторических мест;</w:t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 учащихся со справочной литературой;</w:t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межпредметных связ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ходы по родному краю, ознакомление с флорой и фауной  родного края; </w:t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бор фольклорного материала; </w:t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тречи и беседы с интересными людьми; </w:t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мен информацией; </w:t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малых проектов каждой творческой групп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авка лучших работ: рефератов, докладов, сочинений, рисунков, фотографий;</w:t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лексикой. Перевод на английский язы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щита проекта;</w:t>
      </w:r>
    </w:p>
    <w:p>
      <w:pPr>
        <w:pStyle w:val="Normal"/>
        <w:jc w:val="both"/>
        <w:rPr/>
      </w:pPr>
      <w:r>
        <w:rPr>
          <w:sz w:val="28"/>
          <w:szCs w:val="28"/>
        </w:rPr>
        <w:t>- Обсуждение результатов работы над проек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и впечатления об осуществлённом проекте учащиеся излагают письменно в форме микросочинения, письма зарубежному другу или обсуждают устно. Собранный материал используется для оформления стенной газеты, альбома, коллаж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ршем подростковом возрасте происходит ориентация сознания на самого себя. Старшеклассникам присущ повышенный интерес к своей личности, процесс самопознания происходит порой бурно, в конфликтах с окружающими. Вот почему наиболее приемлемыми для них педагогическими методами являются диспуты, обсуждения, споры, диску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следнее время начинает складываться национальная концепция воспитания в новых общественно-политических и экономических условиях. Это воспитание человека культуры, приверженного  общечеловеческим ценностям, впитавшего в себя богатство культурного наследия прошлого своего народа и народов других стран, стремящегося к взаимопониманию с ними, способного и готового осуществлять межличностное межкультурное общение, в том числе средствами иностранного язы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о усилить роль обучения иностранному языку в воспитании человека культуры, использовать весь воспитательный потенциал иностранного языка как межпредметной учебной дисциплины, способствующей приобщению учащихся к мировой культуре и тем самым к лучшему осознанию своей собственной культуры. Как показывают современные методические исследования, у иностранного языка как учебного предмета есть для этого весьма эффективные сре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ьзование краеведческого материала в обучении иностранному языку, несомненно, повышает эффективность педагогического процесса, однако требует от учителя учёта возрастных особенностей учащихся, уровня их языковой подготовки, современных творческих приёмов развития личности школь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а школа в этом году участвует в эксперименте по воспитательной работе. На каждом уроке должен использоваться краеведческий материал. При подготовке и проведении уроков использую материалы школьного музея, знания учащихся по другим предметам, статьи из районной и областной печати. По каждой изучаемой теме всегда стараюсь подобрать соответствующий краеведческий материал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щ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опрос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ve got a lot of friends in Nagolno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work a lo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riend is very sociabl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ople of my village are very hospitab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e like our schoo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чи предложения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summer it is always…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winter there is much…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ke spring, because…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autumn it is usually…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ставьте</w:t>
      </w:r>
      <w:r>
        <w:rPr>
          <w:b/>
          <w:sz w:val="28"/>
          <w:szCs w:val="28"/>
          <w:lang w:val="en-US"/>
        </w:rPr>
        <w:t xml:space="preserve"> was/were; is/are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. We….in Belgorod last autumn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. My parents…at home now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3. There …a museum in my school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4. There …many flowers in my school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5. …there a pond in Nagolnoe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6. How many veterans…in your village?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raditions in my village (8form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st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g questions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. We have many traditions in our school…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. We celebrate the Day of Knowledge on the 1</w:t>
      </w:r>
      <w:r>
        <w:rPr>
          <w:sz w:val="28"/>
          <w:szCs w:val="28"/>
          <w:vertAlign w:val="superscript"/>
          <w:lang w:val="en-US"/>
        </w:rPr>
        <w:t>st</w:t>
      </w:r>
      <w:r>
        <w:rPr>
          <w:sz w:val="28"/>
          <w:szCs w:val="28"/>
          <w:lang w:val="en-US"/>
        </w:rPr>
        <w:t xml:space="preserve"> of September …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3. Mother’s day is in November…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4. Children give presents to their mothers on Women’s day…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5. We take care about our veterans of Great Patriotic War…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6. There meetings with famous people of our village in our school…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7. We are proud of our school traditions…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It is an old tradition to celebrate School-Leavers party…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9. The 16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January is the day of Liberation of Nagolnoe..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0. We observe all traditions of our school…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Answer questions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>What holidays do we celebrate in our school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. When do we celebrate the Day of Knowledge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3. Is it a custom to invite veterans to our school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4. What is the 9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May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5. When is Mother’s day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6. What is the first Saturday of February connected with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7. What Russian festivals do you know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8. What holidays, festivals are celebrated in our village, district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9. What religious holidays do people of our village have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0. What is your favorite holiday and why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1. What is our traditional food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4:14:00Z</dcterms:created>
  <dc:creator>User 4</dc:creator>
  <dc:description/>
  <cp:keywords/>
  <dc:language>en-US</dc:language>
  <cp:lastModifiedBy>Электронка</cp:lastModifiedBy>
  <cp:lastPrinted>2007-11-09T13:50:00Z</cp:lastPrinted>
  <dcterms:modified xsi:type="dcterms:W3CDTF">2009-10-15T10:03:00Z</dcterms:modified>
  <cp:revision>25</cp:revision>
  <dc:subject/>
  <dc:title>При обучении иностранному языку задача развития  духовной  сферы учащихся требует повышения гуманитарного содержания обучения</dc:title>
</cp:coreProperties>
</file>