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6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Дом, милый дом. Городская/ сельская среда проживания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и чтении ранее изученный лексический и грамматический материал; формировать лексические  навыки чтения и говорения по теме; развивать умение читать и аудировать   целью поиска конкретной информации; совершенствовать речевые навы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мышление, способность к догадке, воображ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патриотизма, любви к своему дому,  селу, трудолюбие, умение слущать товарищей, чувство взаимопомо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пьют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диопроек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езентация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абочие тет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еб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игнальные кар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рточки по чт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исунок « Дом» для рефлек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аудиозапись тес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ргмоме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Фонетическая зарядк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rains and snows in Novembe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st year was snowy, I rememb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’ve got a real snowfall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ll became white after all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Речев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ядк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kitchen in the hous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bedroom in the hous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living room in the hous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bathroom in the hous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dining room in the hous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re windows in the bedroom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re there in the dining room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bathroom in my hous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there a carpet in your living room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re is/are modern conveniences in an ordinary house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wash the dish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eed pets.  And you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repair thing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help your parent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do about the hou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Проверка  д/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алог о своей комнате (парная рабо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олог о доме, любимой комна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Новый 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ведение лексики: </w:t>
      </w:r>
      <w:r>
        <w:rPr>
          <w:rFonts w:cs="Times New Roman" w:ascii="Times New Roman" w:hAnsi="Times New Roman"/>
          <w:sz w:val="28"/>
          <w:szCs w:val="28"/>
          <w:lang w:val="en-US"/>
        </w:rPr>
        <w:t>carav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epe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usebo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ghthous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работка лекс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 Развитие умения аудировать с целью поиска конкретной информации ((упр.2 стр.57)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en to the text and decide if the following information true or false(reading for specific informatio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ck lives in a teepe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kitchen and one room in his hous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ooms are cos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ck’s mother doesn’t like living in the light hous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  Развитие умения читать с целью поиска конкретной информации (упр. 2 стр. 58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 Mrs Wilson like living in the caravan? Why yes? Why no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 Ells like living in the teepee? Why yes? Why not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reading for specific information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ick bad points when you live in the teepee, caravan (</w:t>
      </w:r>
      <w:r>
        <w:rPr>
          <w:rFonts w:cs="Times New Roman" w:ascii="Times New Roman" w:hAnsi="Times New Roman"/>
          <w:sz w:val="28"/>
          <w:szCs w:val="28"/>
        </w:rPr>
        <w:t>группов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val="en-US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ad  points  when you live in a teepee:   Bad points when you live in a carava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 electricity                                            no running water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running water                                     central heating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ry small for a family                             only own roo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Совершенствование речевых навыков(упр.6, 7 стр. 5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Домашнее задание ( упр.7 2)стр. 59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 Итог урока. Оце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  <w:lang w:val="en-US"/>
        </w:rPr>
        <w:t>: Where is your English today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45:00Z</dcterms:created>
  <dc:creator>user1</dc:creator>
  <dc:description/>
  <dc:language>en-US</dc:language>
  <cp:lastModifiedBy>user1</cp:lastModifiedBy>
  <dcterms:modified xsi:type="dcterms:W3CDTF">2012-09-18T08:45:00Z</dcterms:modified>
  <cp:revision>1</cp:revision>
  <dc:subject/>
  <dc:title/>
</cp:coreProperties>
</file>