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БОУ «Наголенская средняя общеобразовательная школа </w:t>
      </w:r>
    </w:p>
    <w:p>
      <w:pPr>
        <w:pStyle w:val="Normal"/>
        <w:jc w:val="center"/>
        <w:rPr/>
      </w:pPr>
      <w:r>
        <w:rPr>
          <w:sz w:val="28"/>
          <w:szCs w:val="28"/>
        </w:rPr>
        <w:t>Ровенского района Белгородской области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Урок в 1 классе на тему: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Праздник знаний»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40"/>
          <w:szCs w:val="40"/>
        </w:rPr>
        <w:t>Подготовила: Соловьева Н. С.,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учитель начальных класс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аголное, 2010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65210" cy="58813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5210" cy="588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95250" distB="95250" distL="95250" distR="9525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line">
              <wp:posOffset>114300</wp:posOffset>
            </wp:positionV>
            <wp:extent cx="5419725" cy="6400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рг. момен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Здравствуйте, мои дорогие ребята! Меня зовут Наталья Сергеевна, я ваша первая учительни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очень рада видеть вас. 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сегодня в этот час 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поведу с собою вас. 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 горами, за холмами 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ть волшебная страна. 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ней много разных испытаний, 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чудес она полна. </w:t>
      </w:r>
    </w:p>
    <w:p>
      <w:pPr>
        <w:pStyle w:val="Normal"/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ообщение темы и целей уро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ту страну называют страной Знаний. Путешествуя по ней вы узнаете много интересного и увлекательного. Сегодня здесь праздник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Кто знает как он называется? (День знаний – 1 сентябр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 сентября – День знаний. Первый урок – это урок знаний, на котором вы узнаете всё, что необходимо знать каждому учени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чера лишь тебе говорили – малыш,</w:t>
        <w:br/>
        <w:t>Порой называли – проказник…</w:t>
        <w:br/>
        <w:t>Сегодня уже ты за партой сидишь,</w:t>
        <w:br/>
        <w:t xml:space="preserve">Зовут тебя – Первоклассник!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воклассник – это ученик. А ученик – это почётное звание всех жителей страны Знаний и его нужно обязательно заслужить. Итак, я сейчас проверю, готовы ли вы стать учениками. Для этого вы должны преодолеет испытания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рогие ребята, приглашаю вас в первое космическое путешествие в бескрайнюю галактику Знаний. Вы побываете на 4 планетах. Надеюсь, что ваше путешествие будет интересным и полезным.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оролева Знаний”.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Знакомство с учащимис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Ребята, отправимся в путешествие? </w:t>
      </w:r>
      <w:r>
        <w:rPr>
          <w:i/>
          <w:iCs/>
          <w:sz w:val="28"/>
          <w:szCs w:val="28"/>
        </w:rPr>
        <w:t>(Да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на чем путешествуют в космосе? </w:t>
      </w:r>
      <w:r>
        <w:rPr>
          <w:i/>
          <w:iCs/>
          <w:sz w:val="28"/>
          <w:szCs w:val="28"/>
        </w:rPr>
        <w:t xml:space="preserve">(На ракете)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Вот наша ракет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 ней мы полетим в наше космическое путешествие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4. </w:t>
      </w:r>
      <w:r>
        <w:rPr>
          <w:rFonts w:cs="Times New Roman" w:ascii="Times New Roman" w:hAnsi="Times New Roman"/>
          <w:i/>
          <w:color w:val="000000"/>
          <w:sz w:val="36"/>
          <w:szCs w:val="36"/>
          <w:u w:val="single"/>
        </w:rPr>
        <w:t>Планета № 1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Школьна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Мы приземлились на первой планет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Здесь живет Властелин порядка. Все люди выполняют его правила. И для нас с вами он тоже издал грамоту с правилами, которые вы должны выполнять в школ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Послушайте их внимательно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Если хочешь строить мост,</w:t>
        <w:br/>
        <w:t>Наблюдать движение звезд,</w:t>
        <w:br/>
        <w:t>Управлять машиной в поле</w:t>
        <w:br/>
        <w:t>Иль вести машину в высь,</w:t>
        <w:br/>
        <w:t>Хорошо работай в школе,</w:t>
        <w:br/>
        <w:t>Добросовестно учис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2.Утром рано просыпайся,</w:t>
        <w:br/>
        <w:t>Хорошенько умывайся,</w:t>
        <w:br/>
        <w:t xml:space="preserve">Чтобы в школе не зевать, </w:t>
        <w:br/>
        <w:t>Носом парту не клеват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3.Приучай себя к порядку,</w:t>
        <w:br/>
        <w:t>Не играй с вещами в прядки,</w:t>
        <w:br/>
        <w:t>Каждой книжкой дорожи,</w:t>
        <w:br/>
        <w:t>В чистоте портфель держ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4.Не отправится охотник</w:t>
        <w:br/>
        <w:t>На охоту без ружья,</w:t>
        <w:br/>
        <w:t>Не оставит плотник дома</w:t>
        <w:br/>
        <w:t>Молотка или гвоздя</w:t>
        <w:br/>
        <w:t>Но и ты не должен оставлять</w:t>
        <w:br/>
        <w:t>Дома книжку и тетрад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5.У бойца кавалериста</w:t>
        <w:br/>
        <w:t>Серебром горит клинок,</w:t>
        <w:br/>
        <w:t>Содержи и ты в порядке</w:t>
        <w:br/>
        <w:t>Парту, книжки и тетрадк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6.В нашей школе есть закон,</w:t>
        <w:br/>
        <w:t>Вход неряхам запрещен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7. Зовет на палубу свисток</w:t>
        <w:br/>
        <w:t>Команду на линкольне,</w:t>
        <w:br/>
        <w:t xml:space="preserve">А вас друзья к нам на урок </w:t>
        <w:br/>
        <w:t>Зовет заливчатый звонок,</w:t>
        <w:br/>
        <w:t>Звенящий в коридор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8. Парта – это не кровать </w:t>
        <w:br/>
        <w:t>И нельзя на ней лежать.</w:t>
        <w:br/>
        <w:t>Ты сиди за партой стройно</w:t>
        <w:br/>
        <w:t>И веди себя достойно.</w:t>
        <w:br/>
        <w:t xml:space="preserve">На уроках не болтай </w:t>
        <w:br/>
        <w:t>И “5” получа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9. Вставайте дружно каждый раз</w:t>
        <w:br/>
        <w:t>Когда учитель входит в класс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0.Учитель спросит, надо встать,</w:t>
        <w:br/>
        <w:t>Когда он сесть позволит, сядь.</w:t>
        <w:br/>
        <w:t>Ответить хочешь, не шуми,</w:t>
        <w:br/>
        <w:t>А только руку подым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1.На уроке не хихикай,</w:t>
        <w:br/>
        <w:t>Стул туда - сюда не двигай,</w:t>
        <w:br/>
        <w:t>Педагога уважай</w:t>
        <w:br/>
        <w:t>И соседу не меша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2.Не дразнись, не зазнавайся,</w:t>
        <w:br/>
        <w:t>В школе всем помочь старайся,</w:t>
        <w:br/>
        <w:t>Зря не хмурься, будь смелей</w:t>
        <w:br/>
        <w:t>И найдешь себе друзе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>-Кто будет выполнять эти правила? Поднимите руку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5. Планета № 2. </w:t>
      </w:r>
      <w:r>
        <w:rPr>
          <w:rFonts w:cs="Times New Roman" w:ascii="Times New Roman" w:hAnsi="Times New Roman"/>
          <w:color w:val="000000"/>
          <w:sz w:val="28"/>
          <w:szCs w:val="28"/>
        </w:rPr>
        <w:t>Загадочна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Отправляемся на следующую планету. Приготовили рук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Мы приземлились на планету загадок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Как вы думаете, на какую тему будут сейчас загадки?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На школьную тему)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 чего же скучно, братцы,</w:t>
        <w:br/>
        <w:t>На чужой спине кататься!</w:t>
        <w:br/>
        <w:t>Дал бы кто мне пару ног,</w:t>
        <w:br/>
        <w:t>Чтобы сам я бегать мог. (Ранец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куст, а с листочками,</w:t>
        <w:br/>
        <w:t>Не рубашка, а сшита,</w:t>
        <w:br/>
        <w:t>Не человек, а рассказывает. (Книга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вою косичку без опаски</w:t>
        <w:br/>
        <w:t>Она обмакивает в краски.</w:t>
        <w:br/>
        <w:t>Потом окрашенной косичкой</w:t>
        <w:br/>
        <w:t>В альбоме водит по страничке. (Кисточка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У меня обложка синяя,</w:t>
        <w:br/>
        <w:t>На любой странице линия,</w:t>
        <w:br/>
        <w:t>Чтоб помочь ученику</w:t>
        <w:br/>
        <w:t>Ровно вывести строку. (Тетрадка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писать умею на бегу,</w:t>
        <w:br/>
        <w:t>Но жить без вас я не могу.</w:t>
        <w:br/>
        <w:t>Кто дружить со мной готов,</w:t>
        <w:br/>
        <w:t>Тот не пожалеет -</w:t>
        <w:br/>
        <w:t xml:space="preserve">Сколько она хороших слов </w:t>
        <w:br/>
        <w:t>Написать сумеет! (Ручка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ямота-</w:t>
        <w:br/>
        <w:t>Моя главная черта. (Линейка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У меня чумазенькая спинка.</w:t>
        <w:br/>
        <w:t>Но совесть у меня чиста -</w:t>
        <w:br/>
        <w:t>Помарку стерла я с листа. (Резинка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нужна вам для порядка</w:t>
        <w:br/>
        <w:t>Зря страницы не листай.</w:t>
        <w:br/>
        <w:t>Там, где я, читай. (Закладка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все знаю, всех учу,</w:t>
        <w:br/>
        <w:t>Но сама всегда молчу,</w:t>
        <w:br/>
        <w:t xml:space="preserve">Чтоб со мною подружить, </w:t>
        <w:br/>
        <w:t>Надо грамоте учиться. (Книга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Планета № 3 Математиче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научит вас с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авлять и вычит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учит уравнения реш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дачи поним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верим как вы дружите с математикой. Нужно решить задачи.</w:t>
      </w:r>
      <w:r>
        <w:rPr/>
        <w:t xml:space="preserve">  </w:t>
      </w:r>
      <w:r>
        <w:rPr>
          <w:sz w:val="28"/>
          <w:szCs w:val="28"/>
        </w:rPr>
        <w:t xml:space="preserve">Запомните: ответить хочешь – не шуми, а только руку подними. Покажите, как вы поднимаете руку. Молодцы! Внимани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а Надя в деревне жи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отных имеет, а счет не ве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уду, ребята, их назы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 постарайтесь их сосчит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ва, теленок, два сереньких гу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ца, поросенок и кошка Мару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сего животных у бабушки Нади?(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ь веселых медвеж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малиной в лес спеш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дин малыш уст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товарищей от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ответ най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мишек впереди?(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авил Андрю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яд игр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м с мартышко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юшевый ми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лисо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 кос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м за ним - еж и ляг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игрушек расставил Андрюшка?(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пенечков два гриб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 елкой – 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будет всех грибоч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, всем скажи.(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ла одна елочка, на ней восемь ветвей. На каждой – по апельсину. Сколько всего апельсинов выросло на елочке?(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из.мину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Молодцы! Мы решили море задач. Отдохнем немножко с веселой кричалкой. Хором говорим: «Вот так!» и показываем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ив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лыв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аль гляд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еж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сп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шал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 спеш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часы глядишь?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8. . Планета</w:t>
      </w:r>
      <w:r>
        <w:rPr>
          <w:b/>
          <w:sz w:val="28"/>
          <w:szCs w:val="28"/>
          <w:u w:val="single"/>
        </w:rPr>
        <w:t xml:space="preserve"> № 4 Сказочная</w:t>
      </w:r>
    </w:p>
    <w:p>
      <w:pPr>
        <w:pStyle w:val="Normal"/>
        <w:rPr/>
      </w:pPr>
      <w:r>
        <w:rPr>
          <w:sz w:val="28"/>
          <w:szCs w:val="28"/>
        </w:rPr>
        <w:t>-Вот мы и отдохнули. Незаметно мы с вами прибыли на СКАЗОЧНУЮ ПЛАН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гадайте,  из какой сказки отры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лежалось на окошк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тился по дорожке! (Колоб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ропе шагая бодр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и воду тащат ведра. (По щучьему велен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а девица груст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не нравится ве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на солнце тяж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зы льет бедняжка. (Снегур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орога далека, а корзина нелег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ь бы на пенек, съесть бы пирожок! (Маша и медве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орили дверь козл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пали все куда-то. (Волк и семеро козля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это стучится к н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Заходят сказочные герои, здороваются с детьми, жмут всем руки.)</w:t>
      </w:r>
    </w:p>
    <w:p>
      <w:pPr>
        <w:pStyle w:val="Normal"/>
        <w:rPr/>
      </w:pPr>
      <w:r>
        <w:rPr>
          <w:sz w:val="28"/>
          <w:szCs w:val="28"/>
        </w:rPr>
        <w:t>- Ребята, на СКАЗОЧНОЙ ПЛАНЕТЕ мы встретили настоящих сказочных героев. Попробуем угада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желаю от ду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здоровья, мал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прививок не боя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дневно закаля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е мучил вас бронх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октор… (Айбол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желаю вам в подарок получ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омный торт, шоколад и печ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мелад и вар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иться толще, вы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 от вас ответ на крыше. (Карлс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вам пожел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пятерки получ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жки добрые люб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атематикой др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лица Пьеро, Мальв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 дружище … (Бурати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ам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гадости нес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йте только двой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редко – можно трой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те окна у витр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дите в магаз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е больше дра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, Старуха… (Шапокляк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Вы выполнили все задания. И в награду за это жители планеты Школьная поздравляют вас с тем, что вы стали полноправными жителями этой план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вот и закончилось наше путешествие. До новых встреч мальчики и девочки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56"/>
          <w:szCs w:val="56"/>
        </w:rPr>
        <w:t>Земляника                  Земляни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олчье лыко              Волчье лыко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Белый гриб                 Белый гриб  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Поганка                       Поганка                       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</w:p>
    <w:p>
      <w:pPr>
        <w:pStyle w:val="Normal"/>
        <w:rPr/>
      </w:pPr>
      <w:r>
        <w:rPr>
          <w:sz w:val="56"/>
          <w:szCs w:val="56"/>
        </w:rPr>
        <w:t>Ромашка                      Ромаш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100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9:55:00Z</dcterms:created>
  <dc:creator>Пользователь</dc:creator>
  <dc:description/>
  <cp:keywords/>
  <dc:language>en-US</dc:language>
  <cp:lastModifiedBy>uchitel2</cp:lastModifiedBy>
  <cp:lastPrinted>2010-09-14T07:58:00Z</cp:lastPrinted>
  <dcterms:modified xsi:type="dcterms:W3CDTF">2012-08-24T06:17:00Z</dcterms:modified>
  <cp:revision>11</cp:revision>
  <dc:subject/>
  <dc:title/>
</cp:coreProperties>
</file>