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БОУ «Наголенская средняя общеобразовательная школ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венского района Белгород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лассный час на тему:</w:t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«День птиц»</w:t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/>
      </w:pPr>
      <w:r>
        <w:rPr>
          <w:bCs/>
          <w:sz w:val="40"/>
          <w:szCs w:val="40"/>
        </w:rPr>
        <w:t xml:space="preserve">Подготовила: Соловьева Н. С., </w:t>
      </w:r>
    </w:p>
    <w:p>
      <w:pPr>
        <w:pStyle w:val="Normal"/>
        <w:autoSpaceDE w:val="false"/>
        <w:jc w:val="right"/>
        <w:rPr>
          <w:bCs/>
          <w:sz w:val="40"/>
          <w:szCs w:val="40"/>
        </w:rPr>
      </w:pPr>
      <w:r>
        <w:rPr>
          <w:bCs/>
          <w:sz w:val="40"/>
          <w:szCs w:val="40"/>
        </w:rPr>
        <w:t>классный руководитель 2 класса</w:t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Нагольное, 2011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формировать экологическую культуру учащихся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-содействовать  расширению  кругозор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оздать условия для проверки  знаний, эруди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редства обучения:</w:t>
      </w:r>
      <w:r>
        <w:rPr>
          <w:sz w:val="28"/>
          <w:szCs w:val="28"/>
        </w:rPr>
        <w:t xml:space="preserve"> жетоны в виде птиц, изображения различных птиц, записи пени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орма проведения:</w:t>
      </w:r>
      <w:r>
        <w:rPr>
          <w:sz w:val="28"/>
          <w:szCs w:val="28"/>
        </w:rPr>
        <w:t xml:space="preserve">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спользованная литература:</w:t>
      </w:r>
      <w:r>
        <w:rPr>
          <w:sz w:val="28"/>
          <w:szCs w:val="28"/>
        </w:rPr>
        <w:t xml:space="preserve"> журнал «Педсовет», 2005 № 1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начала занятия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гре участвуют две сборные команды учащихся начальных классов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1. Историческая справк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же почти век орнитологи всего мира традиционно отмечают 1 апреля Международный день птиц. Начало этому празднику положено в 1906 году, когда была написана Международная конвенция об охране птиц. В России День птиц появился в 1926 году по инициативе юных натуралистов. В 40-е годы эта добрая традиция была прервана, а в 1996 году возобновлена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-й помощник.</w:t>
      </w:r>
      <w:r>
        <w:rPr>
          <w:sz w:val="28"/>
          <w:szCs w:val="28"/>
        </w:rPr>
        <w:t xml:space="preserve"> С этого времени ежегодно Союз охраны птиц России проводит акцию «Птица года», цель которой  заключается в сохранении видового разнообразия и численности диких птиц. Каждый год «правит бал» лишь один представитель пернатых. Так, в 1996 году «птицей года» был назван коростель, в 1997 – полевой жаворонок, в 1998 – серый журавль, в 1999 – деревенская ласточка, в 2000 – большая синица, в 2001 – скворец, в 2002 – пустельга, в 2003 – кроншнеп, в 2004 – белый аист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-й помощник.</w:t>
      </w:r>
      <w:r>
        <w:rPr>
          <w:sz w:val="28"/>
          <w:szCs w:val="28"/>
        </w:rPr>
        <w:t xml:space="preserve"> Нынче «птицей года» стала сов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1-й помощник.</w:t>
      </w:r>
      <w:r>
        <w:rPr>
          <w:sz w:val="28"/>
          <w:szCs w:val="28"/>
        </w:rPr>
        <w:t xml:space="preserve"> Международному дню птицы и посвящена наша игра. Сегодня мы выясним, что мы знаем о наших пернатых собратьях, выявим знатоков птичьего мира. Для этого класс заранее разделился на две большие команды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Живя среди природы, умножая из поколения в поколения знания о ней, наши предки смотрели вокруг глазами природы и наделяли всех и вся образами природы. Покопавшись в памяти, можно вспомнить о языческой вере, о поклонении людей солнцу, животным и растениям, о беспредельной их любви к Матери Природе, ее почитании. И сразу же приходит на ум множество русских фамилий, связанных с миром животных, в том числе птиц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1-й помощник.</w:t>
      </w:r>
      <w:r>
        <w:rPr>
          <w:sz w:val="28"/>
          <w:szCs w:val="28"/>
        </w:rPr>
        <w:t xml:space="preserve"> Ребята, вы получили предварительное задание: придумать название для своей команды, произошедшее от названия птицы и немного рассказать об этой птице, а также сделать эмблемы для каждого ученика с изображением этой птицы. Итак, слушаем вам! 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ление команд. Защита названий команд (например,  «Орлята», «Совята»)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Домашнее задание – рассказ о птице 2005 года – сове.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“</w:t>
      </w:r>
      <w:r>
        <w:rPr>
          <w:b/>
          <w:sz w:val="36"/>
          <w:szCs w:val="36"/>
        </w:rPr>
        <w:t>Разминка</w:t>
      </w:r>
      <w:r>
        <w:rPr>
          <w:b/>
          <w:sz w:val="32"/>
          <w:szCs w:val="32"/>
        </w:rPr>
        <w:t>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Команда, первой назвавшая правильный ответ, зарабатывает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Может и разбиться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Может и свариться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Может превратиться. (Яйц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*                      *                      *</w:t>
      </w:r>
    </w:p>
    <w:p>
      <w:pPr>
        <w:pStyle w:val="Normal"/>
        <w:tabs>
          <w:tab w:val="clear" w:pos="708"/>
          <w:tab w:val="left" w:pos="2500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уль-гуль-гуль”, - мани к себе их,</w:t>
      </w:r>
    </w:p>
    <w:p>
      <w:pPr>
        <w:pStyle w:val="Normal"/>
        <w:tabs>
          <w:tab w:val="clear" w:pos="708"/>
          <w:tab w:val="left" w:pos="2500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  <w:t>Дай зерна, воды налей.</w:t>
      </w:r>
    </w:p>
    <w:p>
      <w:pPr>
        <w:pStyle w:val="Normal"/>
        <w:tabs>
          <w:tab w:val="clear" w:pos="708"/>
          <w:tab w:val="left" w:pos="2500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  <w:t>Белых, сизых и кофейных</w:t>
      </w:r>
    </w:p>
    <w:p>
      <w:pPr>
        <w:pStyle w:val="Normal"/>
        <w:tabs>
          <w:tab w:val="clear" w:pos="708"/>
          <w:tab w:val="left" w:pos="2500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  <w:t>Ты увидишь… (голубей).</w:t>
      </w:r>
    </w:p>
    <w:p>
      <w:pPr>
        <w:pStyle w:val="Normal"/>
        <w:tabs>
          <w:tab w:val="clear" w:pos="708"/>
          <w:tab w:val="left" w:pos="2500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помощник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Белый голубь – символ мира -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Пролетит сквозь дым и тьму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 Будапеште и в Каире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 Пакистане и в Алжире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юди рады все ему. 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Пароход идёт по Волге,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Над водой дымок повис,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И по всей речной дороге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За кормою – стая птиц.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Наблюдают пассажиры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Их стремительный полет.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Эти птицы окружили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Белоснежный пароход.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То над мачтой пролетают,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То садятся на волну…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Погоди, когда поймаю, </w:t>
      </w:r>
    </w:p>
    <w:p>
      <w:pPr>
        <w:pStyle w:val="Normal"/>
        <w:tabs>
          <w:tab w:val="clear" w:pos="708"/>
          <w:tab w:val="left" w:pos="25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Подарю тебе одну. (Чайки)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Как-то вышел я с ружьишком на охоту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И заметил: кто-то бродит по болоту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жу: ноги – настоящие ходули! – 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 воду темную болотную шагнули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А потом, как эти птицы полетели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о вслед и вы бы тоже поглядели. 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Не сороки, не вороны, не синицы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ы не знаете, какие это птицы? (Журавли)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/>
          <w:sz w:val="28"/>
          <w:szCs w:val="28"/>
        </w:rPr>
        <w:t>2-й помощник</w:t>
      </w:r>
      <w:r>
        <w:rPr>
          <w:sz w:val="28"/>
          <w:szCs w:val="28"/>
        </w:rPr>
        <w:t xml:space="preserve">. Журавли ведь это были на болоте – 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от кого я нынче видел на охоте.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Это птица не простая: 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Днем его не встретишь ты, 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з дупла он вылетает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/>
      </w:pPr>
      <w:r>
        <w:rPr>
          <w:sz w:val="28"/>
          <w:szCs w:val="28"/>
        </w:rPr>
        <w:t xml:space="preserve">С наступленьем темноты. 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Днем любой его обидит: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Он при свете плохо видит.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А во тьме пугает сам, 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ролетая по лесам.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Опоздавших замечает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У гнезда и у норы,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 глаза его сверкают,</w:t>
      </w:r>
    </w:p>
    <w:p>
      <w:pPr>
        <w:pStyle w:val="Normal"/>
        <w:tabs>
          <w:tab w:val="clear" w:pos="708"/>
          <w:tab w:val="left" w:pos="25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ак зеленые шары. (Филин)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Что за домик на березе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С круглой дырочкой в доске?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Есть такие и в колхозе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Есть и в городе Москве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Готовят дом для птицы-друга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Когда летит она к нам с юга. (Скворец)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 камышах она живет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Дом у ней среди болот,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Там, где водятся лягушки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Цап! – и нет одной квакушки. (Цапля)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Подведение итогов конкурса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Живые синонимы»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b/>
          <w:sz w:val="28"/>
          <w:szCs w:val="28"/>
        </w:rPr>
        <w:t xml:space="preserve">2-й помощник. </w:t>
      </w:r>
      <w:r>
        <w:rPr>
          <w:sz w:val="28"/>
          <w:szCs w:val="28"/>
        </w:rPr>
        <w:t>Попробуйте вспомнить, как и о ком у нас говорят в народе, используя названия птиц. Итак, продолжите…</w:t>
      </w:r>
    </w:p>
    <w:p>
      <w:pPr>
        <w:pStyle w:val="Normal"/>
        <w:tabs>
          <w:tab w:val="clear" w:pos="708"/>
          <w:tab w:val="left" w:pos="25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-й коман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Могучий, как… (оре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ольный, как… (птиц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Мудрый, как… (воро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ороватая, как … (соро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ажный и спокойный, как… (гус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ажный или надутый, как… (индю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ерность (лебединая)</w:t>
      </w:r>
    </w:p>
    <w:p>
      <w:pPr>
        <w:pStyle w:val="Normal"/>
        <w:tabs>
          <w:tab w:val="clear" w:pos="708"/>
          <w:tab w:val="left" w:pos="2500" w:leader="none"/>
        </w:tabs>
        <w:ind w:left="360" w:hanging="360"/>
        <w:rPr/>
      </w:pPr>
      <w:r>
        <w:rPr>
          <w:i/>
          <w:sz w:val="28"/>
          <w:szCs w:val="28"/>
        </w:rPr>
        <w:t>Задание 2-й команде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згляд хищный, как у… (ястреб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згляд зоркий, как у… (соко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Ворковать, как… (голуб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Плыть… (лебедушк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Нос с горбинкой или … (орлины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Нос приплюснутый, или… (утины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Болтать, или трещать, как… (сорока).</w:t>
      </w:r>
    </w:p>
    <w:p>
      <w:pPr>
        <w:pStyle w:val="Normal"/>
        <w:tabs>
          <w:tab w:val="clear" w:pos="708"/>
          <w:tab w:val="left" w:pos="25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знай по портрет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помощник. </w:t>
      </w:r>
      <w:r>
        <w:rPr>
          <w:sz w:val="28"/>
          <w:szCs w:val="28"/>
        </w:rPr>
        <w:t>Задумывались ли вы когда-нибудь над тем, что каждое живое существо имеет свое лицо, свой портрет? И что лица эти по-своему интересны, удивительны и даже красивы? Сегодня мы по портрету будем узнавать птиц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– узнать птицу по изображен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актёрского мастер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й помощник. </w:t>
      </w:r>
      <w:r>
        <w:rPr>
          <w:sz w:val="28"/>
          <w:szCs w:val="28"/>
        </w:rPr>
        <w:t xml:space="preserve">Ребята, вы не забыли, что 1-е апреля еще и день смеха. Вот сейчас мы и посмеём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итаны тянут карточки с заданием – изобраз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ние кукушки (для одной команд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ик петуха (для другой команд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выполняет один игрок.</w:t>
      </w:r>
    </w:p>
    <w:p>
      <w:pPr>
        <w:pStyle w:val="Normal"/>
        <w:rPr/>
      </w:pPr>
      <w:r>
        <w:rPr>
          <w:i/>
          <w:sz w:val="28"/>
          <w:szCs w:val="28"/>
        </w:rPr>
        <w:t>В этом конкурсе обе команды получают по жет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кон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 помощник. </w:t>
      </w:r>
      <w:r>
        <w:rPr>
          <w:sz w:val="28"/>
          <w:szCs w:val="28"/>
        </w:rPr>
        <w:t>А сейчас вы будете узнавать птиц по голос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щник включает фонограммы пения различных птиц (соловей, кукушка, жаворонок, голубь и пр.). Жетон получает команда, которая первая правильно назовет «певц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игры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е победителей и наиболее активных игроко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ш праздник хотелось бы закончить стихотворением «Просьба» Н.А. Заболоцк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неная птица в руки не давала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неная птица птицей остава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сон давнишний до сих пор мне сни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траве кровавой вздрагивала пт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тицы, рыбы, звери в душу людям смотр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их жалейте, люди! Не убивайте зр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небо без птиц – не неб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море без рыб – не мор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земля без зверей – не зем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ди-исполины, люди-велика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у вас винтовки, сети и капк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у вас бесстрашье, сила есть навеч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олжно быть сердце. Сердце человечь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ди-человеки, страны и наро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теперь навеки должники природ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о с этим долгом как-то расплати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расправит крылья раненая птиц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1:13:00Z</dcterms:created>
  <dc:creator>Пользователь</dc:creator>
  <dc:description/>
  <cp:keywords/>
  <dc:language>en-US</dc:language>
  <cp:lastModifiedBy>uchitel2</cp:lastModifiedBy>
  <dcterms:modified xsi:type="dcterms:W3CDTF">2012-08-24T06:26:00Z</dcterms:modified>
  <cp:revision>10</cp:revision>
  <dc:subject/>
  <dc:title>Валуйский педагогический колледж</dc:title>
</cp:coreProperties>
</file>