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94"/>
        <w:gridCol w:w="1057"/>
        <w:gridCol w:w="544"/>
        <w:gridCol w:w="4985"/>
        <w:gridCol w:w="376"/>
        <w:gridCol w:w="444"/>
        <w:gridCol w:w="2240"/>
        <w:gridCol w:w="58"/>
        <w:gridCol w:w="992"/>
        <w:gridCol w:w="709"/>
      </w:tblGrid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1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Марина Сергеевна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й плакат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1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занятие по изучению и первичному закреплению новых знаний и способов деятельности</w:t>
            </w:r>
          </w:p>
        </w:tc>
      </w:tr>
      <w:tr>
        <w:trPr>
          <w:trHeight w:val="330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1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ний учащихся об особенностях плаката как особого вида графики, роли его в жизни человека и обществ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: выявлять отличительные черты плаката;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выстраивать композицию экоплаката, используя нетрадиционные способы изображения;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:   развивать коммуникативные навыки  в процессе совместной практической творческой деятельности.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: проявлять познавательную инициативу в учебном сотрудничеств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любовь и уважение к природе родного края, страны; стремление к решению экологических проблем. </w:t>
            </w:r>
          </w:p>
        </w:tc>
      </w:tr>
      <w:tr>
        <w:trPr>
          <w:trHeight w:val="330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>
          <w:trHeight w:val="330" w:hRule="atLeast"/>
        </w:trPr>
        <w:tc>
          <w:tcPr>
            <w:tcW w:w="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>
          <w:trHeight w:val="1005" w:hRule="atLeast"/>
        </w:trPr>
        <w:tc>
          <w:tcPr>
            <w:tcW w:w="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разных видах графики, уметь отличать разновидности плакатов, их изобразительно – выразительные признаки, приобретать опыт совместной поисковой деятельности,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пределять тему, задачи урока; осознанно выбирать наиболее эффективные способы решения познавательных задач.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окружающей природе; стремиться быть полезным; развивать творческие способности, наблюдательность, воображение.</w:t>
            </w:r>
          </w:p>
        </w:tc>
      </w:tr>
      <w:tr>
        <w:trPr>
          <w:trHeight w:val="351" w:hRule="atLeast"/>
        </w:trPr>
        <w:tc>
          <w:tcPr>
            <w:tcW w:w="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изучаемые на уроке</w:t>
            </w:r>
          </w:p>
        </w:tc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кат</w:t>
            </w:r>
          </w:p>
        </w:tc>
      </w:tr>
      <w:tr>
        <w:trPr>
          <w:trHeight w:val="675" w:hRule="atLeast"/>
        </w:trPr>
        <w:tc>
          <w:tcPr>
            <w:tcW w:w="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Я Шпикалова Учебник 5 класс,  мультимедийное оборудование, образцы печатных плакатов, образцы экоплакатов, выполненных руками, образцы плакатов для групповой работы,  Толковый словарь, листы А-3, цветные карандаши, акварель, гуашь, фломастеры, клей - карандаши,  ножницы, цветная бумага, вырезки из журналов, старых учебников, план работы для каждой группы, отличительные значки для каждой группы, муз.запись Детский хор «Лесной марш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структура урока</w:t>
            </w:r>
          </w:p>
        </w:tc>
      </w:tr>
      <w:tr>
        <w:trPr>
          <w:trHeight w:val="5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йствие смысл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о сверстниками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 сегодня жд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нь интересная и в то же время важная и нужная  работа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иглашаю вас на «Ярмарку вопросов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бъективн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уктурировать знан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, синтез, выбор оснований для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 постановка учебной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уду задавать вопросы, отвечая на них, вы сможете заработать баллы (деньг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Граф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и инструментами пользуется художник – граф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основные изобразительные средства граф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 репродукции картин, относящиеся к граф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иды графики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, к какому виду графики относятся данные произведения на слай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 какому виду графики относится засекреченный объек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внимательно. Может быть, это произведение попало сюда случайно и не является графичес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ы можем увидеть такие изображения? (на улице, на  зданиях, в помещениях…)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те эти изображения с рисунками на доске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ения на слайде отличаются чем – либо от работ на доске?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Плакаты имеют отличительные особенности, значит, можем сделать вывод, что Плакат – это Какой вид графики? (Особый)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тему нашего урока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ьте  цели  урока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Если плакат – особый вид графики, значит, он отличается от других видов, имеет какие – то особенности?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 нашей жизни мы с вами встречаем огромное множество плакатов. Все ли они посвящены одной теме?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ы с вами можем создать свой  плакат?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м для этого нужно?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 – это искусство рис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рафо” –пишу, черчу, рис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ндаш, перо, уголь, ки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, штрих, пят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анковая, книжная, прикладная, компьютер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зобразительные средства графики(линия, пят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тему урока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опорные слова – подсказки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НАУЧИТЬСЯ отличать плакат от других графических изоб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УЗНАТЬ, на какие тематические группы можно разделить плак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 ПРИМЕНИТЬ полученные знания при создании пла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 для просмотра през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осмысление учащимис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пути решения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и их обоснов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во-символические –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ЦЕЛИ поставле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м нужно теперь составить АЛГОРИТМ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Что нам надо узнать в первую очеред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Что такое ПЛАКАТ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Найти отличительные особенности плаката от других видов граф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Узнать различные темы плак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 Создать свой небольшой проект в группе – плак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 xml:space="preserve">Особенности плакат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br/>
              <w:t xml:space="preserve">- Смысл понятен сразу. </w:t>
              <w:br/>
              <w:t>- Легко запоминается.</w:t>
              <w:br/>
              <w:t>- Привлекает внимание.</w:t>
              <w:br/>
              <w:t>- Содержит текст, связанный с изображением.</w:t>
              <w:br/>
              <w:t>- Мало деталей.</w:t>
              <w:br/>
              <w:t>- Мало цвета.</w:t>
              <w:br/>
              <w:t>- Наличие центральной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Как  текст  на плакате связан  с рисунком на н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Что говорит нам тот или иной плакат? (то, что написано на н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000000"/>
                <w:sz w:val="72"/>
                <w:szCs w:val="7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На какие же темы человек может создавать плакаты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военный </w:t>
              <w:br/>
              <w:t xml:space="preserve">2.общественно-политический </w:t>
              <w:br/>
              <w:t>3.рекламный</w:t>
              <w:br/>
              <w:t>4.информационный, зрелищный</w:t>
              <w:br/>
              <w:t>5.учебный</w:t>
              <w:br/>
              <w:t>6.поздравительный</w:t>
              <w:br/>
              <w:t>7.экологически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Как вы считаете, как плакат может людям помочь в этих нужных и добрых делах?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лексическ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ольшой, содержит информацию, яр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сл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(День Земли, День леса, День птиц, акции, субботники, трудовые деса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глядя на плакат, задумается, что природа может быть в опасности и захочет пом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я нам скажут, где, когда проходят акции, субботник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 для просмотра през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а «Сломанная печатная 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ставьте, что на заводе по изготовлению плакатов сломалась машина, которая их печат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бменяйтесь кар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Подписать вид пла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ведением партнеров в групп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; умение находить несколько вариантов решения проблемы.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пособности к саморазви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странственно – графические средства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самостоятельные варианты экоплаката с учетом  его особенност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иск и выделение необходимой информа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УД постановки и решения пробле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создание способов решения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ступать в диалог; умение договарива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запросить недостающую информацию у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лушайте отрывок из песни в исполнении детского хора и скажите, о чем поют д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Какие события(может быть праздники), связанные с охраной природы, заботой человека о животных и растениях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Ребята, не зря мы прослушали с вами «Лесной марш», маршировали под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Как вы думаете, какая работа нам сейчас предстоит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работаем в группах с применением техники «коллаж». Коллаж (с французского языка переводится как «наклеивание»), это произведение в смешанной технике – рисование и аппликация, это целое изображение, составленное из фрагментов других изображ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РАБОТЫ НАД ПЛАК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 сюжет ком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 заголовок:  текст, связанный с рисунком по смыслу,  шр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понуй плакат: продумай расположение изображения 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задание, читают План работы на карточке, на слай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ся на группы. Выполняют практическое задание по групп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необходимости учитель оказывает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 для просмотра през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собственную художественную деятельность и деятельность своих сверстников с точки зрения правильности построения графического объ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науч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 и результатов деятельности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ши работы законч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, чему посвящен ваш плак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вашу работу можно считать Плакатом? Отличительные особен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работал каждый в групп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 ваши плакаты могут  помочь людям в нужных и добрых дел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Посмотрите  на работы ваших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те плакат, говорящий о другой экологической проблеме.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ют свой плакат, обосновывают принадлежность своей работы к плакату как к виду графического искусства с присущими ему особен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жно организовать выставки – конкурсы Экоплакатов в школе, а лучшие работы распространить в нашем селе, чтобы привлечь внимание жителей к проблемам окружающей сре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рок подходит к кон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ценим наши достижения на у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му смогли научиться, что узнали, как смогли применить знания в дел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должит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у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 для просмотра през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07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8:48:00Z</dcterms:created>
  <dc:creator>админ</dc:creator>
  <dc:description/>
  <cp:keywords/>
  <dc:language>en-US</dc:language>
  <cp:lastModifiedBy>User</cp:lastModifiedBy>
  <cp:lastPrinted>2013-04-03T18:05:00Z</cp:lastPrinted>
  <dcterms:modified xsi:type="dcterms:W3CDTF">2015-07-01T06:00:00Z</dcterms:modified>
  <cp:revision>11</cp:revision>
  <dc:subject/>
  <dc:title/>
</cp:coreProperties>
</file>