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 «Наголенская средняя общеобразовательная школа Ровеньского района Бел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Сценарий  игрового мероприятия для учащихся начальных классов  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Космическая КВН- иг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Космическая Внеземная Народная игр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и провела: Соловьева Марина Сергеевн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вожатая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 полноценного развития ребенка: его физического и психического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коммуникативных, эмоционально – волевых, духовно – нравственных качеств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го психологического  климата в группе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детей познавательного интереса в различных областях знаний (окружающий мир, литература, математика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у учеников чувства гражданской идентичности, ощущения причастности к судьбе родной ст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й и эмоциональный отды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физического и психического здоровья учащихся, обеспечить полноценный отдых де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ценарий мероприятия, наглядность: портрет Ю.А. Гагарина, ракета на космодроме, названия конкурсов, созвездие Большая Медведица, лунная поверхность, костюмы или атрибуты космических скафандров и костюмов инопланетян, два разных по форме макета космического корабля, повязки на глаза, 4 гимнастических обруча разного диаметра, стулья по числу всех участников, импровизированная Космическая карта с маршрутом полета, 2 карточки с шуточными математическими заданиями, красные  и оранжевые воздушные шарики, кегли, 2 каната, 2 карточки с «числовыми радиограммами», небольшие предметы с разнообразной поверхностью, карточки с изображением полезных и бесполезных продуктов, 2 бутылки с сосками и соком,  медицинский бинт, вата, антисептический раствор (</w:t>
      </w:r>
      <w:r>
        <w:rPr>
          <w:rFonts w:cs="Times New Roman" w:ascii="Times New Roman" w:hAnsi="Times New Roman"/>
          <w:i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</w:rPr>
        <w:t xml:space="preserve">), 2 плаща от дождя, птичий пух, клубок цветных ниток, украшения для зала (висящие на нитках блестящие звезды, планеты и т.д.), сувениры на память, спрятанные в звезд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е сопровождение:</w:t>
      </w:r>
      <w:r>
        <w:rPr>
          <w:rFonts w:cs="Times New Roman" w:ascii="Times New Roman" w:hAnsi="Times New Roman"/>
          <w:sz w:val="28"/>
          <w:szCs w:val="28"/>
        </w:rPr>
        <w:t xml:space="preserve"> звук взлетающей ракеты, музыкальные заставки для конкурсов, космическая музыка группы «Пинк – Флойд» «Полет на Луну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ведущая, два ученика со - ведущих, две команды уче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лассный 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ктовый з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– й уче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х ученых много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 мечта заветная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еть при помощи ра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ранство межпланет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– й уче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летит ракета ввы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ях мы побываем у пла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н, ты домой верн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вездам передай при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ен этот звездный мир, я зна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уже земной встречаю я расс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Земля, планета голуб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учше всех, прекрасней всех пла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зья, а знаете ли вы, кто был первый в мире человек, открывший дорогу в неизведанный космо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знаете об этом человеке? Можно ли его назвать геро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хотите  отправиться в увлекательное путешествие – в гости к разным планетам, а заодно и поиграть? Тогда сегодня мы проводим  КВН – игру  между «экипажем наших космонавтов» и «гостями с другой планеты».  Встречаем с дружеским визитом  инопланетную делегацию с созвездия  Андромед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выходят на сцену. Ну и, конечно же, нам не обойтись без многоуважаемого межгалактического жюри, которое внимательно будет наблюдать за игрой  из Центра управления полетами…</w:t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. Приветствие кома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раллельно) конкурс костюмов участников, либо атрибутов и эмбл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команда.</w:t>
      </w:r>
      <w:r>
        <w:rPr>
          <w:rFonts w:cs="Times New Roman" w:ascii="Times New Roman" w:hAnsi="Times New Roman"/>
          <w:sz w:val="28"/>
          <w:szCs w:val="28"/>
        </w:rPr>
        <w:t xml:space="preserve"> - Вас приветствует экипаж космонавтов  «Дети Зем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четыре, раз, д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с веселой пес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шагает дружно в ря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мена космонавто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осмический отря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злетает в космос с песн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ружнее всех на св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еселый, кто задорны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им на Альтаи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юем целый 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коман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- Вас приветствует экипаж инопланетян Андром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ктика на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а от ваш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акой иг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могли пропус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истого сердца жел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йшему в ней побе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ее ввы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леким звездам унест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- </w:t>
      </w:r>
      <w:r>
        <w:rPr>
          <w:rFonts w:cs="Times New Roman" w:ascii="Times New Roman" w:hAnsi="Times New Roman"/>
          <w:sz w:val="28"/>
          <w:szCs w:val="28"/>
        </w:rPr>
        <w:t>Итак, команды представились и сейчас мы проведем разминку. Каждая команда должна быстро и правильно ответить на вопрос. За каждый правильный ответ команда получает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коман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костюм у космонавта? (</w:t>
      </w:r>
      <w:r>
        <w:rPr>
          <w:rFonts w:cs="Times New Roman" w:ascii="Times New Roman" w:hAnsi="Times New Roman"/>
          <w:i/>
          <w:sz w:val="28"/>
          <w:szCs w:val="28"/>
        </w:rPr>
        <w:t>скафанд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место старта космического корабля? (</w:t>
      </w:r>
      <w:r>
        <w:rPr>
          <w:rFonts w:cs="Times New Roman" w:ascii="Times New Roman" w:hAnsi="Times New Roman"/>
          <w:i/>
          <w:sz w:val="28"/>
          <w:szCs w:val="28"/>
        </w:rPr>
        <w:t>космодр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коман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космонавты не едят ложкой? (</w:t>
      </w:r>
      <w:r>
        <w:rPr>
          <w:rFonts w:cs="Times New Roman" w:ascii="Times New Roman" w:hAnsi="Times New Roman"/>
          <w:i/>
          <w:sz w:val="28"/>
          <w:szCs w:val="28"/>
        </w:rPr>
        <w:t>им мешает невесомос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самый быстрый вид транспорта? (</w:t>
      </w:r>
      <w:r>
        <w:rPr>
          <w:rFonts w:cs="Times New Roman" w:ascii="Times New Roman" w:hAnsi="Times New Roman"/>
          <w:i/>
          <w:sz w:val="28"/>
          <w:szCs w:val="28"/>
        </w:rPr>
        <w:t>раке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 для 1 команд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летчик, не пило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дет не самол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громную ракету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же это? (</w:t>
      </w:r>
      <w:r>
        <w:rPr>
          <w:rFonts w:cs="Times New Roman" w:ascii="Times New Roman" w:hAnsi="Times New Roman"/>
          <w:i/>
          <w:sz w:val="28"/>
          <w:szCs w:val="28"/>
        </w:rPr>
        <w:t>космонав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няя ночь ден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руг земли бежит олен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вая  звезды  рого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тук его копы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– Вселенной следопыт (</w:t>
      </w:r>
      <w:r>
        <w:rPr>
          <w:rFonts w:cs="Times New Roman" w:ascii="Times New Roman" w:hAnsi="Times New Roman"/>
          <w:i/>
          <w:sz w:val="28"/>
          <w:szCs w:val="28"/>
        </w:rPr>
        <w:t>спутни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 для 2 команд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а  небо прожигает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до нас не долетает (</w:t>
      </w:r>
      <w:r>
        <w:rPr>
          <w:rFonts w:cs="Times New Roman" w:ascii="Times New Roman" w:hAnsi="Times New Roman"/>
          <w:i/>
          <w:sz w:val="28"/>
          <w:szCs w:val="28"/>
        </w:rPr>
        <w:t>метеори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сной ночью выйдешь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обою ты увидиш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 дорогу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м она не видна! (</w:t>
      </w:r>
      <w:r>
        <w:rPr>
          <w:rFonts w:cs="Times New Roman" w:ascii="Times New Roman" w:hAnsi="Times New Roman"/>
          <w:i/>
          <w:sz w:val="28"/>
          <w:szCs w:val="28"/>
        </w:rPr>
        <w:t>млечный пу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, что ж, уважаемые земляне, гости, предлагаю отправиться в  веселое, увлекательное путешествие к знакомым и неизведанным планетам»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2 «Капитан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Итак, вы сейчас на планете Земля. Капитаны космических кораблей отдыхают в Звездном городке (</w:t>
      </w:r>
      <w:r>
        <w:rPr>
          <w:rFonts w:cs="Times New Roman" w:ascii="Times New Roman" w:hAnsi="Times New Roman"/>
          <w:i/>
          <w:sz w:val="28"/>
          <w:szCs w:val="28"/>
        </w:rPr>
        <w:t>Капитаны разуваются, им завязывают глаза и рассаживают на стульях. Обувь перемешивают и складывают в центр круга.</w:t>
      </w:r>
      <w:r>
        <w:rPr>
          <w:rFonts w:cs="Times New Roman" w:ascii="Times New Roman" w:hAnsi="Times New Roman"/>
          <w:sz w:val="28"/>
          <w:szCs w:val="28"/>
        </w:rPr>
        <w:t>). Звучит сигнал: «Срочно прибыть на ракету!». Капитаны должны обуться и подбежать к своему кораблю. Первый, вернувшийся в своей обуви, получает 5 баллов. Тот, кто не уложился в отведенное время, перепутал обувь, «заблудился», баллов не получае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Наконец, наши капитаны на месте, теперь ждем только экип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3 «Экипаж на мест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Каждый экипаж должен как можно быстрее подняться на свой космический корабль. Для этого вам нужно будет пройти через люки. Экипажи, построиться в колонну! (</w:t>
      </w:r>
      <w:r>
        <w:rPr>
          <w:rFonts w:cs="Times New Roman" w:ascii="Times New Roman" w:hAnsi="Times New Roman"/>
          <w:i/>
          <w:sz w:val="28"/>
          <w:szCs w:val="28"/>
        </w:rPr>
        <w:t>Капитан каждой команды и со - ведущие держат люки – обручи.</w:t>
      </w:r>
      <w:r>
        <w:rPr>
          <w:rFonts w:cs="Times New Roman" w:ascii="Times New Roman" w:hAnsi="Times New Roman"/>
          <w:sz w:val="28"/>
          <w:szCs w:val="28"/>
        </w:rPr>
        <w:t>). Участники команд пролезают через обручи по зигзагообразной траектории и занимают места в космическом корабле, т. е. встают по порядку на стулья. Чья команда справится быстре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4 «Точный расч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Итак,  экипажи заняли свои места в космокораблях. Но, чтобы отправиться в полет, вам нужно точно рассчитать курс. Давайте посмотрим на Космическую карту и определим космическую широту и долг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команда: </w:t>
      </w:r>
      <w:r>
        <w:rPr>
          <w:rFonts w:cs="Times New Roman" w:ascii="Times New Roman" w:hAnsi="Times New Roman"/>
          <w:sz w:val="28"/>
          <w:szCs w:val="28"/>
        </w:rPr>
        <w:t>Какое число получится, если к количеству богатырей (</w:t>
      </w:r>
      <w:r>
        <w:rPr>
          <w:rFonts w:cs="Times New Roman" w:ascii="Times New Roman" w:hAnsi="Times New Roman"/>
          <w:i/>
          <w:sz w:val="28"/>
          <w:szCs w:val="28"/>
        </w:rPr>
        <w:t>33</w:t>
      </w:r>
      <w:r>
        <w:rPr>
          <w:rFonts w:cs="Times New Roman" w:ascii="Times New Roman" w:hAnsi="Times New Roman"/>
          <w:sz w:val="28"/>
          <w:szCs w:val="28"/>
        </w:rPr>
        <w:t>), которыми руководил Черномор, прибавить количество гномов, у которых жила Белоснежка (</w:t>
      </w:r>
      <w:r>
        <w:rPr>
          <w:rFonts w:cs="Times New Roman" w:ascii="Times New Roman" w:hAnsi="Times New Roman"/>
          <w:i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), вычесть количество веселых поросят (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 и прибавить количество братьев Ивана – дурака (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i/>
          <w:sz w:val="28"/>
          <w:szCs w:val="28"/>
        </w:rPr>
        <w:t>Ответ: 3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команда:</w:t>
      </w:r>
      <w:r>
        <w:rPr>
          <w:rFonts w:cs="Times New Roman" w:ascii="Times New Roman" w:hAnsi="Times New Roman"/>
          <w:sz w:val="28"/>
          <w:szCs w:val="28"/>
        </w:rPr>
        <w:t xml:space="preserve"> К количеству месяцев, которых встретила падчерица на лесной поляне (</w:t>
      </w:r>
      <w:r>
        <w:rPr>
          <w:rFonts w:cs="Times New Roman" w:ascii="Times New Roman" w:hAnsi="Times New Roman"/>
          <w:i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) прибавить количество козлят, которые остались дома одни (</w:t>
      </w:r>
      <w:r>
        <w:rPr>
          <w:rFonts w:cs="Times New Roman" w:ascii="Times New Roman" w:hAnsi="Times New Roman"/>
          <w:i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) и вычесть количество сестер Крошечки – Хаврошечки (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i/>
          <w:sz w:val="28"/>
          <w:szCs w:val="28"/>
        </w:rPr>
        <w:t>Ответ: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5 «Запусти ракету в косм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ие звезды на небе гор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они в гости ребят и девч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ся в дорогу недолго для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мы к полету готовы сей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ты, проверьте расче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вьте топливом б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команд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321! Пус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и обеих команд берут по шарику и надувают. Затем все шарики команда связывает вместе и прикрепляет к макету ракеты. Та команда, чья ракета «полетит» быстрее всех, получит 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6 «Большая Медведиц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Ну вот мы и взлетели! В темную безоблачную ночь на небе можно увидеть тысячи звезд. Звезды объединены в созвездия. И у каждого созвездия есть свое имя. Вот это созвездие называется… (</w:t>
      </w:r>
      <w:r>
        <w:rPr>
          <w:rFonts w:cs="Times New Roman" w:ascii="Times New Roman" w:hAnsi="Times New Roman"/>
          <w:i/>
          <w:sz w:val="28"/>
          <w:szCs w:val="28"/>
        </w:rPr>
        <w:t>Большая Медведица</w:t>
      </w:r>
      <w:r>
        <w:rPr>
          <w:rFonts w:cs="Times New Roman" w:ascii="Times New Roman" w:hAnsi="Times New Roman"/>
          <w:sz w:val="28"/>
          <w:szCs w:val="28"/>
        </w:rPr>
        <w:t>). В нем 7 звезд. Несколько крупных и несколько маленьких. Посмотрите внимательно на изображение и постарайтесь запомнить расположение звезд. Затем по памяти вы должны нарисовать расположение звезд этого созвездия. Рисунок будет оцениваться от 1 до 3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7 «Лунная развед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Земля – удивительная планета. На ней живут люди, животные, растения. А, например, на Луне жизни нет. Американские космонавты побывали на Луне и увидели там безжизненную поверхность. Внимание! Сейчас мы с вами «прилунимся» и пройдем между лунными кратерами. Представьте, что канаты – это вершины пригорков и возвышенностей Луны. Ваша задача: без обуви с завязанными глазами другом за другом, чтобы не потеряться, пройти по этим пригоркам, не задев кегли, т. е. не свалившись в кратер. (</w:t>
      </w:r>
      <w:r>
        <w:rPr>
          <w:rFonts w:cs="Times New Roman" w:ascii="Times New Roman" w:hAnsi="Times New Roman"/>
          <w:i/>
          <w:sz w:val="28"/>
          <w:szCs w:val="28"/>
        </w:rPr>
        <w:t>Каждая сбитая кегля – минус бал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8 «Радиограмм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Сейчас наш путь лежит к планете Венера. Но что это? На борт кораблей поступили какие – то странные зашифрованные телеграммы. Кто может расшифровать эти загадочные цифры? Конечно, наши радисты! Кто быстрее их расшифрует? (Текст шифровки одинаков для обеих коман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 15, 10,14, 1, 15, 10, 6 (</w:t>
      </w:r>
      <w:r>
        <w:rPr>
          <w:rFonts w:cs="Times New Roman" w:ascii="Times New Roman" w:hAnsi="Times New Roman"/>
          <w:i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, 16, 19, 1, 5, 12, 1 (</w:t>
      </w:r>
      <w:r>
        <w:rPr>
          <w:rFonts w:cs="Times New Roman" w:ascii="Times New Roman" w:hAnsi="Times New Roman"/>
          <w:i/>
          <w:sz w:val="28"/>
          <w:szCs w:val="28"/>
        </w:rPr>
        <w:t>посад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, 6, 3, 16, 9, 14, 16, 8, 15,1 (</w:t>
      </w:r>
      <w:r>
        <w:rPr>
          <w:rFonts w:cs="Times New Roman" w:ascii="Times New Roman" w:hAnsi="Times New Roman"/>
          <w:i/>
          <w:sz w:val="28"/>
          <w:szCs w:val="28"/>
        </w:rPr>
        <w:t>невозмож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, 17, 10, 5, 6, 14, 10, 33 (</w:t>
      </w:r>
      <w:r>
        <w:rPr>
          <w:rFonts w:cs="Times New Roman" w:ascii="Times New Roman" w:hAnsi="Times New Roman"/>
          <w:i/>
          <w:sz w:val="28"/>
          <w:szCs w:val="28"/>
        </w:rPr>
        <w:t>эпидем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, 17, 1, 19,1, 11, 20, 6, 19, 30 (</w:t>
      </w:r>
      <w:r>
        <w:rPr>
          <w:rFonts w:cs="Times New Roman" w:ascii="Times New Roman" w:hAnsi="Times New Roman"/>
          <w:i/>
          <w:sz w:val="28"/>
          <w:szCs w:val="28"/>
        </w:rPr>
        <w:t>спасайтес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 -</w:t>
      </w:r>
      <w:r>
        <w:rPr>
          <w:rFonts w:cs="Times New Roman" w:ascii="Times New Roman" w:hAnsi="Times New Roman"/>
          <w:sz w:val="28"/>
          <w:szCs w:val="28"/>
        </w:rPr>
        <w:t xml:space="preserve"> Быстрее расшифровал радиограмму экипаж… Вы правильно  прочитали телеграмму, поэтому мы не можем совершить посадку на этой планете и летим дальше, на планету Меркурий. А вы знаете, уважаемые космонавты, что Меркурий – это самая маленькая планета в Солнечной системе планет. Вот на ней живут маленькие меркурята, дети которых изучают науки, похожие на ваши, но только называют их по – друг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9 «Переводчи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- </w:t>
      </w:r>
      <w:r>
        <w:rPr>
          <w:rFonts w:cs="Times New Roman" w:ascii="Times New Roman" w:hAnsi="Times New Roman"/>
          <w:sz w:val="28"/>
          <w:szCs w:val="28"/>
        </w:rPr>
        <w:t>Я буду называть меркурийские науки, а вы попробуйте догадаться, какому вашему школьному предмету они соотве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юсминусник – </w:t>
      </w:r>
      <w:r>
        <w:rPr>
          <w:rFonts w:cs="Times New Roman" w:ascii="Times New Roman" w:hAnsi="Times New Roman"/>
          <w:i/>
          <w:sz w:val="28"/>
          <w:szCs w:val="28"/>
        </w:rPr>
        <w:t>матема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вгдейка –</w:t>
      </w:r>
      <w:r>
        <w:rPr>
          <w:rFonts w:cs="Times New Roman" w:ascii="Times New Roman" w:hAnsi="Times New Roman"/>
          <w:i/>
          <w:sz w:val="28"/>
          <w:szCs w:val="28"/>
        </w:rPr>
        <w:t>чтение, русский язы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инотворение – </w:t>
      </w:r>
      <w:r>
        <w:rPr>
          <w:rFonts w:cs="Times New Roman" w:ascii="Times New Roman" w:hAnsi="Times New Roman"/>
          <w:i/>
          <w:sz w:val="28"/>
          <w:szCs w:val="28"/>
        </w:rPr>
        <w:t>из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кпрыг – </w:t>
      </w:r>
      <w:r>
        <w:rPr>
          <w:rFonts w:cs="Times New Roman" w:ascii="Times New Roman" w:hAnsi="Times New Roman"/>
          <w:i/>
          <w:sz w:val="28"/>
          <w:szCs w:val="28"/>
        </w:rPr>
        <w:t>физкуль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яляфа – </w:t>
      </w:r>
      <w:r>
        <w:rPr>
          <w:rFonts w:cs="Times New Roman" w:ascii="Times New Roman" w:hAnsi="Times New Roman"/>
          <w:i/>
          <w:sz w:val="28"/>
          <w:szCs w:val="28"/>
        </w:rPr>
        <w:t xml:space="preserve">музы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роучение – </w:t>
      </w:r>
      <w:r>
        <w:rPr>
          <w:rFonts w:cs="Times New Roman" w:ascii="Times New Roman" w:hAnsi="Times New Roman"/>
          <w:i/>
          <w:sz w:val="28"/>
          <w:szCs w:val="28"/>
        </w:rPr>
        <w:t>природове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гопляс – </w:t>
      </w:r>
      <w:r>
        <w:rPr>
          <w:rFonts w:cs="Times New Roman" w:ascii="Times New Roman" w:hAnsi="Times New Roman"/>
          <w:i/>
          <w:sz w:val="28"/>
          <w:szCs w:val="28"/>
        </w:rPr>
        <w:t>ритм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еседка – </w:t>
      </w:r>
      <w:r>
        <w:rPr>
          <w:rFonts w:cs="Times New Roman" w:ascii="Times New Roman" w:hAnsi="Times New Roman"/>
          <w:i/>
          <w:sz w:val="28"/>
          <w:szCs w:val="28"/>
        </w:rPr>
        <w:t>ритор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0 «Вот так фрукт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-  Жители Меркурия встретили нас очень дружелюбно и угостили здешними фруктами. Вам с закрытыми глазами нужно определить, что за «фрукты» вырастили меркурийцы (</w:t>
      </w: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ощупь пытаются определ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меты из разного материала, формы, с разной поверхность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- </w:t>
      </w:r>
      <w:r>
        <w:rPr>
          <w:rFonts w:cs="Times New Roman" w:ascii="Times New Roman" w:hAnsi="Times New Roman"/>
          <w:sz w:val="28"/>
          <w:szCs w:val="28"/>
        </w:rPr>
        <w:t>Как вы уже поняли, от угощения нам придется отказаться, так как для нас они несъедобны. А чем же нам подкрепиться, ведь мы уже давно летаем и проголодались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 всю еду космонавт берет с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1 «Обед космонав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ленной нет столо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фетов тоже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нужно быть гот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ватить с собой обе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смонавты улетают далеко от дома на довольно длительный срок. Могут оставаться и работать по несколько месяцев. Поэтому, кроме всего прочего, для поддержания своего здоровья им необходимы полезные продукты пит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акие продукты мы называем полезными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м  такое задание: из представленных вашему вниманию карточек выбрать только те, на которых изображены полезные. Побеждает команда, выбравшая наибольшее количество карточек и сумевшая объяснить, в чем состоит их поль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а запаяна в тубы и пакеты, из которых он выдавливают пищу прямо в 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2 «Внимание, SOS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- </w:t>
      </w:r>
      <w:r>
        <w:rPr>
          <w:rFonts w:cs="Times New Roman" w:ascii="Times New Roman" w:hAnsi="Times New Roman"/>
          <w:sz w:val="28"/>
          <w:szCs w:val="28"/>
        </w:rPr>
        <w:t>А сейчас, внимание! К нам поступил сигнал о помощи!  Представьте, что внезапно налетел метеоритный «дождь» и кто – то просто не успел от него укрыться и был «ранен» осколками  кусочков метеоритов. Вы видите, что им нужна помощь, а добежать до пострадавшего из своего  космического экипажа  нет возможности, поэтому оказывать помощь вы будете космонавту из команды – сопер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ша задача: 1) узнать у пострадавшего, какая часть тела пострадала; 2) перенести его в Пункт медицинской помощи, где ему другие члены команды оказывают «квалифицированную медпомощь»; 3) надеть специальный метеозащитный  плащ; 4) доставить пострадавшего к своей команде.                       (</w:t>
      </w:r>
      <w:r>
        <w:rPr>
          <w:rFonts w:cs="Times New Roman" w:ascii="Times New Roman" w:hAnsi="Times New Roman"/>
          <w:i/>
          <w:sz w:val="28"/>
          <w:szCs w:val="28"/>
        </w:rPr>
        <w:t xml:space="preserve">Оценивается качество и скорость проделанной работы.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- </w:t>
      </w:r>
      <w:r>
        <w:rPr>
          <w:rFonts w:cs="Times New Roman" w:ascii="Times New Roman" w:hAnsi="Times New Roman"/>
          <w:sz w:val="28"/>
          <w:szCs w:val="28"/>
        </w:rPr>
        <w:t>Наши приключения не окончились, и вот вдруг налетел межгалактический ветер и принес космическую «пыль». Задача представителей команд: дуть на пух и как можно дольше задержать его в воздухе и не дать «испачкать» ваши космические костю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3 «Космическая пыл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- </w:t>
      </w:r>
      <w:r>
        <w:rPr>
          <w:rFonts w:cs="Times New Roman" w:ascii="Times New Roman" w:hAnsi="Times New Roman"/>
          <w:sz w:val="28"/>
          <w:szCs w:val="28"/>
        </w:rPr>
        <w:t>Ну вот и заканчивается наше увлекательно – развлекательное путешествие и в конце хозяева Меркурия приглашают вас на праздничную дискотеку. (</w:t>
      </w:r>
      <w:r>
        <w:rPr>
          <w:rFonts w:cs="Times New Roman" w:ascii="Times New Roman" w:hAnsi="Times New Roman"/>
          <w:i/>
          <w:sz w:val="28"/>
          <w:szCs w:val="28"/>
        </w:rPr>
        <w:t>Задание командам: станцевать танец, как космонавты, находящиеся в невесомости. Баллы получит команда, показавшая смешной, но правдоподобный танец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игры. Выступление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лаксационное упражнение “Паутинк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ходят в центр зала, образуют круг, взялись за руки и выполняют движения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- Ну, вот мы с вами и дома.  И солнышко приветствует нас своими теплыми лучиками. Давайте и мы все ему улыбнем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ньте  дети,  встаньте  в  круг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  твой  друг  и  ты  мой  дру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  повернитесь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  друг  другу  улыбнитес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и  к  солнцу  протянул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чики  поймали  и  к  груди скорей  прижал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  этим  лучиком  в  груд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  на  мир  ясней  гля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едующее упражнение поможет нам взглянуть на себя глазами другого и оценить участие каждого в команде и по отношению к соперникам. Я попрошу вас быть тактичными и говорить о своих товарищах только хорошее, а замечания выражать в корректной, т. е. не в груб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ите, пожалуйста, и становитесь в круг. Я бросаю клубок, смотрю на человека, обращаюсь к нему по имени и говорю о том, что мне понравилось в его участии, поведении, а что можно было бы сделать иначе. Затем клубок бросает тот, кто его получил,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Посмотрите на эти нити, которые только что нас связали. Обычно мы их не видим, но они существуют. Пусть и в жизни нас всегда связывают нити теплых, добрых слов и чувств. А теперь распутаем паутинку, посмотрите какие «длинные» хорошие мнения друг о друге у нас с вами есть! Давайте  вспомним, что говорили нам другие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25:00Z</dcterms:created>
  <dc:creator>Музей</dc:creator>
  <dc:description/>
  <cp:keywords/>
  <dc:language>en-US</dc:language>
  <cp:lastModifiedBy>User</cp:lastModifiedBy>
  <cp:lastPrinted>2012-07-12T08:53:00Z</cp:lastPrinted>
  <dcterms:modified xsi:type="dcterms:W3CDTF">2012-07-12T04:53:00Z</dcterms:modified>
  <cp:revision>19</cp:revision>
  <dc:subject/>
  <dc:title/>
</cp:coreProperties>
</file>