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«Наголенская средняя общеобразовательная школа Ровень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щелагерное мероприятие: игра в ЛТО на базе школы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учащихся средних классов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Наголенский Форт Бояр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: Соловьева Марина Сергее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вожатая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заинтересовать детей в пришкольном лаге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сноровку, умение работать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выручки, здоровый дух соперничества, чувство такта к ровесникам и старш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карты прохождения этапов игры (для каждой команды), клад – сундучок со сладостями, записки с подсказками, запаянными в патрон (бумажная трубка и скотч), костюмы (старца Фары, русалок, водяных, эльфов), футбольный мяч, яблоки, кег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открытое место с перелесками неподалеку от школы или возле водое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игры:  </w:t>
      </w:r>
      <w:r>
        <w:rPr>
          <w:rFonts w:cs="Times New Roman" w:ascii="Times New Roman" w:hAnsi="Times New Roman"/>
          <w:sz w:val="28"/>
          <w:szCs w:val="28"/>
        </w:rPr>
        <w:t>по типу телевизионной игры «Форт Боя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е: </w:t>
      </w:r>
      <w:r>
        <w:rPr>
          <w:rFonts w:cs="Times New Roman" w:ascii="Times New Roman" w:hAnsi="Times New Roman"/>
          <w:sz w:val="28"/>
          <w:szCs w:val="28"/>
        </w:rPr>
        <w:t>на каждом этапе игры 1 взрослый и дет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е доброй нечистой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роведения игры: </w:t>
      </w:r>
      <w:r>
        <w:rPr>
          <w:rFonts w:cs="Times New Roman" w:ascii="Times New Roman" w:hAnsi="Times New Roman"/>
          <w:sz w:val="28"/>
          <w:szCs w:val="28"/>
        </w:rPr>
        <w:t>все дети разбиваются на несколько команд и проходят все этапы игры с некоторым интервалом во времени. Каждый этап контролирует один из работников лагеря. В итоге выигрывает та команда, которая быстрее остальных команд пройдет маршрут и отыщет спрятанный кл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д началом игры детям объясняют общие правила и их нарушения,   маршрут на карте прохождения этапов игры. Команды приветствуют друг друга, называют свою команду и кричат деви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ведшкола «Совершенно секрет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просы могут быть самые неожиданные и смешные,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ли старший повар пла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обуви физру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кнопок на правой стороне баяна музыка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й дорогой и самый дешевый товар в ближайшем от территории лагеря продуктовом магази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лекарством медсестра лечит гор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мое кулинарное блюдо начальника лагеря? и т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Загадки старца Фа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ую отгаданную загадку (через каждые несколько этапов) старец дает по подсказке, из которых дети должны выстроить ассоциативный ряд и догадаться, что находится в сунду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гадайтесь: зимой делают снеговика, а осенью…(лесов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гда дурак умным бывает? (когда молч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Желтая курица под тыном дуется (тык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 семерых братьев по одной сестрице. Много сестер? (од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Живопис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исовать заданный рисунок  двумя руками одновременно или стоя спиной к бумаге. Подсказку получит та команда, рисунок которой наиболее удачл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ъешь яблочко – порадуй эль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е сидят эльфы, у них – на длинной веревке по яблоку (по числу участников). Задача: как можно быстрее сесть яблоки, так как у кого – то из эльфов есть подсказка, ее – то они и спустят участникам по верев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Люди – п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еодолеть препятствие: перелететь на канате импровизированный ров. Попыток дается по одной и если препятствие кто – то не преодолевает и падает в пропасть, то он может быть оставлен там в качестве заключенного до конца игры. Взамен команда получает подска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Лесной фу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ходят дистанцию по очереди. Задание: провести футбольный мяч ногами между кеглями, не сбивая их. Трудность в том, что к поясам участников сзади на веревочке привязан небольшой грузик так, чтобы детям приходилось немного приседать во время ведения мяча для того, чтобы грузик волочился по земле и не сбил кег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битых кеглей окажется больше, чем половина команды, то она не получает заветную подсказ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Театр для веселой нечи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нужно показать болотной нечисти мини – театр на какую – либо тему, заданную этой самой нечистью. Это может быть кусок из фильма или мультфильма на новый лад, или же ситуация из школьной жизни. Главное, чтобы выступление было позитивным и очень веселым, чтобы рассмешить зеленую болотную  нечи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ершение игры: </w:t>
      </w:r>
      <w:r>
        <w:rPr>
          <w:rFonts w:cs="Times New Roman" w:ascii="Times New Roman" w:hAnsi="Times New Roman"/>
          <w:sz w:val="28"/>
          <w:szCs w:val="28"/>
        </w:rPr>
        <w:t>завершаются поиски клада при помощи карты, дальш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я из заработанных подсказок логическую цепочку, дети отгадывают, что находится в спрятанном сунду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. Освобождение пленников из «плена», коллективное поедание сладос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дискотека в честь всех участников проводит ди-джей ЛесовикО</w:t>
      </w:r>
      <w:r>
        <w:rPr>
          <w:rFonts w:cs="Times New Roman" w:ascii="Times New Roman" w:hAnsi="Times New Roman"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25:00Z</dcterms:created>
  <dc:creator>User</dc:creator>
  <dc:description/>
  <cp:keywords/>
  <dc:language>en-US</dc:language>
  <cp:lastModifiedBy>User</cp:lastModifiedBy>
  <dcterms:modified xsi:type="dcterms:W3CDTF">2012-08-30T04:15:00Z</dcterms:modified>
  <cp:revision>6</cp:revision>
  <dc:subject/>
  <dc:title/>
</cp:coreProperties>
</file>