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Урок литературы в 8 класс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рок литературы в 8 классе проведён по авторской методике преподавания литературы Б.С. Дыхановой. Процесс изучения литературы по авторской технологии Б.С. Дыхановой состоит из нескольких звеньев: словарной работы, авторских эвристических программ аналитического освоения художественного произведения, работы с ЛСС и опорными таблицами и особой системы домашних заданий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Тема урока:</w:t>
      </w: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Столкновение нормы  разумного миропонимания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</w:t>
      </w:r>
      <w:r>
        <w:rPr>
          <w:b/>
          <w:i/>
          <w:sz w:val="28"/>
          <w:szCs w:val="28"/>
        </w:rPr>
        <w:t>с  антинормой в комедии Д.И. Фонвизина «Недоросль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ель урока: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ть  образовательную среду для более глубокого понимания  эстетики классицизма и просветительства второй половины 18 века; овладеть стилистикой фонвизинского текста как смыслообразующ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крыть авторское понимание «нормы» и «антинормы», используя разные приёмы: «вслед за автором» и «сопоставительный»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навык самостоятельной работы с текстом, учить детей приёмам сравнительного анализа, совершенствовать образное и ассоциативное мышление учащихся и их устную речь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 учащихся на примере героев комедии высокие представления о чести и достоинстве человека, справедливости и нравственном долге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изучение нового материал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таблица «Комедия Д.И. Фонвизина «Недоросль», рабочая тетрадь ученик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анизационный момент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Проверка домашнего задания. 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1. Объясните значение терминов:</w:t>
      </w:r>
      <w:r>
        <w:rPr>
          <w:sz w:val="28"/>
          <w:szCs w:val="28"/>
          <w:u w:val="single"/>
        </w:rPr>
        <w:t xml:space="preserve"> (работа у доск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Жанр (?) – </w:t>
      </w:r>
      <w:r>
        <w:rPr>
          <w:sz w:val="28"/>
          <w:szCs w:val="28"/>
        </w:rPr>
        <w:t>исторически сложившийся тип литературного произвед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медия (?) – </w:t>
      </w:r>
      <w:r>
        <w:rPr>
          <w:sz w:val="28"/>
          <w:szCs w:val="28"/>
        </w:rPr>
        <w:t>драматическое произведение с весёлым, смешным сюжето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зонёр (?) –</w:t>
      </w:r>
      <w:r>
        <w:rPr>
          <w:sz w:val="28"/>
          <w:szCs w:val="28"/>
        </w:rPr>
        <w:t xml:space="preserve"> литературный персонаж, выражающий отношение автора к событиям путём длинных рассуждений нравоучительного характе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иалог (?) – </w:t>
      </w:r>
      <w:r>
        <w:rPr>
          <w:sz w:val="28"/>
          <w:szCs w:val="28"/>
        </w:rPr>
        <w:t>разговор двух и более лиц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онолог (?) – </w:t>
      </w:r>
      <w:r>
        <w:rPr>
          <w:sz w:val="28"/>
          <w:szCs w:val="28"/>
        </w:rPr>
        <w:t>речь одного лиц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форизм (?) – </w:t>
      </w:r>
      <w:r>
        <w:rPr>
          <w:sz w:val="28"/>
          <w:szCs w:val="28"/>
        </w:rPr>
        <w:t>краткое выразительное изречение, содержащее обобщённое умозаключение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2. Соотнесите героя и его реплику: </w:t>
      </w:r>
      <w:r>
        <w:rPr>
          <w:sz w:val="28"/>
          <w:szCs w:val="28"/>
          <w:u w:val="single"/>
        </w:rPr>
        <w:t>(работа у доски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стакова, Скотинин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Куда я гожусь, когда в моём доме моим же рукам и воли нет!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С тех пор, как что у крестьян ни было мы отобрали, ничего уже содрать не можем. Такая беда!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Нашед деньги, ни с кем не делись. Всё себе возьми…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С утра до вечера … рук не покладываю: то бранюсь, то дерусь; на том и дом держится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А всякий убыток, чем за ним ходить, сдеру с своих же крестьян: так и концы в воду»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тародум, Правдин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Богаче …  тот, который отсчитывает у себя лишнее, чтобы помочь тому, у кого нет нужного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Имей сердце, имей душу и будешь человек во всякое время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Степени знатности рассчитываю я по числу дел, которые большой господин сделал для отечеств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Чины нередко выпрашиваются, а истинное почтение необходимо заслуживается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Глупому сыну не в помощь богатство»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3. «Интеллектуальная разминка».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(Работа с классом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едоросль (?) </w:t>
      </w:r>
      <w:r>
        <w:rPr>
          <w:sz w:val="28"/>
          <w:szCs w:val="28"/>
        </w:rPr>
        <w:t>–  не достигший совершеннолетия, 21 год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Челобитчик (?) – </w:t>
      </w:r>
      <w:r>
        <w:rPr>
          <w:sz w:val="28"/>
          <w:szCs w:val="28"/>
        </w:rPr>
        <w:t>проситель, истец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амятцы (?)</w:t>
      </w:r>
      <w:r>
        <w:rPr>
          <w:sz w:val="28"/>
          <w:szCs w:val="28"/>
        </w:rPr>
        <w:t xml:space="preserve"> – тетрадь, куда заносили имена усопших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Часослов (?) – </w:t>
      </w:r>
      <w:r>
        <w:rPr>
          <w:sz w:val="28"/>
          <w:szCs w:val="28"/>
        </w:rPr>
        <w:t>книга, в которой были обозначены часы церковной службы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Фурия (?)</w:t>
      </w:r>
      <w:r>
        <w:rPr>
          <w:sz w:val="28"/>
          <w:szCs w:val="28"/>
        </w:rPr>
        <w:t xml:space="preserve"> – злая женщин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говор (?) –</w:t>
      </w:r>
      <w:r>
        <w:rPr>
          <w:sz w:val="28"/>
          <w:szCs w:val="28"/>
        </w:rPr>
        <w:t xml:space="preserve"> договорённость о свадьб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чти </w:t>
      </w:r>
      <w:r>
        <w:rPr>
          <w:b/>
          <w:sz w:val="28"/>
          <w:szCs w:val="28"/>
        </w:rPr>
        <w:t>зады (?)</w:t>
      </w:r>
      <w:r>
        <w:rPr>
          <w:sz w:val="28"/>
          <w:szCs w:val="28"/>
        </w:rPr>
        <w:t xml:space="preserve"> – уже выученный когда-то урок, то, что было пройдено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4. «Найдите стилевое слово». </w:t>
      </w:r>
      <w:r>
        <w:rPr>
          <w:sz w:val="28"/>
          <w:szCs w:val="28"/>
          <w:u w:val="single"/>
        </w:rPr>
        <w:t>(Работа с классом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Слайд 1</w:t>
      </w:r>
      <w:r>
        <w:rPr>
          <w:sz w:val="28"/>
          <w:szCs w:val="28"/>
        </w:rPr>
        <w:t xml:space="preserve"> «Имей сердце, имей душу,- и будешь  </w:t>
      </w:r>
      <w:r>
        <w:rPr>
          <w:b/>
          <w:sz w:val="28"/>
          <w:szCs w:val="28"/>
          <w:u w:val="single"/>
        </w:rPr>
        <w:t>челове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 всякое время»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Слайд 2 </w:t>
      </w:r>
      <w:r>
        <w:rPr>
          <w:sz w:val="28"/>
          <w:szCs w:val="28"/>
        </w:rPr>
        <w:t xml:space="preserve"> «Прямую цену уму даёт </w:t>
      </w:r>
      <w:r>
        <w:rPr>
          <w:b/>
          <w:sz w:val="28"/>
          <w:szCs w:val="28"/>
          <w:u w:val="single"/>
        </w:rPr>
        <w:t>благонравие»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 xml:space="preserve">Слайд 3 </w:t>
      </w:r>
      <w:r>
        <w:rPr>
          <w:sz w:val="28"/>
          <w:szCs w:val="28"/>
        </w:rPr>
        <w:t xml:space="preserve"> «Угнетать рабством себе подобных  </w:t>
      </w:r>
      <w:r>
        <w:rPr>
          <w:b/>
          <w:sz w:val="28"/>
          <w:szCs w:val="28"/>
          <w:u w:val="single"/>
        </w:rPr>
        <w:t>беззаконно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Слайд 4 </w:t>
      </w:r>
      <w:r>
        <w:rPr>
          <w:sz w:val="28"/>
          <w:szCs w:val="28"/>
        </w:rPr>
        <w:t xml:space="preserve"> «Тщетно звать врача  к больным неисцельно: тут врач </w:t>
      </w:r>
      <w:r>
        <w:rPr>
          <w:b/>
          <w:sz w:val="28"/>
          <w:szCs w:val="28"/>
          <w:u w:val="single"/>
        </w:rPr>
        <w:t>не пособит,</w:t>
      </w:r>
      <w:r>
        <w:rPr>
          <w:sz w:val="28"/>
          <w:szCs w:val="28"/>
        </w:rPr>
        <w:t xml:space="preserve"> разве сам заразится»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Слайд 5 </w:t>
      </w:r>
      <w:r>
        <w:rPr>
          <w:sz w:val="28"/>
          <w:szCs w:val="28"/>
        </w:rPr>
        <w:t xml:space="preserve"> «Прямое достоинство человека есть </w:t>
      </w:r>
      <w:r>
        <w:rPr>
          <w:b/>
          <w:sz w:val="28"/>
          <w:szCs w:val="28"/>
          <w:u w:val="single"/>
        </w:rPr>
        <w:t>душа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Актуализация знаний учащихся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ми прочитаны три действия комедии Фонвизина. Давайте мысленно перенесёмся в имение Простаковых, вспомним героев, с которыми мы познакомились, и дадим им краткую характеристику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>Ребята, перед вами реплики героев, которые выражают их взгляды на жизнь. Скажите, можно ли между ними поставить знак равенства? Почему?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 xml:space="preserve">Ученик: </w:t>
      </w:r>
      <w:r>
        <w:rPr>
          <w:sz w:val="28"/>
          <w:szCs w:val="28"/>
        </w:rPr>
        <w:t>Нет, потому что их жизненные  принципы прямо противоположны. У героев разные понятия о чести, знатности и богатстве, чувстве собственного достоинства…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На многие вещи смотрят по-разному…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Как вы думаете, мысли, высказанные Стародумом, это нечто личное или это истины, стоящие над человеком, идеальная норма?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Ученик: </w:t>
      </w:r>
      <w:r>
        <w:rPr>
          <w:sz w:val="28"/>
          <w:szCs w:val="28"/>
        </w:rPr>
        <w:t>Идеальная норма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А что в вашем предствлении идеальная норма?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ник: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6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Тогда чем же будут жизненные представления Простаковой и Скотинина?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Ученик: </w:t>
      </w:r>
      <w:r>
        <w:rPr>
          <w:sz w:val="28"/>
          <w:szCs w:val="28"/>
        </w:rPr>
        <w:t>Антинормой. А как вы объясните значение этого слова?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: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7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А как вы думаете, как называется такое явление, когда происходит столкновение различных точек зрения, не совпадающих друг с другом?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Ученик: </w:t>
      </w:r>
      <w:r>
        <w:rPr>
          <w:sz w:val="28"/>
          <w:szCs w:val="28"/>
        </w:rPr>
        <w:t xml:space="preserve">конфликт. </w:t>
      </w:r>
      <w:r>
        <w:rPr>
          <w:b/>
          <w:sz w:val="28"/>
          <w:szCs w:val="28"/>
          <w:u w:val="single"/>
        </w:rPr>
        <w:t>СЛАЙД 8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sz w:val="28"/>
          <w:szCs w:val="28"/>
        </w:rPr>
        <w:t>Учитель:</w:t>
      </w:r>
      <w:r>
        <w:rPr>
          <w:b/>
          <w:sz w:val="28"/>
          <w:szCs w:val="28"/>
          <w:u w:val="single"/>
        </w:rPr>
        <w:t xml:space="preserve"> СЛАЙД 9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а нашего урока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 xml:space="preserve">Столкновение нормы  разумного миропонимания с  антинормой в комедии Д.И. Фонвизина «Недоросль»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Как вы думаете, какие вопросы мы должны сегодня рассмотреть на нашем уроке?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раскрыть авторское понимание «нормы» и «антинормы» и доказать это текстом комедии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учение нового материал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Чтение диалога Стародума и Правдина со слав «Вошед в военную службу…» до слов «нежели без заслуг пожаловану» (с. 98 – 99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 </w:t>
      </w:r>
      <w:r>
        <w:rPr>
          <w:b/>
          <w:sz w:val="28"/>
          <w:szCs w:val="28"/>
        </w:rPr>
        <w:t>Словарная работа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а) </w:t>
      </w:r>
      <w:r>
        <w:rPr>
          <w:b/>
          <w:sz w:val="28"/>
          <w:szCs w:val="28"/>
          <w:u w:val="single"/>
        </w:rPr>
        <w:t>СЛАЙД 10</w:t>
      </w:r>
      <w:r>
        <w:rPr>
          <w:sz w:val="28"/>
          <w:szCs w:val="28"/>
        </w:rPr>
        <w:t xml:space="preserve"> «Сын случайного отца». Кто это? Какое слово в словосочетании подсказывает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б)     </w:t>
      </w:r>
      <w:r>
        <w:rPr>
          <w:b/>
          <w:sz w:val="28"/>
          <w:szCs w:val="28"/>
          <w:u w:val="single"/>
        </w:rPr>
        <w:t xml:space="preserve">СЛАЙД 11 </w:t>
      </w:r>
      <w:r>
        <w:rPr>
          <w:sz w:val="28"/>
          <w:szCs w:val="28"/>
        </w:rPr>
        <w:t>Что обозначают в этом контексте слова «свет» и « большой свет»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)     </w:t>
      </w:r>
      <w:r>
        <w:rPr>
          <w:b/>
          <w:sz w:val="28"/>
          <w:szCs w:val="28"/>
          <w:u w:val="single"/>
        </w:rPr>
        <w:t>СЛАЙД 12</w:t>
      </w:r>
      <w:r>
        <w:rPr>
          <w:sz w:val="28"/>
          <w:szCs w:val="28"/>
        </w:rPr>
        <w:t xml:space="preserve">  Что значит слово «ласкаюсь»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)  </w:t>
      </w:r>
      <w:r>
        <w:rPr>
          <w:b/>
          <w:sz w:val="28"/>
          <w:szCs w:val="28"/>
          <w:u w:val="single"/>
        </w:rPr>
        <w:t>СЛАЙД 13</w:t>
      </w:r>
      <w:r>
        <w:rPr>
          <w:sz w:val="28"/>
          <w:szCs w:val="28"/>
        </w:rPr>
        <w:t xml:space="preserve">     Скаред…Кто это такой? Можно ли узнать по контексту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Скаред - жадный, скупой человек, скряга. Первоначально слово означало «грязный, отвратительный, скверный»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 </w:t>
      </w:r>
      <w:r>
        <w:rPr>
          <w:b/>
          <w:sz w:val="28"/>
          <w:szCs w:val="28"/>
          <w:u w:val="single"/>
        </w:rPr>
        <w:t>СЛАЙД 14</w:t>
      </w:r>
      <w:r>
        <w:rPr>
          <w:sz w:val="28"/>
          <w:szCs w:val="28"/>
        </w:rPr>
        <w:t xml:space="preserve">      «Гнушался вспомнить»… Найдите родственников и синонимы к первому слову.  (Гнусный, гнусавить, гнус…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Слово   «гнус»  в разных языках имело такие знач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Мошкара (рус. язык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одлец (белорус. язык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Отвращение (болгар. язык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Грязь  (сербохорват. язык 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е) </w:t>
      </w:r>
      <w:r>
        <w:rPr>
          <w:b/>
          <w:sz w:val="28"/>
          <w:szCs w:val="28"/>
          <w:u w:val="single"/>
        </w:rPr>
        <w:t>СЛАЙД 15</w:t>
      </w:r>
      <w:r>
        <w:rPr>
          <w:sz w:val="28"/>
          <w:szCs w:val="28"/>
        </w:rPr>
        <w:t xml:space="preserve">     </w:t>
      </w:r>
      <w:r>
        <w:rPr>
          <w:bCs/>
          <w:sz w:val="28"/>
          <w:szCs w:val="28"/>
        </w:rPr>
        <w:t>Без заслуг пожаловану (?) – незаслуженно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авним с высказываниями Простаковой (стр. 130 ) и Скотинина (стр.88-89)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 Закрепление материала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 Аналитическая работа с текстом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Каков круг проблем, затронутых  в диалогах Стародума и Правдин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еник: </w:t>
      </w:r>
      <w:r>
        <w:rPr>
          <w:sz w:val="28"/>
          <w:szCs w:val="28"/>
        </w:rPr>
        <w:t>Стародум говорит о том, что человеку необходимо прививать сознание долга, любовь к Отчизне с самого детст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еник: </w:t>
      </w:r>
      <w:r>
        <w:rPr>
          <w:sz w:val="28"/>
          <w:szCs w:val="28"/>
        </w:rPr>
        <w:t>В армии находятся бездельники, не бывшие ни в одном бою, а боевые офицеры находятся в пренебрежени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итель: все проблемы, подтверждённые текстом!!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ношение к власти и служб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b/>
          <w:sz w:val="28"/>
          <w:szCs w:val="28"/>
        </w:rPr>
        <w:t>Отношение к воспитанию и образова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ношение к богатству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Какой характер имеют эти проблемы – частный или общечеловеческий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А как вы считаете, утратили ли эти нормы свое значение в наше время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Что движет Простаковой и Скотининым? Инстинкты, корыстные интересы или подлинно человеческие чувства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Можем ли мы на основании высказываний персонажей сделать вывод, что  Стародум -  это воплощение нормы разумного миропонимания, а Простакова и Скотинин – воплощение антинормы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бота с фрагментами схемы №9 «Западноевропейское и русское просветительство»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Что такое просветительство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В чём специфика русского просветительств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Является ли   образ Стародума идеалом гуманного образованного дворянин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Каковы главные способы достижения идеальной нормы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Каковы средства изменения сознания людей? ( Убеждение, воспитание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Этап подведения итогов урок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Можем ли мы на основании высказываний персонажей сделать вывод, что  Стародум -  это воплощение нормы разумного миропонимания, а Простакова и Скотинин – воплощение антинормы?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Этап информации о домашнем задании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Дочитать до конца комедию, отмечая незнакомые слова. Озвучить те части схемы № 9,которые относятся к русскому Просвещению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outlineLvl w:val="0"/>
        <w:rPr/>
      </w:pPr>
      <w:r>
        <w:rPr>
          <w:b/>
          <w:sz w:val="28"/>
          <w:szCs w:val="28"/>
        </w:rPr>
        <w:t>Рефлексия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Какие из жизненных принципов, прозвучавших сегодня на уроке, вам близки? Актуально ли их звучание сегодня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80"/>
        </w:tabs>
        <w:ind w:left="720" w:hanging="38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80"/>
        </w:tabs>
        <w:ind w:left="720" w:hanging="38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55"/>
        </w:tabs>
        <w:ind w:left="795" w:hanging="38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80"/>
        </w:tabs>
        <w:ind w:left="720" w:hanging="38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3T19:19:00Z</dcterms:created>
  <dc:creator>Переверзева</dc:creator>
  <dc:description/>
  <cp:keywords/>
  <dc:language>en-US</dc:language>
  <cp:lastModifiedBy>Admin</cp:lastModifiedBy>
  <dcterms:modified xsi:type="dcterms:W3CDTF">2013-06-20T16:00:00Z</dcterms:modified>
  <cp:revision>8</cp:revision>
  <dc:subject/>
  <dc:title/>
</cp:coreProperties>
</file>