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ник «Научно – методические основы патриотического, гражданского воспитания школьников в сельском социуме на краеведческом материале», Белгород, 2008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лассного руководителя в воспитании патриотизма и гражданственности школьников системе внеурочной и внешкольной деятельности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ерзе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четырнадцатый год работаю в школе, и все эти годы являюсь классным руководителем. Каждое утро, идя в школу, я прохожу «дорогою приветствий», когда все дети, встреченные мной, здороваются и улыбаются мне в ответ. Я знаю, что в школе меня ждут мои ребята, которые хотят поделиться всем новым, что у них появилось, что их заинтересов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А.С. Макаренко писал: «Не думайте, что вы воспитываете ребёнка только тогда, когда с ним разговариваете или поучаете его. Вы воспитываете его в каждый момент вашей жизни, даже тогда, когда вас 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й учитель выступает в основном в двух профессиональных ролях. Первая роль – преподавателя, вторая – классного руководителя. В истории развития российской школы институту классного руководства всегда отводилось важнейшее место, так как именно классному руководителю принадлежит ведущая роль в формировании и становлении личности ребёнка, раскрытии его самобытности, способностей и потенциальных возможностей, в защите его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ня как классного руководителя волнует то, станут ли мои сегодняшние ученики достойными гражданами своей страны, носителями и хранителями национальной культуры. Поэтому одной из главных задач классного руководителя является воспитание подрастающего поколения. Одна из важнейших составляющих процесса воспитания – формирование и развитие патриотических чувств. Без наличия этого компонента нельзя говорить о воспитании по-настоящему гармоничной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ростки часто затрудняются в выборе тех ценностей, которые необходимо сделать своими внутренними ориентирами, поэтому роль классного руководителя незаменима для воспитания личности, способной делать верный выбор, вырабатывать собственную гражданскую пози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4 году в нашей школе была разработана Воспитательная система школы гражданско-патриотического воспитания, на основе которой каждый классный руководитель разработал Воспитательную систему класса. Исходя их результатов анализа работы и диагностической деятельности, была сформулирована цель Воспитательной системы класса: способствовать развитию системы отношений личности к школе, Отечеству, семье, здоровью, земле и культуре, формировать личность, способную строить жизнь, достойную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ым направлением воспитательной работы я считаю работу по формированию гражданско-патриотического сознания, уважения к закону, воспитание патриотизма на материалах краеведения, истории и традициях школы, жизни знаменитых земляков. Идеи гражданственности и патриотизма я стараюсь воплощать при проведении различ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16 января, в день освобождения села от немецко-фашистских захватчиков, учащиеся школы идут к главной святыне нашего села, памятнику павших, чтобы почтить минутой молчания погибших воинов и возложить гирлянду. Воспитанию патриотизма, формированию гражданской позиции способствуют уроки мужества «Что значит быть патриотом?», круглые столы «История моей семьи в фотографиях», встречи с ветеранами войны и труда, воинами-интернационалистами, экскурсии в школьный, районный и областные музеи, экскурсии по памятным мес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ое участие приняли ребята в Неделе музея. Они подготовили и выступили с лекциями «Покровский храм», «Фронтовое письмо», «Село моё Нагольное», которые способствовали воспитанию любви к малой родине, бережному отношению к народной пам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труд – это необходимое условие воспитания подрастающего поколения, которое концентрирует в себе гражданственность и всё то, что должна иметь личность. Наши дети умеют трудиться: работают на пришкольном участке, благоустраивают школьную территорию, совершают трудовые десанты, субботники, летом ежегодно в школе действует ЛТО, ученическая бриг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дной из творческих работ учащихся читаю: «На первый взгляд Нагольное – это тихая и немудрая земля под ярким небом. В моём селе нет особенных красот и богатств, кроме лесов, лугов и прозрачного воздуха. Трогательно связана моя жизнь с этой маленькой речкой, тонущей в зелёных кудрявых берегах. Здесь прошло моё детство, и перед глазами впервые раскрылся живой радостный мир. Здесь я услышал чудесные народные песни и здесь же почувствовал, полюбил материнское тепло родной земли…» Эти строки красноречиво говорят о любви к своей малой род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воспитании детей я отвожу сотрудничеству с родителями. Через совместные дела со своими детьми родители могут увидеть, как учится и живёт ребёнок в коллективе. Традиционными стали такие мероприятия, как родительские собрания, спортивный праздник «Папа, мама, я – спортивная семья», «Дочки - матери», День матери, совместные походы, диспуты. Такая связь поколений, на мой взгляд, является важным элементом в воспитании детей, так как младшее поколение на жизненном примере родителей может убедиться в незыблемости таких понятий, как доброта, порядочность, чест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родословной семьи – это начало начал краеведческой работы, в которой заключён животворный родник патриотиз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й было проведено диагностирование учащихся с целью моделирования образа выпускника Наголенской средней школы, за основу был взяв «Образ выпускника Белгородской области». Ребята высказали своё мнение, какими они хотят уйти из шко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Из стен школы я хотела бы уйти образованной, любящей окружающий мир, знать историю своей семьи, историю родного края, быть патриотом своей страны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ыходя из стен школы, я буду любить свою малую Родину, сохранять и приумножать традиции родной школы и села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…хочу встречаться со своими школьными друзьями на традиционных вечерах встречи. Я очень люблю своё село и хочу, чтобы с каждым годом оно становилось всё краше и краш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 своего выступления я хотела бы сказать, что если мне удастся отдать свои знания и умения детям, укрепить связь со своей семьёй, привить любовь к своей малой родине, быть справедливыми и чуткими, то я с уверенностью смогу сказать, что мои дети станут истинными сынами своего Отечества. Каждый мой ученик к одиннадцатому классу должен стать не просто личностью, личностью с большой буквы, только тогда моя работа достигнет своей цели. И если мои дети не потеряются в этой сложной обстановке, определятся и подготовятся к самостоятельной жизни, я выполню свой воспитательный дол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0:50:00Z</dcterms:created>
  <dc:creator>Переверзева</dc:creator>
  <dc:description/>
  <cp:keywords/>
  <dc:language>en-US</dc:language>
  <cp:lastModifiedBy>Электронка</cp:lastModifiedBy>
  <dcterms:modified xsi:type="dcterms:W3CDTF">2009-10-15T09:31:00Z</dcterms:modified>
  <cp:revision>11</cp:revision>
  <dc:subject/>
  <dc:title>Я четырнадцатый год работаю в школе, и все эти годы являюсь классным руководителем</dc:title>
</cp:coreProperties>
</file>