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БОУ «Наголенская средняя общеобразовательная школа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 xml:space="preserve">Урок  ОРКСЭ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96"/>
          <w:szCs w:val="28"/>
        </w:rPr>
      </w:pPr>
      <w:r>
        <w:rPr>
          <w:rFonts w:cs="Times New Roman" w:ascii="Times New Roman" w:hAnsi="Times New Roman"/>
          <w:b/>
          <w:sz w:val="96"/>
          <w:szCs w:val="28"/>
        </w:rPr>
        <w:t>Семья. Семейные ц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а: Лесниченко Г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 МБОУ «Наголе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Ш Ровен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елгородской област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Наго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Семья, семейные цен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здать на уроке условия для приятия семейного  жизненного уклада как , раскрыть понятие « семья» в контексте мировоых религиозных культур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чи урока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ая: познакомиться со смыслом обряда </w:t>
      </w:r>
      <w:r>
        <w:rPr>
          <w:rFonts w:cs="Times New Roman" w:ascii="Times New Roman" w:hAnsi="Times New Roman"/>
          <w:i/>
          <w:sz w:val="28"/>
          <w:szCs w:val="28"/>
        </w:rPr>
        <w:t>венчания,  о</w:t>
      </w:r>
      <w:r>
        <w:rPr>
          <w:rFonts w:cs="Times New Roman" w:ascii="Times New Roman" w:hAnsi="Times New Roman"/>
          <w:sz w:val="28"/>
          <w:szCs w:val="28"/>
        </w:rPr>
        <w:t xml:space="preserve">собенностями семейных традиций в православной культуре, свадебными обрядами других культур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: учить работать в группе, высказывать свое мнение, доказывать свою точку зр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ющая: содействовать формированию ответственности членов семьи друг за д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работы: групповая (4 групп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рока: мастерская построения зн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аботы: метод эвристического исследование, метод «вживания», метод самостоятельного констру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Организационный  момен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Индук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таблички (фотография из семейного альбома, свадебная фотография, ребенок в коляске, семейная трапеза, бабушка читает внукам книжку и т.д.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Назовите ассоциации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доске загадка-ребус о семье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лово «семья» - означает семь «Я»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-  родные, любимые, дорогие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х люблю, всех боготворю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емья, в каждом частичка моя!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Выскажите свое мнение по теме и задачам урок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шивается табличка «Какой должна быть  семья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укция  </w:t>
      </w:r>
      <w:r>
        <w:rPr>
          <w:rFonts w:cs="Times New Roman" w:ascii="Times New Roman" w:hAnsi="Times New Roman"/>
          <w:sz w:val="28"/>
          <w:szCs w:val="28"/>
        </w:rPr>
        <w:t>(работа с материалом, превращение его в хаос, смешение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 в тетрадях фразу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семья –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йте тетради соседу справа, возьмите у соседа слева – прочтите, дополните ряд своими слов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Реконструкция»</w:t>
      </w:r>
      <w:r>
        <w:rPr>
          <w:rFonts w:cs="Times New Roman" w:ascii="Times New Roman" w:hAnsi="Times New Roman"/>
          <w:sz w:val="28"/>
          <w:szCs w:val="28"/>
        </w:rPr>
        <w:t xml:space="preserve">  (создание своего мира, текс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свою тетрадь. Прочтите, что нового появилось в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циализ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вы должны провести социологическое исследование «Какова роль семьи в современном мире?». Составьте по два в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вопр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получились разные. Как вы думаете, почему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на карточках: «О, сколько их на полях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о каждый цветет по – своем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 этом высший подвиг цветка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сё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 я вам предложила эти слова? (Мы все разные и мнение у каждого сво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ми ли будут свадебные обряды в других мировых религиозных культура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общение учащихся о мусульманской и буддистской свадьб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ная работа (ответить на эти вопрос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емье мы говорим красивыми, возвышенными словами. Попробуем сделать нашу работу на уроке красиво и оригинально. Пусть на доске расцветет яркий цвето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дцевинка (христианская семья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тки – ваши определения функций, роли, создания семьи (смысл жизни, продолжение рода, любовь, верность, «малая церковь», почитание родителей, венчание, помолв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ерите один лепесток для своей 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фиш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ответы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«Разры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ульминация творческого процесса, внутреннее осознание несоответствия своего старого знания новому, побуждение к поиску ответов, сверке нового знания с литературным или  научным источником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Сироту пристроить, что храм построить». Объясни, почему народ сложил такую пословицу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то вы узнали о значении слов «помолвка», «обручение», «венчание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учение – обряд, предшествующий венчанию, во время которого надевают кольца жениху и невесте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енчание – богослужение, во время которого совершается таинство брака, церковный обряд бракосочет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символизирует венец над молодоженами и можно ли исполнить клятву верности и любви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в текст, попробуй ответить на вопрос: «Как может рождаться и крепнуть любовь?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тветьте на вопросы в групп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. Какие добрые качества присущи детству? Как вы думаете,  почему Христос поставил детей в пример взрослы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. Почему заключение брака в церкви называется венчание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. Что означает венец над молодоженам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. Какое поведение называется хамским? Почему хамы так и не перестают появляться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. Разрешает ли совесть бросать заболевшего или постаревшего супруга? Как подготовить себя к жертве ради другого человека, чтобы не бросить заболевшего супруга или ребенк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ая раб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ите свои предложения по укреплению семьи. Напишите небольшой текст, который, возможно стал бы частью кодекса семейного поведения. То, что сами захотите, прочитайте по кру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Построение собственных знаний в мастерской</w:t>
      </w:r>
    </w:p>
    <w:p>
      <w:pPr>
        <w:pStyle w:val="Style19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Афиширование </w:t>
      </w:r>
      <w:r>
        <w:rPr>
          <w:b/>
          <w:sz w:val="28"/>
          <w:szCs w:val="28"/>
          <w:lang w:val="en-US"/>
        </w:rPr>
        <w:t>II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ывешивание своих веночков</w:t>
      </w:r>
    </w:p>
    <w:p>
      <w:pPr>
        <w:pStyle w:val="Style19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 Рефлекси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Методика «Цвет моего настроения»</w:t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идактический материал к уроку</w:t>
      </w:r>
    </w:p>
    <w:p>
      <w:pPr>
        <w:pStyle w:val="Style1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Задание 1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енцы, которые надевают на молодоженов при совершении таинства венчания означают одновременно и награду и мученичество. В самых бедных храмах, где нет специальных венцов, на голову жениха и невесты иногда надевают венки из полевых цветов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ab/>
        <w:t>Попробуй «сплести» такой венок из добродетелей. Какие «цветы» вплести туда, чтобы брак был счастливым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13505</wp:posOffset>
                </wp:positionH>
                <wp:positionV relativeFrom="paragraph">
                  <wp:posOffset>162560</wp:posOffset>
                </wp:positionV>
                <wp:extent cx="1590040" cy="8255"/>
                <wp:effectExtent l="0" t="0" r="0" b="0"/>
                <wp:wrapNone/>
                <wp:docPr id="1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3" stroked="t" o:allowincell="f" style="position:absolute;margin-left:308.1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28365</wp:posOffset>
                </wp:positionH>
                <wp:positionV relativeFrom="paragraph">
                  <wp:posOffset>162560</wp:posOffset>
                </wp:positionV>
                <wp:extent cx="485140" cy="445135"/>
                <wp:effectExtent l="0" t="0" r="0" b="0"/>
                <wp:wrapNone/>
                <wp:docPr id="2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69.9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ЛЮБОВЬ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099820</wp:posOffset>
                      </wp:positionH>
                      <wp:positionV relativeFrom="paragraph">
                        <wp:posOffset>726440</wp:posOffset>
                      </wp:positionV>
                      <wp:extent cx="914400" cy="635"/>
                      <wp:effectExtent l="0" t="0" r="0" b="0"/>
                      <wp:wrapNone/>
                      <wp:docPr id="3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-86.6pt;margin-top:5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726440</wp:posOffset>
                      </wp:positionV>
                      <wp:extent cx="636270" cy="254635"/>
                      <wp:effectExtent l="0" t="0" r="0" b="0"/>
                      <wp:wrapNone/>
                      <wp:docPr id="4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9" stroked="t" o:allowincell="t" style="position:absolute;margin-left:-14.6pt;margin-top:5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099820</wp:posOffset>
                      </wp:positionH>
                      <wp:positionV relativeFrom="paragraph">
                        <wp:posOffset>161925</wp:posOffset>
                      </wp:positionV>
                      <wp:extent cx="1073785" cy="635"/>
                      <wp:effectExtent l="0" t="0" r="0" b="0"/>
                      <wp:wrapNone/>
                      <wp:docPr id="5" name="Прямая со стрелкой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0" stroked="t" o:allowincell="t" style="position:absolute;margin-left:-86.6pt;margin-top:1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61925</wp:posOffset>
                      </wp:positionV>
                      <wp:extent cx="993775" cy="357505"/>
                      <wp:effectExtent l="0" t="0" r="0" b="0"/>
                      <wp:wrapNone/>
                      <wp:docPr id="6" name="Прямая со стрелкой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1" stroked="t" o:allowincell="t" style="position:absolute;margin-left:-2.05pt;margin-top:1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1020445</wp:posOffset>
                      </wp:positionH>
                      <wp:positionV relativeFrom="paragraph">
                        <wp:posOffset>1998980</wp:posOffset>
                      </wp:positionV>
                      <wp:extent cx="1383665" cy="7620"/>
                      <wp:effectExtent l="0" t="0" r="0" b="0"/>
                      <wp:wrapNone/>
                      <wp:docPr id="7" name="Прямая со стрелкой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2" stroked="t" o:allowincell="t" style="position:absolute;margin-left:-80.35pt;margin-top:15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972820</wp:posOffset>
                      </wp:positionH>
                      <wp:positionV relativeFrom="paragraph">
                        <wp:posOffset>2849245</wp:posOffset>
                      </wp:positionV>
                      <wp:extent cx="898525" cy="8255"/>
                      <wp:effectExtent l="0" t="0" r="0" b="0"/>
                      <wp:wrapNone/>
                      <wp:docPr id="8" name="Прямая со стрелкой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3" stroked="t" o:allowincell="t" style="position:absolute;margin-left:-76.6pt;margin-top:22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563495</wp:posOffset>
                      </wp:positionV>
                      <wp:extent cx="588645" cy="294005"/>
                      <wp:effectExtent l="0" t="0" r="0" b="0"/>
                      <wp:wrapNone/>
                      <wp:docPr id="9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-5.85pt;margin-top:20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3159760</wp:posOffset>
                      </wp:positionV>
                      <wp:extent cx="659765" cy="866775"/>
                      <wp:effectExtent l="0" t="0" r="0" b="0"/>
                      <wp:wrapNone/>
                      <wp:docPr id="10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5" stroked="t" o:allowincell="t" style="position:absolute;margin-left:66.8pt;margin-top:248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279650</wp:posOffset>
                      </wp:positionH>
                      <wp:positionV relativeFrom="paragraph">
                        <wp:posOffset>3159760</wp:posOffset>
                      </wp:positionV>
                      <wp:extent cx="485140" cy="866775"/>
                      <wp:effectExtent l="0" t="0" r="0" b="0"/>
                      <wp:wrapNone/>
                      <wp:docPr id="11" name="Прямая со стрелкой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6" stroked="t" o:allowincell="t" style="position:absolute;margin-left:179.5pt;margin-top:248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2857500</wp:posOffset>
                      </wp:positionV>
                      <wp:extent cx="898525" cy="635"/>
                      <wp:effectExtent l="0" t="0" r="0" b="0"/>
                      <wp:wrapNone/>
                      <wp:docPr id="12" name="Прямая со стрелкой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7" stroked="t" o:allowincell="t" style="position:absolute;margin-left:336pt;margin-top:2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3448685</wp:posOffset>
                      </wp:positionH>
                      <wp:positionV relativeFrom="paragraph">
                        <wp:posOffset>2332355</wp:posOffset>
                      </wp:positionV>
                      <wp:extent cx="818515" cy="525145"/>
                      <wp:effectExtent l="0" t="0" r="0" b="0"/>
                      <wp:wrapNone/>
                      <wp:docPr id="13" name="Прямая со стрелкой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8" stroked="t" o:allowincell="t" style="position:absolute;margin-left:271.55pt;margin-top:18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4147820</wp:posOffset>
                      </wp:positionH>
                      <wp:positionV relativeFrom="paragraph">
                        <wp:posOffset>1831975</wp:posOffset>
                      </wp:positionV>
                      <wp:extent cx="914400" cy="7620"/>
                      <wp:effectExtent l="0" t="0" r="0" b="0"/>
                      <wp:wrapNone/>
                      <wp:docPr id="14" name="Прямая со стрелкой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9" stroked="t" o:allowincell="t" style="position:absolute;margin-left:326.6pt;margin-top:14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1466215</wp:posOffset>
                      </wp:positionV>
                      <wp:extent cx="747395" cy="373380"/>
                      <wp:effectExtent l="0" t="0" r="0" b="0"/>
                      <wp:wrapNone/>
                      <wp:docPr id="15" name="Прямая со стрелкой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0" stroked="t" o:allowincell="t" style="position:absolute;margin-left:267.75pt;margin-top:11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583565</wp:posOffset>
                      </wp:positionV>
                      <wp:extent cx="850900" cy="7620"/>
                      <wp:effectExtent l="0" t="0" r="0" b="0"/>
                      <wp:wrapNone/>
                      <wp:docPr id="16" name="Прямая со стрелкой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1" stroked="t" o:allowincell="t" style="position:absolute;margin-left:336pt;margin-top:4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106420</wp:posOffset>
                      </wp:positionH>
                      <wp:positionV relativeFrom="paragraph">
                        <wp:posOffset>591185</wp:posOffset>
                      </wp:positionV>
                      <wp:extent cx="1160780" cy="182880"/>
                      <wp:effectExtent l="0" t="0" r="0" b="0"/>
                      <wp:wrapNone/>
                      <wp:docPr id="17" name="Прямая со стрелкой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2" stroked="t" o:allowincell="t" style="position:absolute;margin-left:244.6pt;margin-top:4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86810" cy="3782060"/>
                  <wp:effectExtent l="0" t="0" r="0" b="0"/>
                  <wp:docPr id="18" name="Рисунок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810" cy="378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ВЕРНОСТЬ</w:t>
      </w:r>
    </w:p>
    <w:p>
      <w:pPr>
        <w:pStyle w:val="Style1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48665</wp:posOffset>
                </wp:positionH>
                <wp:positionV relativeFrom="paragraph">
                  <wp:posOffset>64135</wp:posOffset>
                </wp:positionV>
                <wp:extent cx="1248410" cy="8255"/>
                <wp:effectExtent l="0" t="0" r="0" b="0"/>
                <wp:wrapNone/>
                <wp:docPr id="19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58.9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13505</wp:posOffset>
                </wp:positionH>
                <wp:positionV relativeFrom="paragraph">
                  <wp:posOffset>72390</wp:posOffset>
                </wp:positionV>
                <wp:extent cx="1216025" cy="635"/>
                <wp:effectExtent l="0" t="0" r="0" b="0"/>
                <wp:wrapNone/>
                <wp:docPr id="20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08.1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Какие обязанности имеешь ты в своей семье?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Есть ли в вашей семье какие-то особенные традиции? Расскажи о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и со слов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на карточках: «О, сколько их на полях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о каждый цветет по – своем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 этом высший подвиг цветка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сё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ем смысл данного высказыв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ы ритуальные особенности проведения свадебных церемоний в мировых религиях?</w:t>
      </w:r>
    </w:p>
    <w:p>
      <w:pPr>
        <w:pStyle w:val="Style19"/>
        <w:rPr/>
      </w:pPr>
      <w:r>
        <w:rPr>
          <w:sz w:val="28"/>
          <w:szCs w:val="28"/>
        </w:rPr>
        <w:t>Задание 3.</w:t>
      </w:r>
    </w:p>
    <w:p>
      <w:pPr>
        <w:pStyle w:val="Style19"/>
        <w:rPr/>
      </w:pPr>
      <w:r>
        <w:rPr>
          <w:sz w:val="28"/>
          <w:szCs w:val="28"/>
        </w:rPr>
        <w:t>Напиши, какие сокровища  семьи никогда не исчезнут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а-подсказки</w:t>
            </w:r>
            <w:r>
              <w:rPr>
                <w:sz w:val="28"/>
                <w:szCs w:val="28"/>
              </w:rPr>
              <w:t>: слава, вера, богатство, красота, милосердие, знания, здоровье, успех, скромность, сила, любовь, верность, ответственность, послушание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тметь утверждения, с которыми ты согласен. Объясни свою позицию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Сироту пристроить, что храм построить»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 всех жалеть, никакого здоровья не хватит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стят только слабые люди, сильные умеют про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0"/>
        <w:szCs w:val="20"/>
      </w:rPr>
      <w:t>МБОУ «Наголенская средняя общеобразовательная школа», Лесниченко Г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56"/>
        <w:szCs w:val="5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56"/>
      <w:szCs w:val="5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36:00Z</dcterms:created>
  <dc:creator>Kaschenko</dc:creator>
  <dc:description/>
  <cp:keywords/>
  <dc:language>en-US</dc:language>
  <cp:lastModifiedBy>Informatika_uch</cp:lastModifiedBy>
  <cp:lastPrinted>2012-05-17T15:21:00Z</cp:lastPrinted>
  <dcterms:modified xsi:type="dcterms:W3CDTF">2013-01-18T11:08:00Z</dcterms:modified>
  <cp:revision>4</cp:revision>
  <dc:subject/>
  <dc:title/>
</cp:coreProperties>
</file>