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Наголен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Урок православно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  <w:t>В сердцах людей героев име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  <w:t>Их память чтит и помнит вся стр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: Лесниченко Г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 МБОУ «Наголе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Ш Ровен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елгоро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аго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В сердцах людей героев имен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х память чтит и помнит вся стр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формированию понимания христианского взгляда на войну как объективное  зло современного мира, на которую христианин идет во имя защиты добра и справедлив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ая: познакомить с отношением православных людей к </w:t>
      </w:r>
      <w:r>
        <w:rPr>
          <w:rFonts w:cs="Times New Roman" w:ascii="Times New Roman" w:hAnsi="Times New Roman"/>
          <w:bCs/>
          <w:sz w:val="28"/>
          <w:szCs w:val="28"/>
        </w:rPr>
        <w:t>воинскому долгу, узнать о жизни русских воинов, ставших святы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ая: усвоить, какие действия допустимы для православного воина на войне, какие – н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ющая: осознать, что, христианское отношение к врагам не отменяет священной обязанности защищать Церковь, Родину и семью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лючевые понятия урока: защита Родины, справедливая война, несправедливая войн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>: мастерская построения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 метод символического ведения, метод сравнения версий, метод самостоятельного конструирования понят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доске эпиграф: </w:t>
      </w:r>
      <w:r>
        <w:rPr>
          <w:rFonts w:cs="Times New Roman" w:ascii="Times New Roman" w:hAnsi="Times New Roman"/>
          <w:b/>
          <w:i/>
          <w:sz w:val="28"/>
          <w:szCs w:val="28"/>
        </w:rPr>
        <w:t>«Война есть не только потрясение, но духовное испытание и духовный суд» И.А.Ильи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 урока: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Организационный  момен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Индукция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народов есть сво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ы славные, а иногда  безлик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для  людей «большой»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даруются сражения вели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им этим фактом лишь утвердилось понимание того, какие силы, кроме сил человеческих и материальных, стояли за этой победой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имена, чья слава так крепка,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е сотрут ее бесчисленные годы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останется на долгие века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тынею страны, святынею народа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Л.Безыменский)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понимаете эти слова?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улируйте тему и задачи урока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оциализац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а доске выписаны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едливая война                                    несправедливая во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ить свою Родину,                            захватить чужие земли, 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ю и веру                                           навязать свою веру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 предложенных  вопросов,  которые  имеются  в  карточке – инструкторе,  выберите  те,  которые  на  ваш  взгляд  уместны  на  сегодняшнем  уроке.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а – инструкто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прос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ьте знак «+» перед выбранными вопрос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тыни нашей Род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вгений Родио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ий Донс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 Сув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ил Кутуз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ий Радонеж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дрей Рубл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е в силе Бог, а в правд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е уб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ъясните  свой  выбор.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ратите  внимание  на  пункт № 8.  О  чем  вам  говорит  эта  фраза?</w:t>
      </w:r>
    </w:p>
    <w:p>
      <w:pPr>
        <w:pStyle w:val="Normal"/>
        <w:tabs>
          <w:tab w:val="clear" w:pos="708"/>
          <w:tab w:val="left" w:pos="40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, какая война считается справедливой, а какая несправедли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а 45-го года – это великая победа в великой войне, где против России воевало пол-Европы, позабывшей христианскую мораль, христианские заповеди «не убий», «возлюби ближнего своего»…Тогда в мае 45-го, наши отцы, деды и прадеды победили врага. Они знали, за что воевали и с кем. Германия официально признала себя побежденной 6 мая 1945-го, в день великомученика и Победоносца Георгия, в день Пасхи Христовой. О чем говорит этот факт?  (Этим фактом  утвердилось понимание того, какие силы, кроме сил человеческих и материальных, стояли за этой победой.)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текстом с.139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Проверка  готовности  к  работ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аргументацию, связанную с уменьшением зла, приносимого войной, вы открыли в тексте? Насколько это для вас значимо и убедительно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е решаемой проблемы поясните, когда гнев бывает напрасный, а когда уместны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НЕ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прасный                    справедлив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грех, зло)                   (стояние в добр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ведите примеры такого разного гне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динаково ли надо реагировать на обиды, нанесенные тебе и любимому тобой человеку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рти правильные ответы из этих сл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</w:t>
        <w:tab/>
        <w:tab/>
        <w:t>простить обиду</w:t>
        <w:tab/>
        <w:tab/>
        <w:tab/>
        <w:t>мою сестрен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</w:t>
        <w:tab/>
        <w:t xml:space="preserve">         защитить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</w:t>
        <w:tab/>
        <w:tab/>
        <w:t>вступиться за</w:t>
        <w:tab/>
        <w:tab/>
        <w:tab/>
        <w:t>себ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томстить</w:t>
        <w:tab/>
        <w:t>за</w:t>
        <w:tab/>
        <w:tab/>
        <w:tab/>
        <w:t>Родин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Дети не только должны обозначить стрелочками правильные ответы, но и выстроить связный ответ по теме, приводя примеры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жет ли война быть справедливой? В каком случа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Какая война по-христиански может быть оправда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оциа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судить  гипотезу  в  пар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амоку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 вы  получили алгоритм  исследовательской 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йте первое  задание. Обсудите высказывание  в пар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 что  является  предметом  и объектом 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 выдвинутую  гипоте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ите  самостоятельно  эксперимент.  Соблюдайте  правила  техники  безопасности.   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Алгоритм  исследовательской 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3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Сформировать проблему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т ли быть оправдана война по христианским канонам?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ыявить  объект  и  предмет  исследования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 – войны, в которых  участвовала наша 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 – характер войн, герои и полководцы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Выдвинуть  гипотезу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… (война справедливая),  то одержать победу… (помогают высшие силы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овести  микро - исследование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 принадлежат слова: «Победи самого себя и будешь непобеди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брое имя есть принадлежность каждого челове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Нет больше той любви, если кто положит душу свою за друзей своих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единитесь все с крестом в сердце и с оружием в руках – никакие силы человеческие не одолеют вас!» «Готов на все страдания, даже на смерть во имя веры Христов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Работа в группах с текстами стихов о русских полководцах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кажи Божественный промысел, наличие помощи Божией в победах русского народа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делать  вывод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 помощью  микро - исследования  гипотеза  ---------------- доказана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фишируйте  свой выв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 Вторичная  социа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емся  к  карточке – инструкт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 вопросы  мы  выносили  для  изучения  на  данном 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 новую  информацию  вы  приобре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ите  социализацию  в  п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какие  поставленные  в  начале  урока  вопросы  мы  нашли  ответы?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Решите для себя тест. Аргументируйте свое м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ДВИГ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о, что требует напряжения во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одоление эгоизма и коры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ар другому человеку или целому народу, человече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жертва человека во имя добра и справедлив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ьте связный рассказ, приведите прим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Рефлексия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251460</wp:posOffset>
                </wp:positionV>
                <wp:extent cx="685800" cy="6858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14.4pt;margin-top:19.8pt;width:53.95pt;height:5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318135</wp:posOffset>
                </wp:positionV>
                <wp:extent cx="1600200" cy="571500"/>
                <wp:effectExtent l="5080" t="5080" r="571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cloudCallout">
                          <a:avLst>
                            <a:gd name="adj1" fmla="val -22898"/>
                            <a:gd name="adj2" fmla="val 48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25.05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318135</wp:posOffset>
                </wp:positionV>
                <wp:extent cx="1600200" cy="571500"/>
                <wp:effectExtent l="5080" t="5080" r="571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cloudCallout">
                          <a:avLst>
                            <a:gd name="adj1" fmla="val -22898"/>
                            <a:gd name="adj2" fmla="val 48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25.05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вое состояние на уроке ребята выражают при помощи табличе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9620</wp:posOffset>
                </wp:positionH>
                <wp:positionV relativeFrom="paragraph">
                  <wp:posOffset>70485</wp:posOffset>
                </wp:positionV>
                <wp:extent cx="685800" cy="6858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6pt;margin-top:5.55pt;width:53.95pt;height:5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3810</wp:posOffset>
                </wp:positionV>
                <wp:extent cx="1600200" cy="571500"/>
                <wp:effectExtent l="5080" t="5080" r="571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cloudCallout">
                          <a:avLst>
                            <a:gd name="adj1" fmla="val -22898"/>
                            <a:gd name="adj2" fmla="val 48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0.3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язь  Александр  Невск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Г.Леснич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рный  князь  свято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оводец,  диплома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духовной  чистот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л  на бой  солда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честь  героя  Невской  битв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ы  сооружены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их  звучат  о  нем  молитвы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опения  слышн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емной  свой  век  коротк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 подвигов  свершил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жестокий  был  и  кроткий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жью  власть  он укрепи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,  что  дело  его  жизни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 с  дружиной  на посту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ть  Родине, Отчизн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цу нашему  Христ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Леснич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  не  в силе,  а  в  правде», - молвил  князь   в трудный  час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дал  к  наступленью  знаменитый  прика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  нас,  враг  силен, но  его  победим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 вере  померкнуть  в  веках  не  дад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 норвежцы  и  шведы      стеною  стоя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не  дрогнем  от  страха,  нет нам  хода  назад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ть  отцовской  подмоги  князь  великий не  мог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ул  зычно  дружине: «С  нами  правда и Бог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Лесниченк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Чудо  перед  Невской  битв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шилось перед  битвой  див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 в дозоре  стражник  на  пост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очь  в  лагуне  финского  зали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ск  воды  раздался  за  верст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жник  проявил  свое  старань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бденьи  и  в  молитвах он  стоя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зей  в  червленом  одеянь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воде    скользящих   увид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рогнулся  страж,  он  чудо  понял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зи  стояли  на ладь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ется,    сошедшие   с  иконы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стотерпцы  и   Борис  и Глеб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 молвил: «Князю  мы  поможе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 его  пред  боем  укрепит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тогда  с  дружиной  славной  смож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угов  незваных  победить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Лесничне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ий  Радонежск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 сраженье  шло у  самой  у  околицы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 лилась  людская  кровь  реко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онастыре  живоначальной  Троиц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ся  полк  у  Сергия   друг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  воинов  Христовых,  как  на  битв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ом  к  плечу  и  день  и  ночь стоя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 Сегрий  своим телом  на  молитве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ухом - он  с  дружиной  воев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очевидец  знал  про  все  успех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 все потери  в  битве  лютой  зна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видел,  как  крошились  в  мел   доспехи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имена  погибших  назыв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у  он  увидел  самый  первы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павших  воинах  молебны  заказа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 молитвой,  православной  вер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свой  народ  духовно  укрепля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Леснич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тва  Пересвета  с  Челубее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ва  туман  рассеялся сгора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стречу  русским,  все  вокруг  топча,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анулась  вихрем  конница  Мама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доспехах  черных,  словно,  саранч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 выстоит  или   уйдет  во  мрак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  озарит  нас  или  тьм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 жесток  и  беспощаден  враг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ка  Непрядва  замерла  сам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  час  битвы  грозной  и  велико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 своей  участи  ждал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ин  выехал  огромный,  страшнолик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воплощенье  ужаса  и  з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алившись,  перед  толпой безлико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на  коне  могучем  гарцева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риться  он  силою  велико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– нибудь  из  русских  вызыв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тречу   Сергиев  послушник  выше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ердный  инок,  воин  Пересве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 жизнь  провел  под  монастырской  крышей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нью  Богу  он  давал  об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га огромного  не  испугалс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ело   на  сражение  поше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 бой великой  схваткою  начался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нок в нем бессмертье    обре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Леснич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гений  Роди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ван  мальчишка  был летом на служ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«необстрелянный» воин  совсе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ривший  в крепкую, братскую  дружб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на заставе  чеченской взят в п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ски  мальчишку  в  неволе  пыт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, как страшную боль причин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чут достоинство, бьют, униж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ю солдата, пытаясь слом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 ему не  отречься от ве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 под пыткой не снять крестик с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дохнуться  отчаяньем сер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ать боль, но остаться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 все стерпел, стиснув зубы упрям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кращая молитву шеп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л о доме своем и о м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 просил ему мужества 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ю  спасти не  смогли, не усп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вой сам он тогда соверш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ик мучители снять  не  посм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Крестом в вечность он ухо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нас есть мальчишки так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пугать их нельзя и куп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огда вера в спасенье Росс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 Россию нельзя побед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МБОУ «Наголенская средняя общеобразовательная школа», Лесниченко Г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34:00Z</dcterms:created>
  <dc:creator>Kaschenko</dc:creator>
  <dc:description/>
  <cp:keywords/>
  <dc:language>en-US</dc:language>
  <cp:lastModifiedBy>Informatika_uch</cp:lastModifiedBy>
  <dcterms:modified xsi:type="dcterms:W3CDTF">2013-01-18T11:10:00Z</dcterms:modified>
  <cp:revision>4</cp:revision>
  <dc:subject/>
  <dc:title/>
</cp:coreProperties>
</file>