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аголен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Урок  православной культуры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Добро и зло…как рядом уживаются?</w:t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Как в наших душах грех смертельный побеждаетс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одготовила: Лесниченко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учитель  МБОУ «Наголе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ОШ Ровен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аг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Добро и зло…как рядом ужи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 наших душах грех смертельный побеждается?</w:t>
      </w:r>
    </w:p>
    <w:p>
      <w:pPr>
        <w:pStyle w:val="C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Цель урока</w:t>
      </w:r>
      <w:r>
        <w:rPr>
          <w:rStyle w:val="C0"/>
          <w:color w:val="444444"/>
          <w:sz w:val="28"/>
          <w:szCs w:val="28"/>
        </w:rPr>
        <w:t>: сформировать понимание того, что творить добро –  духовная радость.</w:t>
      </w:r>
    </w:p>
    <w:p>
      <w:pPr>
        <w:pStyle w:val="C12"/>
        <w:shd w:fill="FFFFFF" w:val="clear"/>
        <w:spacing w:before="0" w:after="0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Задачи: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hd w:fill="FFFFFF" w:val="clear"/>
        <w:ind w:left="480" w:hanging="360"/>
        <w:rPr/>
      </w:pPr>
      <w:r>
        <w:rPr>
          <w:rStyle w:val="C0"/>
          <w:color w:val="444444"/>
          <w:sz w:val="28"/>
          <w:szCs w:val="28"/>
        </w:rPr>
        <w:t>раскрыть смысл понятий «добро» и «зло»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/>
      </w:pPr>
      <w:r>
        <w:rPr>
          <w:rStyle w:val="C0"/>
          <w:color w:val="444444"/>
          <w:sz w:val="28"/>
          <w:szCs w:val="28"/>
        </w:rPr>
        <w:t>формировать умение правильно оценивать себя и других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/>
      </w:pPr>
      <w:r>
        <w:rPr>
          <w:rStyle w:val="C0"/>
          <w:color w:val="444444"/>
          <w:sz w:val="28"/>
          <w:szCs w:val="28"/>
        </w:rPr>
        <w:t>развивать связную речь, умение работать в группе; обогащать словарный запас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воспитывать доброжелательность, уважительное отношение друг к другу; 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>
          <w:rStyle w:val="C0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осознать, что библейские заповеди, указывают человеку, что нужно и что не нужно ему делать для того, чтобы жить с ладу со своей совестью, испытывая духовную радость.</w:t>
      </w:r>
    </w:p>
    <w:p>
      <w:pPr>
        <w:pStyle w:val="Normal"/>
        <w:shd w:fill="FFFFFF" w:val="clear"/>
        <w:ind w:left="480" w:hanging="0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Форма урока: Мастерская построения знаний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 урок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д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на слай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ую любовь можно назвать христианской? Как на этот вопрос помогает ответить отрывок из Нового Завета, Первого послания к коринфянам апостола Павл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Если я любви не имею, то я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медь звенящая. Если имею дар пророчества, и знаю все тайны, и имею всякое познание и всю веру, так что могу и горы переставлять, а не имею любви, - то я ничто. И если я раздам все имение мое, а любви не имею, нет мне в том никакой польз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долготерпит, милосердствует, любовь не завидует, любовь не превозносится, не гордится, не бесчинствует, не ищет своего, не раздражается, не мыслит зла, не радуется неправде, а сорадуется истине; все покрывает, всему верит, всего надеется, все переносит. Любовь никогда не перестает, хотя и пророчества прекратятся, А теперь пребывают сии три: вера, надежда, любовь; но любовь из них больше. Достигайте любв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рупповая  социализаци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текст слай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дивидуальная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ощь товарища в па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ая работ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Групповая социализаци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ть знаком «+» понятные утверждения, знаком «-» - непонятные</w:t>
      </w:r>
    </w:p>
    <w:p>
      <w:pPr>
        <w:pStyle w:val="Normal"/>
        <w:ind w:firstLine="709"/>
        <w:jc w:val="both"/>
        <w:rPr/>
      </w:pPr>
      <w:r>
        <w:rPr/>
        <w:t>Любовь христиан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тер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лосердств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завид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ревознос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горд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бесчинств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ищет сво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раздраж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мыслит з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радуется неправ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радуется исти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покрыв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наде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перенос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огда не перес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детей в групп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ь характерное свойство человека православной культуры. Закрась нужный квадрат (один). Зачеркни тот квадрат (он один), в котором описано свойство, которое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может принадлежать человеку православной культуры.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455"/>
        <w:gridCol w:w="2302"/>
        <w:gridCol w:w="2471"/>
      </w:tblGrid>
      <w:tr>
        <w:trPr>
          <w:trHeight w:val="276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читает, ходит в театры и музеи, может  рассказать о своих впечатлениях, дать о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кается в общественных местах, при входе в общественный транспор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хочет во всё горло в общественных местах, не говорит громко, привлекая к себе внимани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дёт пустых разговоров, не сплетничает, не разговаривает часами по телефон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 ест, не объедается, не жадничает за столом, умеет пользоваться столовыми приборами, не выносит из-за стола куски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ен к своему собеседнику, хорошо и заинтересованно слушает, не переби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орит, уважительно относится к чужой точке зрения, умеет аргументировать свою точку зр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, без вызова, но современно и, может быть, даже модно оде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чужой труд, бережно относится к его результатам, ему не придёт в голову портить вещи или памятники,  что-нибудь отломать от него или нарисовать граффи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ет мобильный телефон на собраниях, лекциях, в театрах, тем более в церкви,  не показывает, что он исключительно важный и занятой человек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сдержаться, не ответить хамством или просто грубостью на обидную выхо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, красиво говорит и пишет, умеет высказать свои мысли на письме и устн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ется, чистит зубы, моет руки перед едой; следит за чистотой белья,  одежды и обув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казывает виду, но втайне гордится собой, что много потрудился, чтобы быть человеком культурным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признать свою вину, неправоту, не стыдится повиниться в этом, попросить про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 память о предках, чтит их могилы, помнит о главных событиях отечественной и общечеловеческой истории, уважает жизнь, подвиги и добрые дела ушедших поколений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качества, что находит в себе, за свои победы над собственными недостатками благодарит Бог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субординацию, знает своё место в общественной иерархии, но при этом не унижает себя, не лебезит, не заискивает перед вышестоящими людьми и не унижает людей, уважает человеческое достоинство нижестоящи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 вывод: в чём отличие человека православной культуры от любого другого культурного челове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пиши, какие сокровища никогда не исчезну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b/>
                <w:i/>
                <w:sz w:val="28"/>
                <w:szCs w:val="28"/>
              </w:rPr>
              <w:t>Слова-подсказки</w:t>
            </w:r>
            <w:r>
              <w:rPr>
                <w:sz w:val="28"/>
                <w:szCs w:val="28"/>
              </w:rPr>
              <w:t>: слава, вера, богатство, красота, милосердие, знания, здоровье, успех, скромность, сил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меть утверждения, с которыми ты согласен. Объясни свою позицию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й мир лучше доброй ссоры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всех жалеть, никакого здоровья не хватит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стят только слабые люди, сильные умеют про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фиширов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веты учащихся на вопросы, помещённые под рубрикой «Вопросы и зада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берите слова, обозначают предметы и явления, которые близки душе, на которые она откликается: </w:t>
      </w:r>
      <w:r>
        <w:rPr>
          <w:i/>
          <w:sz w:val="28"/>
          <w:szCs w:val="28"/>
        </w:rPr>
        <w:t>еда, телевизор, тихая песня, журчанье ручья, шелест листьев, громкий хохот подростков в вагоне метро, ссора, компьютер, материнская ласка, отчий д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ъясни следующие выражения: </w:t>
      </w:r>
      <w:r>
        <w:rPr>
          <w:i/>
          <w:sz w:val="28"/>
          <w:szCs w:val="28"/>
        </w:rPr>
        <w:t>«чистая душа», «грязная душонка», «голубиная душа», «спасти душ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ясни, как ты понимаешь, что это такое, человеческая душ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рупп  предоставляют  мнение,  которое  выработала  групп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амосоциализация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 в статье учебника то, что тебя удивило: ты никогда не предполагал, что может быть так, как написано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ы каждый день заботишься о своем теле – умываешься, делаешь зарядку, чистишь зубы, тепло одеваешься, если на улице мороз. А как на твой взгляд надо заботиться о своей ду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ы  груп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 сегодняшнем уроке я открыл в себе?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МБОУ «Наголенская средняя общеобразовательная школа», Лесниченко Г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56"/>
        <w:szCs w:val="5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5:00Z</dcterms:created>
  <dc:creator>Kaschenko</dc:creator>
  <dc:description/>
  <cp:keywords/>
  <dc:language>en-US</dc:language>
  <cp:lastModifiedBy>Informatika_uch</cp:lastModifiedBy>
  <dcterms:modified xsi:type="dcterms:W3CDTF">2013-01-18T11:09:00Z</dcterms:modified>
  <cp:revision>4</cp:revision>
  <dc:subject/>
  <dc:title/>
</cp:coreProperties>
</file>