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ценарий «Девичника» с использованием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овеньского фольклор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36"/>
          <w:szCs w:val="36"/>
        </w:rPr>
        <w:t>Богата ты край белгородский своими традициями. Что ни район, то свой костюм, что ни село, то своя песня. Юго-восточные земли Белгородчины, земли «краинные»,  сочетают в себе традиции и русские,  и украинские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И в районе Ровеньском в одном селе больше русского, а в другом селе украинского. И случись в селах свадьба,  украинский лиризм и русская удаль делают свадьбу широкой и раздольной.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Но свадьба  будет завтра, а сегодня  - девични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Девушки сидят на лавках и подготавливают рушники для </w:t>
      </w:r>
      <w:r>
        <w:rPr>
          <w:sz w:val="28"/>
          <w:szCs w:val="28"/>
        </w:rPr>
        <w:t xml:space="preserve">приданого    </w:t>
      </w:r>
      <w:r>
        <w:rPr>
          <w:sz w:val="32"/>
          <w:szCs w:val="32"/>
        </w:rPr>
        <w:t>(поют песню «Цвите терен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кст песни: Цвите терен, цвите рясн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тай цвит опада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то з любовью не знаетц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ой горя не зна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А я молода дивч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а горя зазн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 вечерочек не до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ичку не досп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девушка: Эй, дивчата, що за го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о яке це горе реч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у-ка грянемо весел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хай дидусь соскоче с печи!</w:t>
      </w:r>
    </w:p>
    <w:p>
      <w:pPr>
        <w:pStyle w:val="Normal"/>
        <w:rPr/>
      </w:pPr>
      <w:r>
        <w:rPr>
          <w:sz w:val="32"/>
          <w:szCs w:val="32"/>
        </w:rPr>
        <w:t>Девушки быстро перестраиваются, кладут рушники на лавку и поют веселую песню с приплясом «Ой, черная, ты, черна». После первой строчки песни выходит дед и подыгрывает на балалай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кст песни: Ой, черная, ты, чер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ернявая цыган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за що полюбыла, за що полюбы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ернявого Ива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Маруся, ты Мару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юблю я твою вро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юблю дывытыся, люблю дывыты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к ты идешь по в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ванко, ты Иван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орочка – вышиван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ысокий та струмк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ще й  на бороди ямк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й, ричка – невелы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ахочу – переско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иддайте мене мам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иддайте мене  та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а кого я захочу.</w:t>
      </w:r>
    </w:p>
    <w:p>
      <w:pPr>
        <w:pStyle w:val="Normal"/>
        <w:rPr/>
      </w:pPr>
      <w:r>
        <w:rPr>
          <w:b/>
          <w:sz w:val="32"/>
          <w:szCs w:val="32"/>
        </w:rPr>
        <w:t>Дед:</w:t>
      </w:r>
      <w:r>
        <w:rPr>
          <w:sz w:val="32"/>
          <w:szCs w:val="32"/>
        </w:rPr>
        <w:t xml:space="preserve">                                 Эй, Наташа, покаж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бращается к невесте)  Выйдешь замуж – не журы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Женых ладный, женых знатный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дешь ёго гонобыт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де вик тэбэ любыт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-то був казак разрядны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ыни на штанах лампас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милый був, ходыв в поход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прэдках в мэнэ -то – черкас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 у мэнэ- знать и в тэбэ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ивка ты у нас бэдова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дешь соби вспомынат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к шла замиж на Покро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евеста:                    </w:t>
      </w:r>
      <w:r>
        <w:rPr>
          <w:sz w:val="32"/>
          <w:szCs w:val="32"/>
        </w:rPr>
        <w:t>Поняла, дедушк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к и будэ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ед:   </w:t>
      </w:r>
      <w:r>
        <w:rPr>
          <w:sz w:val="32"/>
          <w:szCs w:val="32"/>
        </w:rPr>
        <w:t xml:space="preserve">    Ох, пиду гляну, чи двери закрыв, чи 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-о-о! Дивчата та тут гости до нас от жэныха. Ну прходьтэ, проходьтэ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аты:</w:t>
      </w:r>
    </w:p>
    <w:p>
      <w:pPr>
        <w:pStyle w:val="Normal"/>
        <w:rPr/>
      </w:pPr>
      <w:r>
        <w:rPr>
          <w:b/>
          <w:sz w:val="32"/>
          <w:szCs w:val="32"/>
        </w:rPr>
        <w:t>1-</w:t>
      </w:r>
      <w:r>
        <w:rPr>
          <w:sz w:val="32"/>
          <w:szCs w:val="32"/>
        </w:rPr>
        <w:t xml:space="preserve"> Здравствуйте люди добрые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-</w:t>
      </w:r>
      <w:r>
        <w:rPr>
          <w:sz w:val="32"/>
          <w:szCs w:val="32"/>
        </w:rPr>
        <w:t xml:space="preserve"> Здравствуйте красавицы!</w:t>
      </w:r>
    </w:p>
    <w:p>
      <w:pPr>
        <w:pStyle w:val="Normal"/>
        <w:rPr/>
      </w:pPr>
      <w:r>
        <w:rPr>
          <w:b/>
          <w:sz w:val="32"/>
          <w:szCs w:val="32"/>
        </w:rPr>
        <w:t xml:space="preserve">3- </w:t>
      </w:r>
      <w:r>
        <w:rPr>
          <w:sz w:val="32"/>
          <w:szCs w:val="32"/>
        </w:rPr>
        <w:t>Мы за приданым пришли, вы его приготовили?</w:t>
      </w:r>
    </w:p>
    <w:p>
      <w:pPr>
        <w:pStyle w:val="Normal"/>
        <w:rPr/>
      </w:pPr>
      <w:r>
        <w:rPr>
          <w:b/>
          <w:sz w:val="32"/>
          <w:szCs w:val="32"/>
        </w:rPr>
        <w:t xml:space="preserve">2-я девушка: </w:t>
      </w:r>
      <w:r>
        <w:rPr>
          <w:sz w:val="32"/>
          <w:szCs w:val="32"/>
        </w:rPr>
        <w:t>Та мы ёго давно прыготовылы, а кому отдавать- то будэм, в яку таку деревню? А вы хоть спивать умиете? А танцювать?</w:t>
      </w:r>
    </w:p>
    <w:p>
      <w:pPr>
        <w:pStyle w:val="Normal"/>
        <w:rPr/>
      </w:pPr>
      <w:r>
        <w:rPr>
          <w:b/>
          <w:sz w:val="32"/>
          <w:szCs w:val="32"/>
        </w:rPr>
        <w:t>Сваты:</w:t>
      </w:r>
      <w:r>
        <w:rPr>
          <w:sz w:val="32"/>
          <w:szCs w:val="32"/>
        </w:rPr>
        <w:t xml:space="preserve"> Давайте покажем в какую деревн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Карагод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жених – то у нас какой видн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ник наш Ваню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ой паре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авец писа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лец знат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ий да пригож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бычка похожий (шутит девуш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убь сизокрыл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сковый, несварли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петь, что спляс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лапти связ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что за коровка у вас во дворе стоит? Хилая да худая. Уж не в приданое ли? Хвост короток, копыта нечищены, рога крив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2-я девушка: </w:t>
      </w:r>
      <w:r>
        <w:rPr>
          <w:sz w:val="32"/>
          <w:szCs w:val="32"/>
        </w:rPr>
        <w:t>Та шо це вы кажэтэ такэ про нашу Зорьку? А ну вэдить еи сюда. Це Зорька плоха корова? Дае по два видра молока за удой.</w:t>
      </w:r>
    </w:p>
    <w:p>
      <w:pPr>
        <w:pStyle w:val="Normal"/>
        <w:rPr/>
      </w:pPr>
      <w:r>
        <w:rPr>
          <w:b/>
          <w:sz w:val="32"/>
          <w:szCs w:val="32"/>
        </w:rPr>
        <w:t>Сваты:</w:t>
      </w:r>
      <w:r>
        <w:rPr>
          <w:sz w:val="32"/>
          <w:szCs w:val="32"/>
        </w:rPr>
        <w:t xml:space="preserve"> Ладно, сойдет. Бер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давайте приданое, а нам пора и честь зн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ушка: А на посош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язательно на посош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ед : </w:t>
      </w:r>
      <w:r>
        <w:rPr>
          <w:sz w:val="32"/>
          <w:szCs w:val="32"/>
        </w:rPr>
        <w:t>(берет балалайку)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Зараз сяду на краю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помню молодисть св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му! А ну иды сюда. Пособлять будэш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ход другого деда с ложка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ст песни «Ой, пчелочка златая…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куп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й, пчелочка злата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го же ты жужжишь?</w:t>
      </w:r>
    </w:p>
    <w:p>
      <w:pPr>
        <w:pStyle w:val="Normal"/>
        <w:jc w:val="center"/>
        <w:rPr/>
      </w:pPr>
      <w:r>
        <w:rPr>
          <w:sz w:val="32"/>
          <w:szCs w:val="32"/>
        </w:rPr>
        <w:t>Ой,  пчелочка злата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го же ты жужжишь, жужжишь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аль, жаль, жалко м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го же ты жужжиш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уп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у моей у Люб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 русая коса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у моей у Люб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 русая коса, кос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аль, жаль, жалко м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 русая кос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уп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в той косе у Люб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 лента голуб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в той косе у Люб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 лента голуба - луб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аль, жаль, жалко м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 лента голуб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уп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любить Любу можн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целовать нельз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любить Любу можн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целовать нельзя, нельз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аль, жаль, жалко м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целовать нельз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игрыш </w:t>
      </w:r>
      <w:r>
        <w:rPr>
          <w:sz w:val="32"/>
          <w:szCs w:val="32"/>
        </w:rPr>
        <w:t>танцуют два д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3-я девушка:  </w:t>
      </w:r>
      <w:r>
        <w:rPr>
          <w:sz w:val="32"/>
          <w:szCs w:val="32"/>
        </w:rPr>
        <w:t>Дивчата, рання сваха прыйш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 шишкы прынес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Сваха: </w:t>
      </w:r>
      <w:r>
        <w:rPr>
          <w:sz w:val="32"/>
          <w:szCs w:val="32"/>
        </w:rPr>
        <w:t xml:space="preserve">                 Ось, подывиться шо в мэнэ выйшл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адибнэ тисто,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мачно та пышн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очью я ёго вчиняла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но утром выпикал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Наташа получа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 на свальбу заклыка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Невеста </w:t>
      </w:r>
      <w:r>
        <w:rPr>
          <w:sz w:val="32"/>
          <w:szCs w:val="32"/>
        </w:rPr>
        <w:t>(С корзиной выпечки, становится перед всеми и раздает шишки приговаривая)</w:t>
      </w:r>
      <w:r>
        <w:rPr>
          <w:b/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охав батько, проохала матэ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вэсильля вас заклыкат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Гости разбирают шишки, берут приданое, и под музыку уходят. А в доме невесты продолжается весель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Наголен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i/>
          <w:sz w:val="72"/>
          <w:szCs w:val="72"/>
        </w:rPr>
        <w:t>Деви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Сценарий разработан с использованием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овеньского фольклора</w:t>
      </w:r>
    </w:p>
    <w:p>
      <w:pPr>
        <w:pStyle w:val="Normal"/>
        <w:ind w:left="5220" w:hanging="52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Состави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учитель ис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Чернокалова Т.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голь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08:00Z</dcterms:created>
  <dc:creator>User 2</dc:creator>
  <dc:description/>
  <cp:keywords/>
  <dc:language>en-US</dc:language>
  <cp:lastModifiedBy>Сргей Фёдорович</cp:lastModifiedBy>
  <cp:lastPrinted>2007-02-09T20:50:00Z</cp:lastPrinted>
  <dcterms:modified xsi:type="dcterms:W3CDTF">2007-02-09T17:52:00Z</dcterms:modified>
  <cp:revision>8</cp:revision>
  <dc:subject/>
  <dc:title>Девушки сидят на лавках и подготавливают рушники для приданого    (поют песню «Цвите терен»)</dc:title>
</cp:coreProperties>
</file>