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е занятие  «Смотрю на мир глазами художни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Тема занятия:</w:t>
      </w:r>
      <w:r>
        <w:rPr>
          <w:rFonts w:cs="Times New Roman" w:ascii="Times New Roman" w:hAnsi="Times New Roman"/>
          <w:sz w:val="28"/>
          <w:szCs w:val="28"/>
        </w:rPr>
        <w:t xml:space="preserve"> Холодно – горяч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Цели и задачи:</w:t>
      </w:r>
      <w:r>
        <w:rPr>
          <w:rFonts w:cs="Times New Roman" w:ascii="Times New Roman" w:hAnsi="Times New Roman"/>
          <w:sz w:val="28"/>
          <w:szCs w:val="28"/>
        </w:rPr>
        <w:t xml:space="preserve">  начать знакомство с основами цветоведения (теплые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холодные цве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Учить находить (отличать) теплые и холодные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Развивать творческую активность, фантаз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Воспитывать художественный вкус.</w:t>
      </w:r>
    </w:p>
    <w:p>
      <w:pPr>
        <w:pStyle w:val="Normal"/>
        <w:spacing w:lineRule="auto" w:line="240" w:before="0" w:after="0"/>
        <w:ind w:left="2124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раскрытия интеллектуальных, духовных и творческих возможностей де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а (презентация), мяч, два набора </w:t>
      </w:r>
    </w:p>
    <w:p>
      <w:pPr>
        <w:pStyle w:val="Normal"/>
        <w:spacing w:lineRule="auto" w:line="240" w:before="0" w:after="0"/>
        <w:ind w:left="2124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х фигурок из цветной бумаги, два листа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клей.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Ход  занятия:</w:t>
      </w:r>
    </w:p>
    <w:p>
      <w:pPr>
        <w:pStyle w:val="Normal"/>
        <w:spacing w:lineRule="auto" w:line="240" w:before="0" w:after="0"/>
        <w:ind w:left="284" w:firstLine="424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1. Организационный момент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424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2. Введение в тему занятия.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(слайд 1).</w:t>
      </w:r>
    </w:p>
    <w:p>
      <w:pPr>
        <w:pStyle w:val="Normal"/>
        <w:spacing w:lineRule="auto" w:line="240" w:before="0" w:after="0"/>
        <w:ind w:left="284" w:firstLine="4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Игра с мячом «Холодно – горячо». (Учитель называет предмет и бросает мячик, ученик ловит мяч и говорит холодно или горячо от данного предмета. Например, лёд – холодно, солнце – горячо)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, снег, сосулька, огонь, льдинка, костер, снеговик, огонек свечи, снежинка, солнечный зайчик, лед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424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3. Исследование (изучение нового материала).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  (слайды 2-5)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следование предметов на тепло и холод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если мы возьмем в руки снег, сосульку, то ладошкам нашим будет холодно или тепло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учащихся: холодно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 а</w:t>
      </w:r>
      <w:r>
        <w:rPr>
          <w:rFonts w:cs="Times New Roman" w:ascii="Times New Roman" w:hAnsi="Times New Roman"/>
          <w:sz w:val="28"/>
          <w:szCs w:val="28"/>
        </w:rPr>
        <w:t xml:space="preserve"> если близко поднести руки к огню, то ладошкам станет горячо или холодно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учащихся: тепло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следование предметов на цвет (теплый и холодный)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 н</w:t>
      </w:r>
      <w:r>
        <w:rPr>
          <w:rFonts w:cs="Times New Roman" w:ascii="Times New Roman" w:hAnsi="Times New Roman"/>
          <w:sz w:val="28"/>
          <w:szCs w:val="28"/>
        </w:rPr>
        <w:t>азовите известные вам цвета красок.</w:t>
      </w:r>
    </w:p>
    <w:p>
      <w:pPr>
        <w:pStyle w:val="Normal"/>
        <w:spacing w:lineRule="auto" w:line="240" w:before="0" w:after="0"/>
        <w:ind w:left="284" w:firstLine="42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учащихся: желтый, красный, синий, оранжевый, фиолетовый, голубой …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 к</w:t>
      </w:r>
      <w:r>
        <w:rPr>
          <w:rFonts w:cs="Times New Roman" w:ascii="Times New Roman" w:hAnsi="Times New Roman"/>
          <w:sz w:val="28"/>
          <w:szCs w:val="28"/>
        </w:rPr>
        <w:t>акими цветами мы можем нарисовать солнце, огонь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учащихся: желтой, оранжевой, красно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: к</w:t>
      </w:r>
      <w:r>
        <w:rPr>
          <w:rFonts w:cs="Times New Roman" w:ascii="Times New Roman" w:hAnsi="Times New Roman"/>
          <w:sz w:val="28"/>
          <w:szCs w:val="28"/>
        </w:rPr>
        <w:t>акого цвета на рисунке могут быть снеговик, сосулька, снежинка?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учащихся: синего, голубого, фиолетового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в) Вывод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: с</w:t>
      </w:r>
      <w:r>
        <w:rPr>
          <w:rFonts w:cs="Times New Roman" w:ascii="Times New Roman" w:hAnsi="Times New Roman"/>
          <w:sz w:val="28"/>
          <w:szCs w:val="28"/>
        </w:rPr>
        <w:t xml:space="preserve">иняя, голубая, фиолетовая краски. Это какие краски?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учащихся: холодные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 ж</w:t>
      </w:r>
      <w:r>
        <w:rPr>
          <w:rFonts w:cs="Times New Roman" w:ascii="Times New Roman" w:hAnsi="Times New Roman"/>
          <w:sz w:val="28"/>
          <w:szCs w:val="28"/>
        </w:rPr>
        <w:t>елтая, красная, оранжевая краски. А эти краски какие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учащихся: теплые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: к</w:t>
      </w:r>
      <w:r>
        <w:rPr>
          <w:rFonts w:cs="Times New Roman" w:ascii="Times New Roman" w:hAnsi="Times New Roman"/>
          <w:sz w:val="28"/>
          <w:szCs w:val="28"/>
        </w:rPr>
        <w:t>раски, которые по цвету близки к желтому, красному цветам – теплые, а краски близкие к  синему – холодны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казка о красках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Слайд 3: Жили-были желтая, красная и синяя краски. Веселились они. Играли на лужайке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Слайд 4: Катались по радуге. Прыгали по облакам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Слайд 5: И хорошо им было, пока они не задумались: мышка живет в норке, птичка – в гнезде, мишка – в берлоге, человек – в дом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у нас нет домика, - сказала синяя краска и заплакал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 р</w:t>
      </w:r>
      <w:r>
        <w:rPr>
          <w:rFonts w:cs="Times New Roman" w:ascii="Times New Roman" w:hAnsi="Times New Roman"/>
          <w:sz w:val="28"/>
          <w:szCs w:val="28"/>
        </w:rPr>
        <w:t>ебята, хотите помочь краскам найти домик?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4. Актуализация знаний учащихся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(слайды 6-9)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построим домик для красок.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Но домиков должно быть два: один для теплых красок, другой – для холодных, так как оранжевый солнечный зайчик может замерзнуть в домике, где живут голубая сосулька, синий кубик льда и фиолетовая снежинка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В одном домике-замке у нас будет жить волшебница, которая «замораживает» цвета, опуская в каждый голубую или синюю льдинку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Посмотрите, как много у синей краски стало подружек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тором домике-замке будет жить другая волшебница, которая опускает свой желтый луч в каждую краску, и она превращается в теплую, солнечную, радостную.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ак много у желтой и красной красок теперь подруж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5. Физминутка для глаз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(слайд 10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6. Постановка задачи для практической работы (проектная деятельность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(слайд 11)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Задание для 1 группы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 разноцветных фигурок выбрать  те цвета, которые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тёплые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роить (наклеить) домик-замок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думать продолжение сказк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Задание для 2 группы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 разноцветных фигурок выбрать те цвета, которые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холод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роить (наклеить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мик-замок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думать продолжение сказки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7.Правила работы в группах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(слайд 12)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боты в группе: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важай своего товарища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мей выслушать каждого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е согласен – предлагай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8. Практическая работ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(слайд 11)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 учащихся по группам (ученики переходят в рабочую зону)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9. Защита проектов учащимися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(слайд 13)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оекта первой группы (домик-дворец для теплых красок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оекта второй группы (домик-замок для холодных красок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ступления учеников)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10. Закреплени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(слайд 14-15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картинами художник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раски использовали художники?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4. </w:t>
      </w:r>
      <w:r>
        <w:rPr>
          <w:rFonts w:cs="Times New Roman" w:ascii="Times New Roman" w:hAnsi="Times New Roman"/>
          <w:i/>
          <w:sz w:val="28"/>
          <w:szCs w:val="28"/>
        </w:rPr>
        <w:t>Ответ учащихся: теплые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15. </w:t>
      </w:r>
      <w:r>
        <w:rPr>
          <w:rFonts w:cs="Times New Roman" w:ascii="Times New Roman" w:hAnsi="Times New Roman"/>
          <w:i/>
          <w:sz w:val="28"/>
          <w:szCs w:val="28"/>
        </w:rPr>
        <w:t>Ответ учащихся: холодные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11. Итог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(слайд 13)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8745</wp:posOffset>
                </wp:positionH>
                <wp:positionV relativeFrom="paragraph">
                  <wp:posOffset>112395</wp:posOffset>
                </wp:positionV>
                <wp:extent cx="647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904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409.35pt;margin-top:8.85pt;width:50.95pt;height:46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1945</wp:posOffset>
                </wp:positionH>
                <wp:positionV relativeFrom="paragraph">
                  <wp:posOffset>112395</wp:posOffset>
                </wp:positionV>
                <wp:extent cx="600075" cy="590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0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5pt;margin-top:8.85pt;width:47.2pt;height:46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ыбирают карточку-изображение:                или                 , которая отвечает их настроению на занятии.</w:t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567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33:00Z</dcterms:created>
  <dc:creator>пользователь</dc:creator>
  <dc:description/>
  <cp:keywords/>
  <dc:language>en-US</dc:language>
  <cp:lastModifiedBy>Хозяин</cp:lastModifiedBy>
  <dcterms:modified xsi:type="dcterms:W3CDTF">2015-06-25T04:44:00Z</dcterms:modified>
  <cp:revision>4</cp:revision>
  <dc:subject/>
  <dc:title/>
</cp:coreProperties>
</file>