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утешествие в страну Доброты и Вежливости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продолжить знакомить учащихся с общечеловеческими ценностями.</w:t>
      </w:r>
      <w:r>
        <w:rPr/>
        <w:t xml:space="preserve"> 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формулировать понятия «доброта» и «вежливость», расширить знания школьников о вежливых и добрых словах и их применении в жизненных ситуациях; коррекция высших психических функций посредством выполнения заданий, развитие адекватной оценочной деятельности, направленной на анализ собственного поведения и поступков окружающих людей; воспитывать чувства доброты, вежливости, взаимопонимания, взаимоуважения, способность понимать себя и другого человек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оварь Ожегова, презентация по теме, наглядность на доске, листочки с заданиями, карточки со словами, 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Если хмуримся с ут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м поможет добро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у-ка, дети, соберитесь,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руг другу улыбнитесь!</w:t>
      </w:r>
    </w:p>
    <w:p>
      <w:pPr>
        <w:pStyle w:val="Normal"/>
        <w:rPr/>
      </w:pPr>
      <w:r>
        <w:rPr>
          <w:sz w:val="28"/>
          <w:szCs w:val="28"/>
        </w:rPr>
        <w:t xml:space="preserve">- Мы все улыбнулись, и жизнь, пусть на малую капельку, стала радостнее и добр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чиная занятие, давайте еще улыбнемся нашим гостям и пожелаем им здоровь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хором:</w:t>
      </w:r>
      <w:r>
        <w:rPr>
          <w:sz w:val="28"/>
          <w:szCs w:val="28"/>
        </w:rPr>
        <w:t xml:space="preserve"> Здравствуйте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Чтение стихотворения «Вежливый слон» учеником:</w:t>
      </w:r>
    </w:p>
    <w:p>
      <w:pPr>
        <w:pStyle w:val="ListParagraph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ел слон на лесную дорожку,</w:t>
      </w:r>
    </w:p>
    <w:p>
      <w:pPr>
        <w:pStyle w:val="ListParagraph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упил муравью на ножку.</w:t>
      </w:r>
    </w:p>
    <w:p>
      <w:pPr>
        <w:pStyle w:val="ListParagraph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жливо</w:t>
      </w:r>
    </w:p>
    <w:p>
      <w:pPr>
        <w:pStyle w:val="ListParagraph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чень </w:t>
      </w:r>
    </w:p>
    <w:p>
      <w:pPr>
        <w:pStyle w:val="ListParagraph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ал муравью:</w:t>
      </w:r>
    </w:p>
    <w:p>
      <w:pPr>
        <w:pStyle w:val="ListParagraph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жешь и ты наступить на мою!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- Почему стихотворение так названо? Помогла ли вежливость слона муравью?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что значит быть вежливым? Какого человека вы считаете вежливым? Всегда ли человека, который знает все-все слова, можно назвать воспитанным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Эти двое спешат в Волшебну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х зовет Незнайка, и нас тоже, потому что он хочет научиться очень      полезным и добрым делам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 думаете, друзья, как называется страна, где можно научиться быть   воспитанным,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о, чтобы ее увидеть, надо преодолеть много препятствий!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поговорим о… как доброта и вежливость, </w:t>
      </w:r>
    </w:p>
    <w:p>
      <w:pPr>
        <w:pStyle w:val="Normal"/>
        <w:rPr>
          <w:sz w:val="28"/>
        </w:rPr>
      </w:pPr>
      <w:r>
        <w:rPr>
          <w:sz w:val="28"/>
        </w:rPr>
        <w:t>Вспомним…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имся отличать…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в этот час я поведу с собою вас.</w:t>
        <w:br/>
        <w:t>За полями, за горами есть Волшебная страна.</w:t>
        <w:br/>
        <w:t>В ней много разных испытаний и чудес она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ля чего нам необходимо отправиться в эту Страну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(Открывается доска, на ней – карта Волшебной страны)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ходит Незнайка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Здравствуй, мальчик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Здравствуйте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ажи, пожалуйста, как тебя зову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 Меня зовут Незнай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ижу, что у вас здесь весело, можно я тоже буду с вами веселиться?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онечно, можно. Но ведь мы не только веселимся, мы учимся словам вежливости и добр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О доброте и вежливости говорить собрались? Да неужели вы такие маленькие и знаете что такое доброта и вежливость. Вот я сейчас это проверю.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вот что написано в толковом словаре Ожегова. Я вам зачитаю одно из значений.  (Показываю словарь и зачитыва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 - отзывчивое, душевное, хорошее отношение к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с чего начинается добр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Добро начинается с любви к живому. Добрый человек - это тот, кто уважает людей, помогает им, он любит и охраняет природу, животных. А любовь и доброта согревают, как солнце. А, если человек добр, он спокоен, весел, от него исходит тепло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ция народной мудро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 наше путешествие с первого города - города «Народной мудрости». На этом этапе мы с вами будем вспоминать пословицы и поговорки о добр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должны соединить начало и конец пословицы стрелочкой с помощью маркера. ( 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 дела красят человека.</w:t>
        <w:br/>
        <w:t>Про доброе дело говори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е слово дороже богат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слово и кошке приятн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брое слово – что дождь в засух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брые слова дороже богатст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брыми делами славен челове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 доброе дело говори смел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удо жить без ласкового сло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изнь дана на добрые де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брым жить на белом свете веселе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удо тому, кто добра не делает ником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утем зла не доходят до добра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Мы очутились на </w:t>
      </w:r>
      <w:r>
        <w:rPr>
          <w:b/>
          <w:sz w:val="28"/>
        </w:rPr>
        <w:t>станции  «Вредных советов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редные советы» Г.Осте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пришёл к кому-т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доровайся ни с к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 «пожалуйста», «спасибо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му не говор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нись и на вопрос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на чьи не отвеча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гда никто не скаж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тебя, что ты болту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 подраться – выбир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о, кто послаб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ильный может сдачи да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тебе он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ладше тот, кого ты бьёш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сердцу весе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еть, как плачет он, кричи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мочку зовё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вдруг за малыш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лся кто-нибуд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и, кричи и громко плач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мочку зов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остаришься – хо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лице пеш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зь в автобус, всё рав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ть придётся т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ынче мало дурако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место уступа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 тем далёким времен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нет их совс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с по телефон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вали дура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тали ждать ответ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ив трубку на рычаг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ите быстро номе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любых случайных циф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му, кто снимет трубк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ите – сам дура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доброй феи</w:t>
      </w:r>
    </w:p>
    <w:p>
      <w:pPr>
        <w:pStyle w:val="Normal"/>
        <w:rPr/>
      </w:pPr>
      <w:r>
        <w:rPr>
          <w:sz w:val="28"/>
          <w:szCs w:val="28"/>
        </w:rPr>
        <w:t>«Помогите! Будьте добры! Наш город захватила злая колдунья, она превратила все хорошие, вежливые слова и поступки в злы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мы поможем Нужно заменить злые и нехорошие слова, которые я буду называть противоположными по смыслу слов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БОСТЬ - ВЕЖЛИВ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О – ДОБ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 –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ДНОСТЬ - ЩЕДР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ДА - РАДОСТЬ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Посмотрите, ребята, все недобрые слова пропали, остались только вежливые. (На доске). И мы с вами опять сделали доброе дело, помогли фее. Вам было сложно делать доброе дело? Можно идти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Вежливые задачки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сейчас я буду зачитывать задачу, а вы должны определить вежливыми или нет, были действия в ней. И как правильно поступать в данной ситуации. </w:t>
      </w:r>
    </w:p>
    <w:p>
      <w:pPr>
        <w:pStyle w:val="Normal"/>
        <w:rPr/>
      </w:pPr>
      <w:r>
        <w:rPr>
          <w:b/>
          <w:sz w:val="28"/>
          <w:szCs w:val="28"/>
        </w:rPr>
        <w:t>Задача 1:</w:t>
      </w:r>
      <w:r>
        <w:rPr>
          <w:sz w:val="28"/>
          <w:szCs w:val="28"/>
        </w:rPr>
        <w:t xml:space="preserve"> Мальчик крикнул прохожему: «сколько часов». Обращаясь к прохожему, мальчик сделал три ошибки. Какие? </w:t>
      </w:r>
    </w:p>
    <w:p>
      <w:pPr>
        <w:pStyle w:val="Normal"/>
        <w:rPr/>
      </w:pPr>
      <w:r>
        <w:rPr>
          <w:sz w:val="28"/>
          <w:szCs w:val="28"/>
        </w:rPr>
        <w:t xml:space="preserve">Надо не кричать, а надо вежливо спросить. Мальчик забыл слово «пожалуйс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ее говорить не «сколько часов», а «который ча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ответа взрослого надо сказать «спасибо». </w:t>
      </w:r>
    </w:p>
    <w:p>
      <w:pPr>
        <w:pStyle w:val="Normal"/>
        <w:rPr/>
      </w:pPr>
      <w:r>
        <w:rPr>
          <w:b/>
          <w:sz w:val="28"/>
          <w:szCs w:val="28"/>
        </w:rPr>
        <w:t>Задача 2:</w:t>
      </w:r>
      <w:r>
        <w:rPr>
          <w:sz w:val="28"/>
          <w:szCs w:val="28"/>
        </w:rPr>
        <w:t xml:space="preserve"> Два мальчика столкнулись в дверях и никак не могут разойтись. Кто из них должен уступить дорогу, если возраст мальчиков  8 и 11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Дорогу, обычно, уступает тот, кто вежливее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“Не ошибись, пожалуйста”</w:t>
      </w:r>
    </w:p>
    <w:p>
      <w:pPr>
        <w:pStyle w:val="Normal"/>
        <w:rPr/>
      </w:pPr>
      <w:r>
        <w:rPr>
          <w:sz w:val="28"/>
          <w:szCs w:val="28"/>
        </w:rPr>
        <w:t>- Я буду просить вас исполнить задание, но выполнять его надо только тогда, когда я назову “волшебное слово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р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добры, похлопайте в лад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п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ыгайте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впе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ста, похлопайте в ладоши!</w:t>
      </w:r>
    </w:p>
    <w:p>
      <w:pPr>
        <w:pStyle w:val="Normal"/>
        <w:rPr/>
      </w:pPr>
      <w:r>
        <w:rPr>
          <w:sz w:val="28"/>
          <w:szCs w:val="28"/>
        </w:rPr>
        <w:t>Молодцы!</w:t>
      </w:r>
    </w:p>
    <w:p>
      <w:pPr>
        <w:pStyle w:val="Normal"/>
        <w:rPr/>
      </w:pPr>
      <w:r>
        <w:rPr>
          <w:sz w:val="28"/>
          <w:szCs w:val="28"/>
        </w:rPr>
        <w:t>- Нас встречает необычный светофор. Почему он особен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 реагирует на хорошие и плохие поступки людей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Игра «Стоп – красный свет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ы знаете, что, когда горит красный свет светофора, идти опасно. Вот и по отношению к людям надо помнить о таком сигнале. </w:t>
      </w:r>
    </w:p>
    <w:p>
      <w:pPr>
        <w:pStyle w:val="Normal"/>
        <w:jc w:val="both"/>
        <w:rPr/>
      </w:pPr>
      <w:r>
        <w:rPr>
          <w:sz w:val="32"/>
          <w:szCs w:val="32"/>
        </w:rPr>
        <w:t>- Я буду рассказывать вам маленькие эпизоды, как только вы заметите  невежливое поведение – поднимите красную сигнальную карточку, если одобряете – поднимите синюю карточку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Два мальчика о чём- то увлечённо спорили в автобусе и так громко, что все стали на них оглядываться. </w:t>
      </w:r>
      <w:r>
        <w:rPr>
          <w:i/>
          <w:sz w:val="32"/>
          <w:szCs w:val="32"/>
        </w:rPr>
        <w:t>(Красна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На перемене у двери буфета два мальчика, обогнав девочку и отстранив её, первыми вбежали в буфет. </w:t>
      </w:r>
      <w:r>
        <w:rPr>
          <w:i/>
          <w:sz w:val="32"/>
          <w:szCs w:val="32"/>
        </w:rPr>
        <w:t>(Красна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Две девочки в столовой «хлюпают» носами, болтают за столом во время еды. </w:t>
      </w:r>
      <w:r>
        <w:rPr>
          <w:i/>
          <w:sz w:val="32"/>
          <w:szCs w:val="32"/>
        </w:rPr>
        <w:t>(Красна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Мальчишки нашего двора отнимают мороженое у малышей, дёргают за хвост собак и кошек, бросают камни в птиц. </w:t>
      </w:r>
      <w:r>
        <w:rPr>
          <w:i/>
          <w:sz w:val="32"/>
          <w:szCs w:val="32"/>
        </w:rPr>
        <w:t>(Красна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По утрам убираем свою постель. </w:t>
      </w:r>
      <w:r>
        <w:rPr>
          <w:i/>
          <w:sz w:val="32"/>
          <w:szCs w:val="32"/>
        </w:rPr>
        <w:t>(Зелёна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После игры убираем в положенное место игрушки, книжки, цветные карандаши. </w:t>
      </w:r>
      <w:r>
        <w:rPr>
          <w:i/>
          <w:sz w:val="32"/>
          <w:szCs w:val="32"/>
        </w:rPr>
        <w:t>(Зелёна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Взрослые возьмут все-все домашние дела на себя, а мальчишкам и девчонкам будет весело жить-поживать на белом свете. </w:t>
      </w:r>
      <w:r>
        <w:rPr>
          <w:i/>
          <w:sz w:val="32"/>
          <w:szCs w:val="32"/>
        </w:rPr>
        <w:t>(Красна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32"/>
          <w:szCs w:val="32"/>
        </w:rPr>
        <w:t xml:space="preserve">Если я за что-либо обиделся на своего друга, постараюсь поскорей забыть и простить ему свою обиду. </w:t>
      </w:r>
      <w:r>
        <w:rPr>
          <w:i/>
          <w:sz w:val="32"/>
          <w:szCs w:val="32"/>
        </w:rPr>
        <w:t>(Зелёная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Cs/>
          <w:sz w:val="28"/>
          <w:szCs w:val="28"/>
        </w:rPr>
        <w:t>Город  «Отдохни-ка»</w:t>
      </w:r>
    </w:p>
    <w:p>
      <w:pPr>
        <w:pStyle w:val="Style15"/>
        <w:spacing w:before="0" w:after="0"/>
        <w:ind w:left="-567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гра «Это я, это я, это все мои друзья» </w:t>
      </w:r>
    </w:p>
    <w:p>
      <w:pPr>
        <w:pStyle w:val="Style15"/>
        <w:spacing w:before="0" w:after="0"/>
        <w:ind w:left="-567" w:hanging="0"/>
        <w:rPr/>
      </w:pPr>
      <w:r>
        <w:rPr>
          <w:rStyle w:val="StrongEmphasis"/>
          <w:sz w:val="28"/>
          <w:szCs w:val="28"/>
        </w:rPr>
        <w:t>Под правильный ответ двигаются, под ответ «нет» - крутят головой</w:t>
      </w:r>
      <w:r>
        <w:rPr>
          <w:sz w:val="28"/>
          <w:szCs w:val="28"/>
        </w:rPr>
        <w:br/>
        <w:t>– Кто ватагою веселой каждый день шагает в школу? (Это я, это я, это все мои друзья)</w:t>
        <w:br/>
        <w:t>– Кто из вас своим трудом украшает класс и дом? (Это я, это я, это все мои друзья)</w:t>
        <w:br/>
        <w:t>– Кто из вас хранит в порядке ручки, книжки и тетрадки? (Это я, это я, это все мои друзья)</w:t>
        <w:br/>
        <w:t>– Кто из вас скажите, братцы, забывает умываться?</w:t>
        <w:br/>
        <w:t>– Кто домашний свой урок выполняет точно в срок? (Это я, это я, это все мои друзья)</w:t>
        <w:br/>
        <w:t>– Кто из вас приходит в класс с опозданием на час?</w:t>
        <w:br/>
        <w:t>– Кто, играя в волейбол, забивает в окна гол? (Это я, это я, это все мои друзья)</w:t>
        <w:br/>
        <w:t xml:space="preserve">– Кто из вас не смотрит хмуро, любит спорт и физкультуру? </w:t>
        <w:br/>
        <w:t>– Кто из вас, скажите вслух, на уроке ловит мух?</w:t>
      </w:r>
    </w:p>
    <w:p>
      <w:pPr>
        <w:pStyle w:val="Style15"/>
        <w:spacing w:before="0" w:after="0"/>
        <w:ind w:left="-567" w:hanging="0"/>
        <w:rPr/>
      </w:pPr>
      <w:r>
        <w:rPr>
          <w:rStyle w:val="StrongEmphasis"/>
          <w:sz w:val="28"/>
          <w:szCs w:val="28"/>
        </w:rPr>
        <w:t>-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из вас, скажите нам, обижает пап и мам?</w:t>
      </w:r>
    </w:p>
    <w:p>
      <w:pPr>
        <w:pStyle w:val="Normal"/>
        <w:spacing w:lineRule="auto" w:line="360"/>
        <w:ind w:lef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то здоровым хочет быть, крепкой дружбой дорожить? (Это я, это я, это все мои друзья)</w:t>
      </w:r>
    </w:p>
    <w:p>
      <w:pPr>
        <w:pStyle w:val="ListParagraph"/>
        <w:numPr>
          <w:ilvl w:val="0"/>
          <w:numId w:val="3"/>
        </w:numPr>
        <w:ind w:left="578" w:right="42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из вас, проснувшись бодро,</w:t>
      </w:r>
    </w:p>
    <w:p>
      <w:pPr>
        <w:pStyle w:val="ListParagraph"/>
        <w:ind w:left="578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 добрым утром!» скажет твёрдо?</w:t>
      </w:r>
    </w:p>
    <w:p>
      <w:pPr>
        <w:pStyle w:val="ListParagraph"/>
        <w:numPr>
          <w:ilvl w:val="0"/>
          <w:numId w:val="3"/>
        </w:numPr>
        <w:ind w:left="578" w:right="42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ого у вас в порядке</w:t>
      </w:r>
    </w:p>
    <w:p>
      <w:pPr>
        <w:pStyle w:val="ListParagraph"/>
        <w:ind w:left="578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ка, книжки и тетрадки?</w:t>
      </w:r>
    </w:p>
    <w:p>
      <w:pPr>
        <w:pStyle w:val="ListParagraph"/>
        <w:numPr>
          <w:ilvl w:val="0"/>
          <w:numId w:val="3"/>
        </w:numPr>
        <w:ind w:left="578" w:right="42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из вас молчит как рыба</w:t>
      </w:r>
    </w:p>
    <w:p>
      <w:pPr>
        <w:pStyle w:val="ListParagraph"/>
        <w:ind w:left="578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о доброго «спасибо»?</w:t>
      </w:r>
    </w:p>
    <w:p>
      <w:pPr>
        <w:pStyle w:val="ListParagraph"/>
        <w:numPr>
          <w:ilvl w:val="0"/>
          <w:numId w:val="3"/>
        </w:numPr>
        <w:ind w:left="578" w:right="42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из вас, скажите, братцы,</w:t>
      </w:r>
    </w:p>
    <w:p>
      <w:pPr>
        <w:pStyle w:val="ListParagraph"/>
        <w:ind w:left="578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вает умываться?</w:t>
      </w:r>
    </w:p>
    <w:p>
      <w:pPr>
        <w:pStyle w:val="ListParagraph"/>
        <w:numPr>
          <w:ilvl w:val="0"/>
          <w:numId w:val="3"/>
        </w:numPr>
        <w:ind w:left="578" w:right="42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из вас в трамвае тесном</w:t>
      </w:r>
    </w:p>
    <w:p>
      <w:pPr>
        <w:pStyle w:val="ListParagraph"/>
        <w:ind w:left="578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упает старшим место?</w:t>
      </w:r>
    </w:p>
    <w:p>
      <w:pPr>
        <w:pStyle w:val="ListParagraph"/>
        <w:numPr>
          <w:ilvl w:val="0"/>
          <w:numId w:val="3"/>
        </w:numPr>
        <w:ind w:left="578" w:right="42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ыть вежливым желает,</w:t>
      </w:r>
    </w:p>
    <w:p>
      <w:pPr>
        <w:pStyle w:val="ListParagraph"/>
        <w:ind w:left="578" w:right="4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ей не обижает?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-567" w:hanging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  <w:t>- Вы дружно выполняли все упражнения!!! Молодцы.</w:t>
      </w:r>
    </w:p>
    <w:p>
      <w:pPr>
        <w:pStyle w:val="Normal"/>
        <w:spacing w:lineRule="auto" w:line="360" w:before="0" w:after="0"/>
        <w:ind w:left="-567" w:hanging="0"/>
        <w:contextualSpacing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>Игра «Цветущая поляна»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десь, ребята, я проверю, какие волшебные слова вы знаете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этой волшебной стране растут цветы с волшебными словами. Их сердечки видны </w:t>
      </w:r>
      <w:r>
        <w:rPr>
          <w:rStyle w:val="Emphasis"/>
          <w:i w:val="false"/>
          <w:iCs/>
          <w:sz w:val="28"/>
          <w:szCs w:val="28"/>
        </w:rPr>
        <w:t>на доск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А вот лепестки пока у меня на столе. Давайте соберём эти слова. Первый цветок – слова приветствия; второй – слова прощания; третий – слова просьбы и благодарности</w:t>
      </w:r>
    </w:p>
    <w:p>
      <w:pPr>
        <w:pStyle w:val="Normal"/>
        <w:spacing w:before="280" w:after="280"/>
        <w:contextualSpacing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iCs/>
          <w:sz w:val="28"/>
          <w:szCs w:val="28"/>
        </w:rPr>
        <w:t>(Дети, называя записанные слова, прикрепляют лепестки вокруг сердечка нужного цветка: здравствуйте, привет, доброе утро, добрый день, добрый вечер, доброго здоровья, приветствую вас, пока, до свидания, счастливого пути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 встречи, прощайте, всего хорошего, всего доброго, будьте добры, спасибо, благодарю, пожалуйста, простите, извините</w:t>
      </w:r>
      <w:r>
        <w:rPr>
          <w:rStyle w:val="Emphasis"/>
          <w:b/>
          <w:iCs/>
          <w:sz w:val="28"/>
          <w:szCs w:val="28"/>
        </w:rPr>
        <w:t>)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почему эти слова называют волшебными? Когда эти слова становятся действительно волшебными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Молодцы! Вспомнив волшебные слова, мы посадили в Стране Доброты и Вежливости вот такие замечательные цветы.</w:t>
      </w:r>
    </w:p>
    <w:p>
      <w:pPr>
        <w:pStyle w:val="Normal"/>
        <w:spacing w:before="280" w:after="280"/>
        <w:contextualSpacing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Доброта, вежливость, радость создают основу человеческого счастья. Человек, который делает добро другим, чувствует себя счастлив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Доброты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мы и дошли до конечной остановки, преодолев все препятствия.</w:t>
      </w:r>
    </w:p>
    <w:p>
      <w:pPr>
        <w:pStyle w:val="Normal"/>
        <w:rPr/>
      </w:pPr>
      <w:r>
        <w:rPr>
          <w:sz w:val="28"/>
          <w:szCs w:val="28"/>
        </w:rPr>
        <w:t>- Ребята, как вы думаете, чего на земле больше: добра или зла?</w:t>
      </w:r>
    </w:p>
    <w:p>
      <w:pPr>
        <w:pStyle w:val="Normal"/>
        <w:rPr/>
      </w:pPr>
      <w:r>
        <w:rPr>
          <w:sz w:val="28"/>
          <w:szCs w:val="28"/>
        </w:rPr>
        <w:t xml:space="preserve">-  Может быть, нам это помогут узнать старинные весы с острова Добрых Надежд. На одной чаше весов находятся добрые поступки людей, на другой -злые. Посмотрите, чаша со злом перевешивает! Давайте посмотрим, правильно ли лежат слова на чаше со злом. Может какие-то слова надо переложить на чашу добра? </w:t>
      </w:r>
    </w:p>
    <w:p>
      <w:pPr>
        <w:pStyle w:val="Normal"/>
        <w:rPr/>
      </w:pPr>
      <w:r>
        <w:rPr>
          <w:sz w:val="28"/>
          <w:szCs w:val="28"/>
        </w:rPr>
        <w:t>(Зачитываю слова: зависть, предательство, ложь, война, грубость)</w:t>
      </w:r>
      <w:r>
        <w:rPr>
          <w:color w:val="383838"/>
          <w:sz w:val="28"/>
          <w:szCs w:val="28"/>
        </w:rPr>
        <w:t xml:space="preserve">  </w:t>
      </w:r>
    </w:p>
    <w:p>
      <w:pPr>
        <w:pStyle w:val="Normal"/>
        <w:rPr>
          <w:color w:val="383838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бята, давайте вспомним, какие добрые дела вы совершали, и по капельке будем добавлять на чашу с добром.</w:t>
      </w:r>
    </w:p>
    <w:p>
      <w:pPr>
        <w:pStyle w:val="Normal"/>
        <w:spacing w:before="240" w:after="24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Дети говорят о добрых поступках и кладут капельки добра на чашу. Весы перевешивают в пользу добра).</w:t>
      </w:r>
    </w:p>
    <w:p>
      <w:pPr>
        <w:pStyle w:val="Normal"/>
        <w:spacing w:before="240" w:after="240"/>
        <w:contextualSpacing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т видите, ребята, как можно победить зло. Так и в жизни: капельки добра, сливаясь, превращаются в ручейки добра, ручейки - в реку, реки в огромный океан Добра. Хорошо, когда человек оставляет после себя добрый след. Один мудрец заметил: человек прожил жизнь не зря, если построил дом, вырастил сад и воспитал ребенка. Давайте и мы с вами сейчас сделаем одно общее дело.</w:t>
      </w:r>
    </w:p>
    <w:p>
      <w:pPr>
        <w:pStyle w:val="Normal"/>
        <w:spacing w:before="240" w:after="240"/>
        <w:contextualSpacing/>
        <w:rPr/>
      </w:pPr>
      <w:r>
        <w:rPr>
          <w:b/>
          <w:i/>
          <w:sz w:val="28"/>
          <w:szCs w:val="28"/>
        </w:rPr>
        <w:t>(На чистый лист ватмана каждый ребенок наклеивает заранее заготовленные из цветной бумаги детали аппликации: дом, деревья, фигурки детей, облака, солнце, фигурки птиц и зверей. Получается красивая аппликация).</w:t>
      </w:r>
    </w:p>
    <w:p>
      <w:pPr>
        <w:pStyle w:val="Normal"/>
        <w:spacing w:before="240" w:after="240"/>
        <w:contextualSpacing/>
        <w:rPr>
          <w:sz w:val="28"/>
          <w:szCs w:val="28"/>
        </w:rPr>
      </w:pPr>
      <w:r>
        <w:rPr>
          <w:sz w:val="28"/>
          <w:szCs w:val="28"/>
        </w:rPr>
        <w:t>- Как мы назовем эту картину?</w:t>
      </w:r>
    </w:p>
    <w:p>
      <w:pPr>
        <w:pStyle w:val="Normal"/>
        <w:spacing w:before="240" w:after="24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Как прекрасен этот мир», «Добро победило зло», «Мир».</w:t>
      </w:r>
    </w:p>
    <w:p>
      <w:pPr>
        <w:pStyle w:val="Normal"/>
        <w:spacing w:before="240" w:after="24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е чувство вы испытывали, делая доброе дело?</w:t>
      </w:r>
    </w:p>
    <w:p>
      <w:pPr>
        <w:pStyle w:val="Normal"/>
        <w:spacing w:before="240" w:after="240"/>
        <w:contextualSpacing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елать добро очень приятно и радостно.</w:t>
      </w:r>
    </w:p>
    <w:p>
      <w:pPr>
        <w:pStyle w:val="Normal"/>
        <w:spacing w:before="240" w:after="240"/>
        <w:contextualSpacing/>
        <w:rPr/>
      </w:pPr>
      <w:r>
        <w:rPr>
          <w:b/>
          <w:sz w:val="28"/>
          <w:szCs w:val="28"/>
        </w:rPr>
        <w:t>Заключительная часть. Итог.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по какой стране мы сегодня путешествов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добр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вежлив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ьше всего понравилос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тим еще отправиться в такое путешествие. Быть добрыми, вежливыми воспитанными. 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Тогда я вам хочу сказать на прощ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 как нам расс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йти всем по де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мне по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в при этом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обрыми вы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 волшебных не забы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добрыми сло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и вы с друзь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айте закончим наше путешествие, прочитав клятву о доброте и вежливости.</w:t>
      </w:r>
      <w:r>
        <w:rPr>
          <w:color w:val="383838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383838"/>
          <w:sz w:val="28"/>
          <w:szCs w:val="28"/>
        </w:rPr>
        <w:t xml:space="preserve"> </w:t>
      </w:r>
      <w:r>
        <w:rPr>
          <w:b/>
          <w:sz w:val="28"/>
          <w:szCs w:val="28"/>
        </w:rPr>
        <w:t>Клятва о доброте и вежливости.</w:t>
      </w:r>
      <w:r>
        <w:rPr>
          <w:b/>
          <w:color w:val="383838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лянёмся добрыми мы быть,</w:t>
        <w:br/>
        <w:t>И лень, и грубость позабыть,</w:t>
        <w:br/>
        <w:t>Учиться этикету,</w:t>
        <w:br/>
        <w:t xml:space="preserve">Науку помнить эту. 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Клянёмся добрыми мы быть,</w:t>
        <w:br/>
        <w:t>В борьбе со злом добро дарить,</w:t>
        <w:br/>
        <w:t>Невеж разить мечом волшебным,</w:t>
        <w:br/>
        <w:t>И строгим словом, и целебным.</w:t>
        <w:br/>
        <w:t xml:space="preserve">Клянёмся добрыми мы быть! </w:t>
      </w:r>
    </w:p>
    <w:p>
      <w:pPr>
        <w:pStyle w:val="Normal"/>
        <w:spacing w:before="280" w:after="280"/>
        <w:ind w:left="72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лянемся! Клянемся! Клянемс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</w:p>
    <w:p>
      <w:pPr>
        <w:pStyle w:val="Normal"/>
        <w:spacing w:before="240" w:after="24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 истину простую:</w:t>
      </w:r>
    </w:p>
    <w:p>
      <w:pPr>
        <w:pStyle w:val="Normal"/>
        <w:spacing w:before="240" w:after="24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от зла добра не ждут.</w:t>
      </w:r>
    </w:p>
    <w:p>
      <w:pPr>
        <w:pStyle w:val="Normal"/>
        <w:spacing w:before="240" w:after="24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лько добрые поступки</w:t>
      </w:r>
    </w:p>
    <w:p>
      <w:pPr>
        <w:pStyle w:val="Normal"/>
        <w:spacing w:before="240" w:after="240"/>
        <w:contextualSpacing/>
        <w:rPr>
          <w:b/>
          <w:b/>
          <w:i/>
          <w:i/>
          <w:color w:val="383838"/>
          <w:sz w:val="28"/>
          <w:szCs w:val="28"/>
        </w:rPr>
      </w:pPr>
      <w:r>
        <w:rPr>
          <w:b/>
          <w:i/>
          <w:sz w:val="28"/>
          <w:szCs w:val="28"/>
        </w:rPr>
        <w:t>И к тебе добром пр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этом наше мероприятие подошло к концу. Спасибо за внимание!</w:t>
      </w:r>
    </w:p>
    <w:p>
      <w:pPr>
        <w:pStyle w:val="Normal"/>
        <w:spacing w:lineRule="atLeast" w:line="312" w:before="0" w:after="10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312" w:before="0" w:after="1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312" w:before="0" w:after="1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312" w:before="0" w:after="1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06:00Z</dcterms:created>
  <dc:creator>User</dc:creator>
  <dc:description/>
  <cp:keywords/>
  <dc:language>en-US</dc:language>
  <cp:lastModifiedBy>Хозяин</cp:lastModifiedBy>
  <cp:lastPrinted>2013-12-05T03:54:00Z</cp:lastPrinted>
  <dcterms:modified xsi:type="dcterms:W3CDTF">2015-06-27T05:16:00Z</dcterms:modified>
  <cp:revision>9</cp:revision>
  <dc:subject/>
  <dc:title/>
</cp:coreProperties>
</file>