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0"/>
        <w:ind w:firstLine="708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лассный час на тему:  70 лет Великой Победы</w:t>
      </w:r>
    </w:p>
    <w:p>
      <w:pPr>
        <w:pStyle w:val="Default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32"/>
          <w:szCs w:val="32"/>
        </w:rPr>
        <w:t>Цель:</w:t>
      </w:r>
      <w:r>
        <w:rPr>
          <w:i/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 xml:space="preserve">воспитать </w:t>
      </w:r>
      <w:r>
        <w:rPr>
          <w:rFonts w:eastAsia="Times New Roman"/>
          <w:sz w:val="28"/>
          <w:szCs w:val="28"/>
          <w:lang w:eastAsia="ru-RU"/>
        </w:rPr>
        <w:t xml:space="preserve">понимание </w:t>
      </w:r>
      <w:r>
        <w:rPr>
          <w:color w:val="000000"/>
          <w:sz w:val="28"/>
          <w:szCs w:val="28"/>
        </w:rPr>
        <w:t xml:space="preserve">у младших школьников </w:t>
      </w:r>
      <w:r>
        <w:rPr>
          <w:rFonts w:eastAsia="Times New Roman"/>
          <w:sz w:val="28"/>
          <w:szCs w:val="28"/>
          <w:lang w:eastAsia="ru-RU"/>
        </w:rPr>
        <w:t xml:space="preserve">значимости Победы в Великой Отечественной войне, </w:t>
      </w:r>
      <w:r>
        <w:rPr>
          <w:color w:val="000000"/>
          <w:sz w:val="28"/>
          <w:szCs w:val="28"/>
        </w:rPr>
        <w:t xml:space="preserve">способность выражать благодарность людям, пережившим войну и трудные послевоенные годы. </w:t>
      </w:r>
    </w:p>
    <w:p>
      <w:pPr>
        <w:pStyle w:val="Style15"/>
        <w:spacing w:before="0" w:after="0"/>
        <w:ind w:right="2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 углубление исторических знаний, развитие навыков самостоятельной творческой и поисковой работы, развитие и воспитание патриотических чувств на ярких примерах героизма нашей армии, храбрости и мужества народа.</w:t>
      </w:r>
    </w:p>
    <w:p>
      <w:pPr>
        <w:pStyle w:val="Style15"/>
        <w:spacing w:before="0" w:after="0"/>
        <w:ind w:right="227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ние  патриотизма, уважения к историческому наследию своей Родины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right="227" w:hanging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учит песня “Журавли” – 1 слайд презентаци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Есть события, над которыми время не властно, и, чем дальше в прошлое уходят годы, тем яснее становится их величие. К таким событиям относится Великая Отечественная войн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еком 1941 году на улицах городов собралось много людей оттого, что изо всех уголков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носилось …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звучит речь Левитана- 2 слайд презентации.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 первый! Июнь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и месяц борьбы всенародной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пылью времен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януть эту дату нельз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лась стран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фронт уходила поротно,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мачовые звезды 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полотнах знамен унося.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Война началась 22 июня 1941 года. На борьбу с немецко-фашистскими захватчиками поднялся весь наш народ. На фронт уходили и старые, и молоды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3 слайд презентации.)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солдаты эшелонами уходили защищать Родину, тогда еще не зная о том, что война не скоро закончит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4 слайд презентации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“Все для фронта, все для победы” — повсюду звучал девиз. А в тылу оставались женщины, старики, дети. Немало выпало испытаний на их долю. Они рыли окопы, вставали к станкам, гасили на крышах зажигательные бомбы. Тяжело было (5 слайд презентации.)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Солдаты сражались во имя мира и мечтали о будущем мире в передышках между боями, в тесных землянках и холодных окопах. Они верили, что мир, спасенный от фашизма, будет прекрасен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Cs/>
          <w:i/>
          <w:i/>
          <w:color w:val="00B0F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B0F0"/>
          <w:sz w:val="28"/>
          <w:szCs w:val="28"/>
          <w:u w:val="single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Cs/>
          <w:i/>
          <w:color w:val="00B0F0"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bCs/>
          <w:sz w:val="28"/>
          <w:szCs w:val="28"/>
        </w:rPr>
        <w:t xml:space="preserve">  Все дальше в прошлое уходят годы страшной войны. Но подвиг людей, вставших на защиту отечества, будет вечно жить в памяти российского народ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Cs/>
          <w:i/>
          <w:i/>
          <w:color w:val="00B0F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B0F0"/>
          <w:sz w:val="28"/>
          <w:szCs w:val="28"/>
          <w:u w:val="single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i/>
          <w:color w:val="00B0F0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Более 20 миллионов жизней унесла та война. Но эти жертвы не были напрасными, фашисты были разбиты. 9 мая 1945 года Берлин, последний оплот фашизма, пал. Все небо взорвалось салютом долгожданной победы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Звучит песня “День Победы”. Демонстрируются кадры кинохроники тех лет (11, 12, 13 слайды). Затем включается свет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Ученик 5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вятый день ликующего мая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легла на землю тишина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чалась весть от края и до края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победил! Окончена война!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еник 6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 - это Земля, мир - это люди, мир - это дет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р - это спокойная и  радостная жизнь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т войны, нет горя и слез. Мир нужен всем!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еник 7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будет тогда, когда все люди на нашей планете будут дружить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ind w:right="2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сть небо будет голубым,</w:t>
        <w:br/>
        <w:t>Пусть в небе не клубится дым,</w:t>
        <w:br/>
        <w:t>Пусть пушки грозные молчат</w:t>
        <w:br/>
        <w:t>И пулеметы не строчат,</w:t>
        <w:br/>
        <w:t>Чтоб жили люди, города...</w:t>
        <w:br/>
        <w:t>Мир нужен на земле всегда!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В 65-й раз День Победы наша страна  праздновала так же, как и в далеком уже 45-м. Этот праздник остается радостным и трагическим. Никогда не исчезнет из памяти народной гордость за Великую Победу, память о страшной цене, которую за нее заплатил наш народ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ликая Отечественная Война, это урок нам, современному поколению, урок воспитывающийнас и показывающий нам, насколько храбры и отважны те люди, которые подарили нам сегодняшний мир!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течение года по всей России стартовала Акц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"Сирень Победы"</w:t>
      </w:r>
      <w:r>
        <w:rPr>
          <w:rFonts w:cs="Times New Roman" w:ascii="Times New Roman" w:hAnsi="Times New Roman"/>
          <w:i/>
          <w:sz w:val="28"/>
          <w:szCs w:val="28"/>
        </w:rPr>
        <w:t>, инициаторами проведения которой стали ветераны Мы помним о них, мы чтим их подвиг.     Ведь сирень - один из первых весенних цветов, а весна - символ возрождения"!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Сирень-победы – 1945-го -  это не случайно: пышные букеты сирени девушки дарили воинам победителям букетами сирени встречали на станциях поезда с возвращающимися из берлина победителями Радостная и яркая нежная и ароматная майская запомнилась им воинам-освободителям на всю жизнь. Сирень признана символом  победы в ВОВ,  так старалась оправдать своё званиеи встретить юбилей своими цветущими кистями 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участниц событий войны стала и жительница нашей станицы Цыкун А.Д.  Это прабабушка  ученицы нашего класса. 9 мая мы всем классом поздравили её с Днём Победы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ам запомнилось из рассказов Анастасии Дмитриевны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ей было лет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м воевала А.Д.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лассный час хочется закончить словами  Роберта Рождественског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Cs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B0F0"/>
          <w:sz w:val="28"/>
          <w:szCs w:val="28"/>
        </w:rPr>
        <w:t>Мне кажется, что наш народ и сейчас способен на повторение подвига единения, братства и долга, который стал основным  смыслом Великой Отечественной войны, закончившейся более полвек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Cs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B0F0"/>
          <w:sz w:val="28"/>
          <w:szCs w:val="28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Люди! Покуда, сердца стучатся,-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Помните!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Какой ценой завоевано счастье,-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Пожалуйста, помните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right="227" w:firstLine="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34:00Z</dcterms:created>
  <dc:creator>Альбина</dc:creator>
  <dc:description/>
  <cp:keywords/>
  <dc:language>en-US</dc:language>
  <cp:lastModifiedBy>Хозяин</cp:lastModifiedBy>
  <cp:lastPrinted>2010-08-31T21:18:00Z</cp:lastPrinted>
  <dcterms:modified xsi:type="dcterms:W3CDTF">2015-06-29T04:50:00Z</dcterms:modified>
  <cp:revision>9</cp:revision>
  <dc:subject/>
  <dc:title/>
</cp:coreProperties>
</file>