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Наголенская средняя общеобразовательная школа»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Предмет:</w:t>
      </w:r>
      <w:r>
        <w:rPr>
          <w:sz w:val="24"/>
          <w:szCs w:val="24"/>
        </w:rPr>
        <w:t xml:space="preserve"> математика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Тема:</w:t>
      </w:r>
      <w:r>
        <w:rPr>
          <w:sz w:val="24"/>
          <w:szCs w:val="24"/>
        </w:rPr>
        <w:t xml:space="preserve"> Свойства нуля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Класс: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Вдовина Наталья Сергеевна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1800" w:hanging="1800"/>
        <w:rPr/>
      </w:pPr>
      <w:r>
        <w:rPr>
          <w:b/>
          <w:i/>
          <w:sz w:val="24"/>
          <w:szCs w:val="24"/>
          <w:u w:val="single"/>
        </w:rPr>
        <w:t>Автор программы и учебника: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М.И.Моро и др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урок-игра «Три поросенка отдыхают»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u w:val="single"/>
        </w:rPr>
        <w:t xml:space="preserve">Методы и приемы: </w:t>
      </w:r>
      <w:r>
        <w:rPr>
          <w:sz w:val="24"/>
          <w:szCs w:val="24"/>
        </w:rPr>
        <w:t>практическая работа, самостоятельная работа, беседа, объяснение.</w:t>
      </w:r>
    </w:p>
    <w:p>
      <w:pPr>
        <w:pStyle w:val="Normal"/>
        <w:spacing w:lineRule="auto" w:line="360"/>
        <w:ind w:left="1800" w:hanging="18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1800" w:hanging="180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комбинированны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Вдовина Наталья Сергее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голенская средняя общеобразовательная школа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Тема:</w:t>
      </w:r>
      <w:r>
        <w:rPr>
          <w:sz w:val="24"/>
          <w:szCs w:val="24"/>
        </w:rPr>
        <w:t xml:space="preserve"> Свойства нуля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Класс: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урок-игра «Три поросенка отдыхают»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Методы и приемы: </w:t>
      </w:r>
      <w:r>
        <w:rPr>
          <w:sz w:val="24"/>
          <w:szCs w:val="24"/>
        </w:rPr>
        <w:t>практическая работа, самостоятельная работа, беседа, объяснение.</w:t>
      </w:r>
    </w:p>
    <w:p>
      <w:pPr>
        <w:pStyle w:val="Normal"/>
        <w:ind w:left="1620" w:hanging="1620"/>
        <w:rPr/>
      </w:pPr>
      <w:r>
        <w:rPr>
          <w:b/>
          <w:i/>
          <w:sz w:val="24"/>
          <w:szCs w:val="24"/>
          <w:u w:val="single"/>
        </w:rPr>
        <w:t>Цель:</w:t>
      </w:r>
      <w:r>
        <w:rPr>
          <w:i/>
          <w:sz w:val="24"/>
          <w:szCs w:val="24"/>
        </w:rPr>
        <w:t xml:space="preserve">                - способствовать формированию представления о случаях сложения и вычитания с 0;</w:t>
      </w:r>
    </w:p>
    <w:p>
      <w:pPr>
        <w:pStyle w:val="Normal"/>
        <w:ind w:left="1620" w:hanging="1620"/>
        <w:rPr/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 xml:space="preserve">- способствовать развитию умения сравнения и обобщения изучаемых объектов и явлений, развитию логического мышления, речи, памяти, внимания; </w:t>
      </w:r>
    </w:p>
    <w:p>
      <w:pPr>
        <w:pStyle w:val="Normal"/>
        <w:ind w:left="1620" w:hanging="1620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- создать условия для воспитания интереса к предмету, понимания значимости обучения.</w:t>
      </w:r>
    </w:p>
    <w:p>
      <w:pPr>
        <w:pStyle w:val="Normal"/>
        <w:ind w:left="1620" w:hanging="1620"/>
        <w:rPr/>
      </w:pPr>
      <w:r>
        <w:rPr>
          <w:b/>
          <w:i/>
          <w:sz w:val="24"/>
          <w:szCs w:val="24"/>
          <w:u w:val="single"/>
        </w:rPr>
        <w:t>Оборудование:</w:t>
      </w:r>
      <w:r>
        <w:rPr>
          <w:i/>
          <w:sz w:val="24"/>
          <w:szCs w:val="24"/>
        </w:rPr>
        <w:t xml:space="preserve"> рисунки с изображением поросят, волка, машины, гвоздей, плакат с прорезями с изображением дороги, домиков, деревьев, пустая коробка, табличка с примерами, корзина, яблоки; у учеников – разрезные цифры, геометрические фигуры.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комбинированный.</w:t>
      </w:r>
    </w:p>
    <w:p>
      <w:pPr>
        <w:pStyle w:val="Normal"/>
        <w:ind w:left="1800" w:hanging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я начала урок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ступительное слово уч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я шла в класс и встретила поросят: Ниф-Нифа, Наф-Нафа, Нуф-Нуфа, они отправлялись в кругосветное путешествие, приглашают и нас с вами, но мы вынуждены отказаться, ведь у нас урок математики. Сегодня новая тема «Свойства нуля», нам не до отдыха. Отправляйтесь-ка вы сами путешествовать. А мы за дело! Приступаем к устному счету. (Дети желают счастливого пути путешественникам, учитель ставит рисунки с изображением поросят на подставку у другого конца доск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lang w:val="en-US"/>
        </w:rPr>
        <w:t>III</w:t>
      </w:r>
      <w:r>
        <w:rPr/>
        <w:t xml:space="preserve">. </w:t>
      </w:r>
      <w:r>
        <w:rPr>
          <w:b/>
          <w:sz w:val="24"/>
          <w:szCs w:val="24"/>
        </w:rPr>
        <w:t>Устны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вторяется нумерация чисел. Назвать номера домов слева и справа от дома №7, в котором живет один из порос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звать и показать числа, написанные на деревьях, по порядку от меньшего к больш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з геометрических фигур построить машину, на которой будут путешествовать поросята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81025</wp:posOffset>
                </wp:positionV>
                <wp:extent cx="800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5.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95425</wp:posOffset>
                </wp:positionV>
                <wp:extent cx="26289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7.75pt;width:20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96060</wp:posOffset>
                </wp:positionV>
                <wp:extent cx="915035" cy="914400"/>
                <wp:effectExtent l="5715" t="571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512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117.75pt;width:72pt;height:71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95425</wp:posOffset>
                </wp:positionV>
                <wp:extent cx="915035" cy="914400"/>
                <wp:effectExtent l="12065" t="1270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512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7.7pt;width:72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524125</wp:posOffset>
                </wp:positionV>
                <wp:extent cx="685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98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524125</wp:posOffset>
                </wp:positionV>
                <wp:extent cx="6858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98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- Ребята! Слышите! Этот шум устроили поросята, затеяв невообразимую потасовку из-за чего! Не могут договориться, на чем им отправляться в путешествие. Давайте прекратим их спор и построим для них автомоби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Вдовина Наталья Сергее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голенская средняя общеобразовательная шко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то время, пока дети составляют машину и сверяют с образцом, учитель в прорези между деревьев помещает рисунок с изображением вол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Изучение нового ма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цы! Чудесно! Теперь, наконец-то, поросята начнут свое путешествие. А у нас с вами получилась задача, послушай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ояла пустая машина. В нее сели три поросенка. Сколько же стало поросят?(3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устая, что это значит? (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читайте пример:                       </w:t>
      </w:r>
      <w:r>
        <w:rPr>
          <w:b/>
          <w:sz w:val="24"/>
          <w:szCs w:val="24"/>
        </w:rPr>
        <w:t>0 + 3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мотрите! Кто-то прячется в деревьях. (Вол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ему здесь нужно? Среди деревьев никого не было, т. е. 0 (нуль), прибежал волк. Сколько стало зверей?(1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читайте пример:                       </w:t>
      </w:r>
      <w:r>
        <w:rPr>
          <w:b/>
          <w:sz w:val="24"/>
          <w:szCs w:val="24"/>
        </w:rPr>
        <w:t>0 + 1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делает волк? Злой разбойник взял пустую коробку и положил туда 6 острых-преострых гвоздей! Сколько гвоздей в коробке? (6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читайте пример:                       </w:t>
      </w:r>
      <w:r>
        <w:rPr>
          <w:b/>
          <w:sz w:val="24"/>
          <w:szCs w:val="24"/>
        </w:rPr>
        <w:t>0 + 6 =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мотрите на получившийся столбик примеров. Что вы замети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к 0 прибавить какое-нибудь число, получается это же чис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тересно, для чего так старался волк?! Оказывается, взяв коробку острых гвоздей, он быстро разбросал их на дороге, по которой будут ехать поросята. Нам надо срочно догнать поросят и предупредить их об опас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Физкультминутка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Мы топаем ногами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Мы хлопаем руками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Киваем головой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руки поднимаем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руки опускаем,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кружимся потом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топаем ногами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Топ – топ – топ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руки опускаем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Хлоп – хлоп – хлоп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Мы руки разведем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И побежим круг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ервичное закрепление изученного ма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рулем средний братец. Он едет осторожно. Но!..(Учитель показывает дорогу, гвозди). Банг! Банг! Банг! Банг! Лопнула одна, другая, третья, четвертая шины… какое страшное невезение! Вот проказник волк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что сделал волк? (Рассыпал гвозд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 волка было 6 гвоздей, он разбросал 6 гвоздей. Сколько осталось гвоздей в коробке?(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узнал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чтите решение:        </w:t>
      </w:r>
      <w:r>
        <w:rPr>
          <w:b/>
          <w:sz w:val="24"/>
          <w:szCs w:val="24"/>
        </w:rPr>
        <w:t>6 – 6 =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 машины поросят было 4 действующих шины, все 4 шины лопнули. Сколько шин осталось? (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узнал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чтите запись:           </w:t>
      </w:r>
      <w:r>
        <w:rPr>
          <w:b/>
          <w:sz w:val="24"/>
          <w:szCs w:val="24"/>
        </w:rPr>
        <w:t>4 – 4 = 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Вдовина Наталья Сергее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голенская средняя общеобразовательная шко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поросята так расстроились из-за лопнувших шин, что решили подкрепиться, достали из машины корзиночку с яблоками и уселись на лужайке перекусить. Итак, в корзине было 3 яблока, поросята их съ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яблок осталось в корзин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узнать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очтите пример:        </w:t>
      </w:r>
      <w:r>
        <w:rPr>
          <w:b/>
          <w:sz w:val="24"/>
          <w:szCs w:val="24"/>
        </w:rPr>
        <w:t>3 – 3 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мотрите на получившийся столбик с примерами. Что помогли нам о нуле узнать волк и порося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из числа вычесть это же число, то получится ну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Физкультмину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мало придется повозиться поросятам, прежде чем машина будет готова к дальнейшему путешествию, давайте выполним упражнения, чтобы набраться си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читали и устали,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жно все мы тихо встали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Ручками похлопали – раз, два, три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Ножками потопали – раз, два, три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и, встали, встали, сели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 друг друга не задели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немножко отдохнем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 опять считать начн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Закрепление пройденного ма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мочь поросятам накачать шины мы сможем, решив примеры, опираясь на ряд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211455</wp:posOffset>
                </wp:positionV>
                <wp:extent cx="2476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6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11455</wp:posOffset>
                </wp:positionV>
                <wp:extent cx="2476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6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0875</wp:posOffset>
                </wp:positionH>
                <wp:positionV relativeFrom="paragraph">
                  <wp:posOffset>36195</wp:posOffset>
                </wp:positionV>
                <wp:extent cx="2476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2476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27660</wp:posOffset>
                </wp:positionV>
                <wp:extent cx="5715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8pt" to="107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3360</wp:posOffset>
                </wp:positionV>
                <wp:extent cx="0" cy="113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8pt" to="6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13360</wp:posOffset>
                </wp:positionV>
                <wp:extent cx="0" cy="1136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8pt" to="108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+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81pt;margin-top:12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5715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30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0" cy="1136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61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1136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20320" t="5080" r="2095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2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_                                                                _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81915</wp:posOffset>
                </wp:positionV>
                <wp:extent cx="247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2476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5275</wp:posOffset>
                </wp:positionH>
                <wp:positionV relativeFrom="paragraph">
                  <wp:posOffset>81915</wp:posOffset>
                </wp:positionV>
                <wp:extent cx="2476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81915</wp:posOffset>
                </wp:positionV>
                <wp:extent cx="24765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74015</wp:posOffset>
                </wp:positionV>
                <wp:extent cx="5715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45pt" to="134.9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59715</wp:posOffset>
                </wp:positionV>
                <wp:extent cx="0" cy="1136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45pt" to="9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59715</wp:posOffset>
                </wp:positionV>
                <wp:extent cx="0" cy="1136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45pt" to="13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74015</wp:posOffset>
                </wp:positionV>
                <wp:extent cx="114300" cy="114300"/>
                <wp:effectExtent l="20320" t="5080" r="2095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.4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775</wp:posOffset>
                </wp:positionH>
                <wp:positionV relativeFrom="paragraph">
                  <wp:posOffset>478790</wp:posOffset>
                </wp:positionV>
                <wp:extent cx="2476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37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478790</wp:posOffset>
                </wp:positionV>
                <wp:extent cx="24765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37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0" cy="1136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28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1136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20320" t="5080" r="2095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.8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57150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32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2476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128270</wp:posOffset>
                </wp:positionV>
                <wp:extent cx="2476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19735</wp:posOffset>
                </wp:positionV>
                <wp:extent cx="5715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.05pt" to="107.9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05435</wp:posOffset>
                </wp:positionV>
                <wp:extent cx="0" cy="1136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05pt" to="63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05435</wp:posOffset>
                </wp:positionV>
                <wp:extent cx="0" cy="1136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05pt" to="108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419735</wp:posOffset>
                </wp:positionV>
                <wp:extent cx="114300" cy="114300"/>
                <wp:effectExtent l="20320" t="5080" r="209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3.0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-                                                                 -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524510</wp:posOffset>
                </wp:positionV>
                <wp:extent cx="247650" cy="3619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4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524510</wp:posOffset>
                </wp:positionV>
                <wp:extent cx="2476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41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11366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0" cy="11366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06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5715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30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20320" t="5080" r="2095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.4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+                                                               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47650" cy="3619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-1270</wp:posOffset>
                </wp:positionV>
                <wp:extent cx="247650" cy="3619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-0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02565</wp:posOffset>
                </wp:positionV>
                <wp:extent cx="57150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95pt" to="134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0" cy="11366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5pt" to="90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0" cy="1136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02565</wp:posOffset>
                </wp:positionV>
                <wp:extent cx="114300" cy="11430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9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88265</wp:posOffset>
                </wp:positionV>
                <wp:extent cx="0" cy="1136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95pt" to="28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0" cy="11366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95pt" to="33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307340</wp:posOffset>
                </wp:positionV>
                <wp:extent cx="247650" cy="3619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4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307340</wp:posOffset>
                </wp:positionV>
                <wp:extent cx="247650" cy="3619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4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</wp:posOffset>
                </wp:positionV>
                <wp:extent cx="57150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5pt" to="33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20320" t="5080" r="209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.15pt;width:8.95pt;height:8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132080</wp:posOffset>
                </wp:positionV>
                <wp:extent cx="247650" cy="3619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132080</wp:posOffset>
                </wp:positionV>
                <wp:extent cx="247650" cy="3619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4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0875</wp:posOffset>
                </wp:positionH>
                <wp:positionV relativeFrom="paragraph">
                  <wp:posOffset>132080</wp:posOffset>
                </wp:positionV>
                <wp:extent cx="247650" cy="3619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132080</wp:posOffset>
                </wp:positionV>
                <wp:extent cx="247650" cy="3619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0" cy="11366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35pt" to="63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0" cy="11366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153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423545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.35pt" to="152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423545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35pt" to="350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309245</wp:posOffset>
                </wp:positionV>
                <wp:extent cx="0" cy="1136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35pt" to="261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309245</wp:posOffset>
                </wp:positionV>
                <wp:extent cx="0" cy="1136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.35pt" to="351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-            =                                                 -            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бобщение и систематизация зн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цы! Машина готова к дальнейшему путешествию. Продолжайте свой путь, поросят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чем занят волк? Волк не дремлет. Он обогнал поросят и снова придумал каверзу. Волк повернул стрелку, указывающую на единственный безопасный путь, в другую сторону – на кривую дорожку, к оврагу. Сам спрятался и ждет беды, когда машина упадет в овра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ебята, давайте не дадим победить волку, сначала выровняем дорожку. Определите длину отрезков по рисунку в учебнике (с.66). Нарисуйте один отрезок в тетради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. 5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AUTHOR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Вдовина Наталья Сергеевна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голенская средняя общеобразовательная шко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цы! Выровняли дорожку! Но нам надо еще заполнить камешками овраг, чтобы машина не перевернулась. Для этого в своих тетрадях нарисуйте на каждой строчке столько кружочков – камешков, сколько указано цифр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114300" cy="12827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.1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 xml:space="preserve">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114300" cy="12827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.5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14300" cy="12827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.5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114300" cy="12827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0.95pt;width:8.95pt;height:1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9</w:t>
      </w:r>
    </w:p>
    <w:p>
      <w:pPr>
        <w:pStyle w:val="Normal"/>
        <w:jc w:val="both"/>
        <w:rPr/>
      </w:pPr>
      <w:r>
        <w:rPr>
          <w:sz w:val="24"/>
          <w:szCs w:val="24"/>
        </w:rPr>
        <w:t>- А теперь надо уложить камешки в овраг. Для этого обведите узор и продолжите 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6"/>
        <w:gridCol w:w="521"/>
        <w:gridCol w:w="521"/>
        <w:gridCol w:w="520"/>
        <w:gridCol w:w="519"/>
        <w:gridCol w:w="517"/>
        <w:gridCol w:w="520"/>
        <w:gridCol w:w="521"/>
        <w:gridCol w:w="519"/>
      </w:tblGrid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дитель вел машину так осторожно, что мы успели все исправить, поэтому поросята благополучно добрались до чудесной поляны, на которой решили остановиться для отдыха. А волк от того, что у него ничего не вышло, расстроился и убежал в лес, решив перестать всем вредить, стать добр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Подведение итогов за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у что ж, удачи ему и поросятам. А вас, ребята, хочу спросить: что нового узнали на урок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равилось ли вам путешествие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Рефлексия.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Экран настроений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3:00Z</dcterms:created>
  <dc:creator>Пользователь</dc:creator>
  <dc:description/>
  <cp:keywords/>
  <dc:language>en-US</dc:language>
  <cp:lastModifiedBy>server-inf</cp:lastModifiedBy>
  <cp:lastPrinted>2006-11-15T13:14:00Z</cp:lastPrinted>
  <dcterms:modified xsi:type="dcterms:W3CDTF">2008-12-09T12:30:00Z</dcterms:modified>
  <cp:revision>20</cp:revision>
  <dc:subject/>
  <dc:title/>
</cp:coreProperties>
</file>