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ind w:left="77" w:firstLine="283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480"/>
        <w:ind w:left="77" w:firstLine="283"/>
        <w:jc w:val="center"/>
        <w:rPr/>
      </w:pPr>
      <w:r>
        <w:rPr>
          <w:b/>
          <w:bCs/>
          <w:color w:val="000000"/>
          <w:sz w:val="32"/>
          <w:szCs w:val="32"/>
        </w:rPr>
        <w:t xml:space="preserve">МОУ «Наголенская средняя </w:t>
      </w:r>
      <w:r>
        <w:rPr>
          <w:b/>
          <w:bCs/>
          <w:color w:val="000000"/>
          <w:spacing w:val="-2"/>
          <w:sz w:val="32"/>
          <w:szCs w:val="32"/>
        </w:rPr>
        <w:t xml:space="preserve">общеобразовательная школа 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Ровеньского района Белгородской </w:t>
      </w:r>
      <w:r>
        <w:rPr>
          <w:b/>
          <w:bCs/>
          <w:color w:val="000000"/>
          <w:sz w:val="32"/>
          <w:szCs w:val="32"/>
        </w:rPr>
        <w:t>области»</w:t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_AlgeriusCaps;Courier New" w:hAnsi="a_AlgeriusCaps;Courier New" w:cs="a_AlgeriusCaps;Courier New"/>
          <w:b/>
          <w:b/>
          <w:iCs/>
          <w:spacing w:val="20"/>
          <w:sz w:val="48"/>
          <w:szCs w:val="48"/>
        </w:rPr>
      </w:pPr>
      <w:r>
        <w:rPr>
          <w:rFonts w:cs="a_AlgeriusCaps;Courier New" w:ascii="a_AlgeriusCaps;Courier New" w:hAnsi="a_AlgeriusCaps;Courier New"/>
          <w:b/>
          <w:iCs/>
          <w:spacing w:val="20"/>
          <w:sz w:val="48"/>
          <w:szCs w:val="48"/>
        </w:rPr>
        <w:t>преподавание основ алгоритмизации и программирования в школьном курсе информатики и ИКТ</w:t>
      </w:r>
    </w:p>
    <w:p>
      <w:pPr>
        <w:pStyle w:val="Normal"/>
        <w:spacing w:lineRule="auto" w:line="480"/>
        <w:ind w:left="5580" w:hanging="0"/>
        <w:rPr>
          <w:rFonts w:ascii="a_AlgeriusCaps;Courier New" w:hAnsi="a_AlgeriusCaps;Courier New" w:cs="a_AlgeriusCaps;Courier New"/>
          <w:b/>
          <w:b/>
          <w:iCs/>
          <w:spacing w:val="20"/>
          <w:sz w:val="28"/>
          <w:szCs w:val="28"/>
        </w:rPr>
      </w:pPr>
      <w:r>
        <w:rPr>
          <w:rFonts w:cs="a_AlgeriusCaps;Courier New" w:ascii="a_AlgeriusCaps;Courier New" w:hAnsi="a_AlgeriusCaps;Courier New"/>
          <w:b/>
          <w:iCs/>
          <w:spacing w:val="20"/>
          <w:sz w:val="28"/>
          <w:szCs w:val="28"/>
        </w:rPr>
      </w:r>
    </w:p>
    <w:p>
      <w:pPr>
        <w:pStyle w:val="Normal"/>
        <w:spacing w:lineRule="auto" w:line="480"/>
        <w:ind w:left="558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Выполнил:</w:t>
      </w:r>
    </w:p>
    <w:p>
      <w:pPr>
        <w:pStyle w:val="Normal"/>
        <w:spacing w:lineRule="auto" w:line="480"/>
        <w:ind w:left="558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Бережной Сергей Фёдорович</w:t>
      </w:r>
    </w:p>
    <w:p>
      <w:pPr>
        <w:pStyle w:val="Normal"/>
        <w:spacing w:lineRule="auto" w:line="480"/>
        <w:ind w:left="558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учитель информатики Наголенской средней школы </w:t>
      </w:r>
    </w:p>
    <w:p>
      <w:pPr>
        <w:pStyle w:val="Normal"/>
        <w:spacing w:lineRule="auto" w:line="480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spacing w:lineRule="auto" w:line="480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spacing w:lineRule="auto" w:line="480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spacing w:lineRule="auto" w:line="480"/>
        <w:jc w:val="center"/>
        <w:rPr/>
      </w:pPr>
      <w:r>
        <w:rPr>
          <w:iCs/>
          <w:sz w:val="32"/>
          <w:szCs w:val="32"/>
        </w:rPr>
        <w:t>Нагольное, 2006 г</w:t>
      </w:r>
    </w:p>
    <w:p>
      <w:pPr>
        <w:pStyle w:val="Style15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color w:val="000000"/>
          <w:sz w:val="28"/>
          <w:szCs w:val="28"/>
        </w:rPr>
        <w:t>Существует несколько позиций при рассмотрении вопроса о необходимости преподавания основ алгоритмизации и программирования в школьном курсе «Информатики и ИКТ». В некоторых случаях программирование совсем не рассматривается, а курс ориентируется на освоение прикладных программ. Чаще всего программирование в том, или ином объеме все же рассматривается, и тогда появляется необходимость определить в каком виде преподносить материал для достижения наибольшей эффективности.</w:t>
      </w:r>
    </w:p>
    <w:p>
      <w:pPr>
        <w:pStyle w:val="Style15"/>
        <w:ind w:firstLine="851"/>
        <w:jc w:val="both"/>
        <w:rPr/>
      </w:pPr>
      <w:r>
        <w:rPr>
          <w:color w:val="000000"/>
          <w:sz w:val="28"/>
          <w:szCs w:val="28"/>
        </w:rPr>
        <w:t xml:space="preserve">Есть ряд основных концепций программирования, которые используются в настоящее время при разработке программных приложений. При изучении курса программирования в школе </w:t>
      </w:r>
      <w:r>
        <w:rPr>
          <w:iCs/>
          <w:color w:val="000000"/>
          <w:sz w:val="28"/>
          <w:szCs w:val="28"/>
          <w:u w:val="single"/>
        </w:rPr>
        <w:t>основной задачей</w:t>
      </w:r>
      <w:r>
        <w:rPr>
          <w:color w:val="000000"/>
          <w:sz w:val="28"/>
          <w:szCs w:val="28"/>
        </w:rPr>
        <w:t xml:space="preserve"> ставится ознакомление учащихся с базовыми подходами и методами, которые используются в реальных разработках и решениях. То есть, необходимо привить ученикам правила хорошего тона в программировании, пусть и на самом начальном уровне. Если такой предмет, как основы программирования рассматривается в программе школы, то одной из его базовых задач является изучение именно основ программирования. При этом возникает вопрос, каким образом можно построить курс алгоритмизации и программирования, чтобы знания, полученные при его изучении, не потеряли бы своей актуальности через пару лет, и которые можно было бы использовать в реальных условиях.</w:t>
      </w:r>
    </w:p>
    <w:p>
      <w:pPr>
        <w:pStyle w:val="Style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ив за кадром, на каком языке необходимо преподносить основы разработки программных решений, давайте попробуем разобраться, какой же подход в программировании может быть принят за основу в курсе изучения основ программирования.</w:t>
      </w:r>
    </w:p>
    <w:p>
      <w:pPr>
        <w:pStyle w:val="Style15"/>
        <w:ind w:firstLine="851"/>
        <w:jc w:val="both"/>
        <w:rPr/>
      </w:pPr>
      <w:r>
        <w:rPr>
          <w:color w:val="000000"/>
          <w:sz w:val="28"/>
          <w:szCs w:val="28"/>
        </w:rPr>
        <w:t xml:space="preserve">Все основные, широко применяемые прикладные программы и средства разработки программного обеспечения сегодня ориентируются на объектно-ориентированную технологию. Поэтому и аналогичный подход (объектно-ориентированный) было бы разумно применять и при изучении основ алгоритмизации и программирования. Здесь не ставится вопрос, что из каждого школьника необходимо сделать профессионального программиста. Важно показать учащимся основные методики, подходы и технологии при решении различных задач с использованием современных программных средств. Кроме того, объектно-ориентированная концепция программирования включает в себя и структурный подход. </w:t>
      </w:r>
    </w:p>
    <w:p>
      <w:pPr>
        <w:pStyle w:val="Style15"/>
        <w:ind w:firstLine="851"/>
        <w:jc w:val="both"/>
        <w:rPr/>
      </w:pPr>
      <w:r>
        <w:rPr>
          <w:color w:val="000000"/>
          <w:sz w:val="28"/>
          <w:szCs w:val="28"/>
        </w:rPr>
        <w:t>Курс программирования должен давать некоторую базу, которая при необходимости может быть применена при изучении информационных технологий (ИТ) уже на более профессиональном уровне. Сегодня во всех областях ИТ доминирует объектно-ориентированных подход, и имеет смысл пересмотр структуры школьных курсов программирования и выработки концепций реализации перехода на принципиально новый, более высокий уровень. Именно тогда возможно претендовать на то, что курс «Информатики и ИКТ» изучает новейшие информационные технологии.</w:t>
      </w:r>
    </w:p>
    <w:p>
      <w:pPr>
        <w:pStyle w:val="Style15"/>
        <w:ind w:firstLine="851"/>
        <w:jc w:val="both"/>
        <w:rPr/>
      </w:pPr>
      <w:r>
        <w:rPr>
          <w:color w:val="000000"/>
          <w:sz w:val="28"/>
          <w:szCs w:val="28"/>
        </w:rPr>
        <w:t xml:space="preserve">Изучение информационных технологий в школе проводится с 3-го по 11-й класс. При изучении курса «Информатики и ИКТ» используется комплект учебников для 3-11 классов средней школы «Информатика» под редакцией Босовой, Семакина, Угриновича которые рекомендованы в качестве учебника для учащихся средних школ. Изучение элементов программирования в старших классах, проводится на основе объектно-ориентированного языка программирования, включающего все конструкции структурного языка,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с использованием современной визуальной среды программирования. Именно такой подход предлагается и реализуется авторами при работе с учащимися 10-х и 11-х классов на уроках информатики.</w:t>
      </w:r>
    </w:p>
    <w:p>
      <w:pPr>
        <w:pStyle w:val="TextBody"/>
        <w:ind w:firstLine="851"/>
        <w:jc w:val="both"/>
        <w:rPr/>
      </w:pPr>
      <w:r>
        <w:rPr>
          <w:b w:val="false"/>
          <w:bCs w:val="false"/>
        </w:rPr>
        <w:t xml:space="preserve">Работа в среде программирования развивает абстрактное мышление. Но для работы в ней необходимо знать основные принципы технологии программирования, правила составления программ, уметь применять программный инструментарий. Знакомство с программированием начнем с базового набора инструментов – операторов, команд, которые реализуют основные алгоритмические конструкции в любой среде программирования. Затем можно перейти к изучению языка программирования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>
          <w:b w:val="false"/>
          <w:bCs w:val="false"/>
        </w:rPr>
        <w:t xml:space="preserve">, используя средства визуальной среды визуального Учащиеся уже познакомились с разными возможностями компьютера: рисовать, создавать текстовые документы, проводить расчеты и т.д. В целом, работа компьютера заключается в выполнении заданных человеком команд. Компьютер является </w:t>
      </w:r>
      <w:r>
        <w:rPr>
          <w:b w:val="false"/>
          <w:iCs/>
        </w:rPr>
        <w:t>исполнителем</w:t>
      </w:r>
      <w:r>
        <w:rPr>
          <w:b w:val="false"/>
          <w:bCs w:val="false"/>
        </w:rPr>
        <w:t>. Но каждая команда должна быть понятна исполнителю. Программная среда служит для описания действий на языке, понятном человеку, и перевода этих описаний на язык, понятный компьютеру. Человек пишет на языке программирования и часто не задумывается, как его программа выглядит на «машинном» языке. Языки программирования являются искусственными языками и создаются так, чтобы человеку было удобно ими пользоваться, а компьютер получал наиболее эффективную программу. Задача создания универсального языка программирования очень сложна и, вероятнее всего, неразрешима. Поэтому существует множество языков для разных областей деятельности (</w:t>
      </w:r>
      <w:r>
        <w:rPr>
          <w:b w:val="false"/>
          <w:lang w:val="en-US"/>
        </w:rPr>
        <w:t>Visual</w:t>
      </w:r>
      <w:r>
        <w:rPr>
          <w:b w:val="false"/>
        </w:rPr>
        <w:t xml:space="preserve"> </w:t>
      </w:r>
      <w:r>
        <w:rPr>
          <w:b w:val="false"/>
          <w:lang w:val="en-US"/>
        </w:rPr>
        <w:t>Basic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, C++, Pascal, Prolog, Fortran и т.д.). В современных компьютерах среда программирования расширяется добавлением различных инструментов, облегчающих написание и отладку программ.</w:t>
      </w:r>
    </w:p>
    <w:p>
      <w:pPr>
        <w:pStyle w:val="TextBody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 прежде чем писать команды на языке программирования и создавать интерфейсную часть приложения, необходимо продумать и составить алгоритм.</w:t>
      </w:r>
    </w:p>
    <w:p>
      <w:pPr>
        <w:pStyle w:val="TextBody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то должен знать ученик?</w:t>
      </w:r>
    </w:p>
    <w:p>
      <w:pPr>
        <w:pStyle w:val="TextBody"/>
        <w:ind w:firstLine="567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</w:t>
      </w:r>
      <w:r>
        <w:rPr>
          <w:b w:val="false"/>
          <w:bCs w:val="false"/>
        </w:rPr>
        <w:t xml:space="preserve"> </w:t>
      </w:r>
      <w:r>
        <w:rPr>
          <w:b w:val="false"/>
          <w:iCs/>
        </w:rPr>
        <w:t xml:space="preserve">Алгоритм – </w:t>
      </w:r>
      <w:r>
        <w:rPr>
          <w:b w:val="false"/>
          <w:bCs w:val="false"/>
        </w:rPr>
        <w:t>конечная последовательность однозначный предписаний, исполнение которых позволяет с помощью конечного числа шагов получить решение задачи, однозначно определяемое исходными данными.</w:t>
      </w:r>
    </w:p>
    <w:p>
      <w:pPr>
        <w:pStyle w:val="TextBody"/>
        <w:ind w:firstLine="851"/>
        <w:jc w:val="both"/>
        <w:rPr/>
      </w:pPr>
      <w:r>
        <w:rPr>
          <w:b w:val="false"/>
          <w:bCs w:val="false"/>
        </w:rPr>
        <w:t xml:space="preserve">Любой алгоритм обладает следующими </w:t>
      </w:r>
      <w:r>
        <w:rPr>
          <w:b w:val="false"/>
          <w:bCs w:val="false"/>
          <w:iCs/>
          <w:u w:val="single"/>
        </w:rPr>
        <w:t>основными свойствами</w:t>
      </w:r>
      <w:r>
        <w:rPr>
          <w:b w:val="false"/>
          <w:bCs w:val="false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bCs w:val="false"/>
          <w:iCs/>
        </w:rPr>
        <w:t>Результативностью</w:t>
      </w:r>
      <w:r>
        <w:rPr>
          <w:b w:val="false"/>
          <w:bCs w:val="false"/>
        </w:rPr>
        <w:t xml:space="preserve"> (возможностью получения результата после выполнения конечного количества операций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bCs w:val="false"/>
          <w:iCs/>
        </w:rPr>
        <w:t>Определенностью</w:t>
      </w:r>
      <w:r>
        <w:rPr>
          <w:b w:val="false"/>
          <w:bCs w:val="false"/>
        </w:rPr>
        <w:t xml:space="preserve"> (результат выполнения алгоритма не зависит от пользователя и применяемых технических средств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bCs w:val="false"/>
          <w:iCs/>
        </w:rPr>
        <w:t>Массовостью</w:t>
      </w:r>
      <w:r>
        <w:rPr>
          <w:b w:val="false"/>
          <w:bCs w:val="false"/>
        </w:rPr>
        <w:t xml:space="preserve"> (возможность применения алгоритма к целому классу однотипных задач, различающихся конкретными значениями исходных данных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bCs w:val="false"/>
          <w:iCs/>
        </w:rPr>
        <w:t xml:space="preserve">Понятностью </w:t>
      </w:r>
      <w:r>
        <w:rPr>
          <w:b w:val="false"/>
          <w:bCs w:val="false"/>
        </w:rPr>
        <w:t>(исполнитель должен знать, как выполнить алгоритм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 w:val="false"/>
          <w:bCs w:val="false"/>
          <w:iCs/>
        </w:rPr>
        <w:t xml:space="preserve">Дискретностью </w:t>
      </w:r>
      <w:r>
        <w:rPr>
          <w:b w:val="false"/>
          <w:bCs w:val="false"/>
        </w:rPr>
        <w:t>(алгоритм представляет процесс решения задачи как последовательное выполнение (или ранее определенных) шагов (этапов)).</w:t>
      </w:r>
    </w:p>
    <w:p>
      <w:pPr>
        <w:pStyle w:val="TextBody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851"/>
        <w:jc w:val="both"/>
        <w:rPr/>
      </w:pPr>
      <w:r>
        <w:rPr>
          <w:b w:val="false"/>
          <w:bCs w:val="false"/>
        </w:rPr>
        <w:t xml:space="preserve">Среди разных </w:t>
      </w:r>
      <w:r>
        <w:rPr>
          <w:b w:val="false"/>
          <w:bCs w:val="false"/>
          <w:iCs/>
        </w:rPr>
        <w:t xml:space="preserve">видов алгоритмов, </w:t>
      </w:r>
      <w:r>
        <w:rPr>
          <w:b w:val="false"/>
          <w:bCs w:val="false"/>
        </w:rPr>
        <w:t xml:space="preserve">независимо от области применения, выделяются элементарные, из которых потом составляются более сложные. Элементарных алгоритмов всего три – </w:t>
      </w:r>
      <w:r>
        <w:rPr>
          <w:b w:val="false"/>
          <w:bCs w:val="false"/>
          <w:iCs/>
        </w:rPr>
        <w:t>следование (линейный), разветвляющийся и циклический.</w:t>
      </w:r>
    </w:p>
    <w:p>
      <w:pPr>
        <w:pStyle w:val="TextBody"/>
        <w:ind w:firstLine="567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</w:t>
      </w:r>
      <w:r>
        <w:rPr>
          <w:b w:val="false"/>
          <w:bCs w:val="false"/>
        </w:rPr>
        <w:t xml:space="preserve"> </w:t>
      </w:r>
      <w:r>
        <w:rPr>
          <w:b w:val="false"/>
          <w:iCs/>
        </w:rPr>
        <w:t xml:space="preserve">Линейный алгоритм </w:t>
      </w:r>
      <w:r>
        <w:rPr>
          <w:b w:val="false"/>
          <w:bCs w:val="false"/>
        </w:rPr>
        <w:t>– алгоритм, который описывает последовательно выполняющиеся действия (в порядке их записи).</w:t>
      </w:r>
    </w:p>
    <w:p>
      <w:pPr>
        <w:pStyle w:val="TextBody"/>
        <w:ind w:firstLine="567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</w:t>
      </w:r>
      <w:r>
        <w:rPr>
          <w:b w:val="false"/>
          <w:bCs w:val="false"/>
        </w:rPr>
        <w:t xml:space="preserve"> </w:t>
      </w:r>
      <w:r>
        <w:rPr>
          <w:b w:val="false"/>
          <w:iCs/>
        </w:rPr>
        <w:t xml:space="preserve">Циклический алгоритм </w:t>
      </w:r>
      <w:r>
        <w:rPr>
          <w:b w:val="false"/>
          <w:bCs w:val="false"/>
        </w:rPr>
        <w:t>– алгоритм, описывающий повторяющиеся действия.</w:t>
      </w:r>
    </w:p>
    <w:p>
      <w:pPr>
        <w:pStyle w:val="TextBody"/>
        <w:ind w:firstLine="567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</w:t>
      </w:r>
      <w:r>
        <w:rPr>
          <w:b w:val="false"/>
          <w:bCs w:val="false"/>
        </w:rPr>
        <w:t xml:space="preserve"> </w:t>
      </w:r>
      <w:r>
        <w:rPr>
          <w:b w:val="false"/>
          <w:iCs/>
        </w:rPr>
        <w:t xml:space="preserve">Разветвляющийся алгоритм </w:t>
      </w:r>
      <w:r>
        <w:rPr>
          <w:b w:val="false"/>
          <w:bCs w:val="false"/>
        </w:rPr>
        <w:t>– алгоритм, для реализации которого предусмотрено несколько направлений (ветвей).</w:t>
      </w:r>
    </w:p>
    <w:p>
      <w:pPr>
        <w:pStyle w:val="TextBody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Cs/>
          <w:u w:val="single"/>
        </w:rPr>
        <w:t>Способы описания алгоритмов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ловесно-формульны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руктурный или блок-схемны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граммный и т.д.</w:t>
      </w:r>
    </w:p>
    <w:p>
      <w:pPr>
        <w:pStyle w:val="Normal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более наглядным способом представления алгоритма является </w:t>
      </w:r>
      <w:r>
        <w:rPr>
          <w:bCs/>
          <w:iCs/>
          <w:sz w:val="28"/>
          <w:szCs w:val="28"/>
        </w:rPr>
        <w:t>блок-схемный</w:t>
      </w:r>
      <w:r>
        <w:rPr>
          <w:bCs/>
          <w:sz w:val="28"/>
          <w:szCs w:val="28"/>
        </w:rPr>
        <w:t>, в котором операции (действия, команды) исполнителя представляются блоками, помеченными номерами, и соединенными между собой стрелками.</w:t>
      </w:r>
    </w:p>
    <w:p>
      <w:pPr>
        <w:pStyle w:val="Style15"/>
        <w:ind w:firstLine="900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Словесный способ описания алгоритмов</w:t>
      </w:r>
      <w:r>
        <w:rPr>
          <w:color w:val="000000"/>
          <w:sz w:val="28"/>
          <w:szCs w:val="28"/>
        </w:rPr>
        <w:t xml:space="preserve"> - это, по существу, обычный язык, но с тщательным отбором слов и фраз, не допускающих лишних слов, двусмысленностей и повторений. Дополняется язык обычными математическими обозначениями и некоторыми специальными соглашениями.</w:t>
      </w:r>
    </w:p>
    <w:p>
      <w:pPr>
        <w:pStyle w:val="Style15"/>
        <w:ind w:firstLine="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описывается в виде последовательности шагов. На каждом шаге определяется состав выполняемых действий и направление дальнейших вычислений. При этом если на текущем шаге не указывается, какой шаг должен выполняться следующим, то осуществляется переход к следующему шагу.</w:t>
      </w:r>
    </w:p>
    <w:p>
      <w:pPr>
        <w:pStyle w:val="Style15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Графический способ описания алгоритмов</w:t>
      </w:r>
      <w:r>
        <w:rPr>
          <w:color w:val="000000"/>
          <w:sz w:val="28"/>
          <w:szCs w:val="28"/>
        </w:rPr>
        <w:t xml:space="preserve"> - это способ представления алгоритма с помощью общепринятых графических фигур, каждая из которых описывает один или несколько шагов алгоритм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блока записывается описание команд или условий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казания последовательности выполнения блоков используют линии связи (линии соединения).</w:t>
      </w:r>
    </w:p>
    <w:p>
      <w:pPr>
        <w:pStyle w:val="Style15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Описание алгоритмов с помощью программ</w:t>
      </w:r>
      <w:r>
        <w:rPr>
          <w:color w:val="000000"/>
          <w:sz w:val="28"/>
          <w:szCs w:val="28"/>
        </w:rPr>
        <w:t xml:space="preserve"> - алгоритм, записанный на языке программирования, называется программой.</w:t>
      </w:r>
    </w:p>
    <w:p>
      <w:pPr>
        <w:pStyle w:val="TextBody"/>
        <w:ind w:firstLine="851"/>
        <w:jc w:val="both"/>
        <w:rPr/>
      </w:pPr>
      <w:r>
        <w:rPr>
          <w:b w:val="false"/>
          <w:bCs w:val="false"/>
        </w:rPr>
        <w:t xml:space="preserve">Алгоритмы всегда разрабатываются для описания определенных действий с определенными </w:t>
      </w:r>
      <w:r>
        <w:rPr>
          <w:b w:val="false"/>
          <w:bCs w:val="false"/>
          <w:iCs/>
        </w:rPr>
        <w:t>объектами</w:t>
      </w:r>
      <w:r>
        <w:rPr>
          <w:b w:val="false"/>
          <w:bCs w:val="false"/>
        </w:rPr>
        <w:t xml:space="preserve">. </w:t>
      </w:r>
    </w:p>
    <w:p>
      <w:pPr>
        <w:pStyle w:val="TextBody"/>
        <w:ind w:firstLine="567"/>
        <w:jc w:val="both"/>
        <w:rPr/>
      </w:pPr>
      <w:r>
        <w:rPr>
          <w:rFonts w:eastAsia="Wingdings 2" w:cs="Wingdings 2" w:ascii="Wingdings 2" w:hAnsi="Wingdings 2"/>
          <w:b w:val="false"/>
          <w:bCs w:val="false"/>
        </w:rPr>
        <w:t></w:t>
      </w:r>
      <w:r>
        <w:rPr>
          <w:b w:val="false"/>
          <w:bCs w:val="false"/>
        </w:rPr>
        <w:t xml:space="preserve"> </w:t>
      </w:r>
      <w:r>
        <w:rPr>
          <w:b w:val="false"/>
          <w:iCs/>
        </w:rPr>
        <w:t>Объект</w:t>
      </w:r>
      <w:r>
        <w:rPr>
          <w:b w:val="false"/>
          <w:bCs w:val="false"/>
        </w:rPr>
        <w:t xml:space="preserve"> – совокупность свойств и методов, а также событий, на которые он может реагировать.</w:t>
      </w:r>
    </w:p>
    <w:p>
      <w:pPr>
        <w:pStyle w:val="TextBody"/>
        <w:ind w:firstLine="851"/>
        <w:jc w:val="both"/>
        <w:rPr/>
      </w:pPr>
      <w:r>
        <w:rPr>
          <w:b w:val="false"/>
          <w:bCs w:val="false"/>
        </w:rPr>
        <w:t xml:space="preserve">Каждый объект интегрирует в себе некоторую структуру данных и доступные только ему процедуры (действия) обработки этих данных, называемые </w:t>
      </w:r>
      <w:r>
        <w:rPr>
          <w:b w:val="false"/>
        </w:rPr>
        <w:t>методами</w:t>
      </w:r>
      <w:r>
        <w:rPr>
          <w:b w:val="false"/>
          <w:bCs w:val="false"/>
        </w:rPr>
        <w:t xml:space="preserve">. Каждое действие (процедура) должно иметь уникальное имя, чтобы отличать это действие от других (традиционно в средах программирования используются английские термины). Объединение этих данных и процедур в одном объекте называется </w:t>
      </w:r>
      <w:r>
        <w:rPr>
          <w:b w:val="false"/>
          <w:iCs/>
        </w:rPr>
        <w:t>принципом инкапсуляции</w:t>
      </w:r>
      <w:r>
        <w:rPr>
          <w:b w:val="false"/>
          <w:bCs w:val="false"/>
        </w:rPr>
        <w:t>.</w:t>
      </w:r>
    </w:p>
    <w:p>
      <w:pPr>
        <w:pStyle w:val="TextBody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Программирование объектно-ориентированного стиля заключается в выборе имеющихся или создании новых объектов и организации взаимодействия между ними. В объектно-ориентированном программировании и проектировании главной, отправной точкой является не процедура, не действие, а </w:t>
      </w:r>
      <w:r>
        <w:rPr>
          <w:b w:val="false"/>
          <w:iCs/>
        </w:rPr>
        <w:t>объект</w:t>
      </w:r>
      <w:r>
        <w:rPr>
          <w:b w:val="false"/>
        </w:rPr>
        <w:t xml:space="preserve">. Вообще говоря, такой подход является вполне естественным, поскольку в реальном мире мы имеем дело именно с объектами (людьми, предметами, техническими устройствами и т.д.), взаимодействующими между собой. Взаимодействие пользователя с компьютерной программой – это тоже взаимодействие объектов – программы и человека, которые обмениваются друг с другом </w:t>
      </w:r>
      <w:r>
        <w:rPr>
          <w:b w:val="false"/>
          <w:iCs/>
        </w:rPr>
        <w:t>сообщениями</w:t>
      </w:r>
      <w:r>
        <w:rPr>
          <w:b w:val="false"/>
        </w:rPr>
        <w:t>. Приложение, созданные на основе ООП – это не последовательность каких-либо операторов, не некий жесткий алгоритм, а совокупность объектов и способов их взаимодействия.</w:t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алгоритмизации и программирования ученики не понимают принципов работы и окажутся беспомощными перед аналогичной программой, но с другим интерфейсом пользователя. Обучать - значит давать фундаментальные знания, понимание изучаемых процессов. Что толку, если мы на химии только покажем, как взять вещество А, долить жидкости В, нагреть и т.д.? Без химических формул, таблицы Менделеева и прочих фундаментальных знаний ни о каком образовании в этой области говорить нельзя. То же самое с физикой, математикой и другими предметами. Информатика – не исключение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  <w:szCs w:val="28"/>
        </w:rPr>
        <w:t>Хорошо все начиналось, но что мы имеем теперь. Рисование поздравительных открыток называют изучением методов обработки графической информации, набор в две колонки статьи в стенгазету - изучением текстовых процессоров. Пользоваться всем этим нужно. Выставки компьютерной графики, красиво оформленные газеты, web-странички школ, общение по электронной почте со сверстниками за рубежом становятся нормой школьной жизни, как только появляется соответствующая техническая база, которая у нас уже  есть. Но эти вещи не должны становиться содержанием информатики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месте с внедрением компьютера во все новые области жизни интерфейс пользователя становится интуитивно понятным и доступным для самостоятельного освоения грамотным человеком. Ребята, у которых дома или у папы на работе есть компьютер, без всяких проблем  изучают и Интернет, и редакторы, знают такие тонкости проигрывателей компактов, до которых добираются только они и разработчики. Каким-то немыслимым способом они разбираются в системе команд современных игр, в сравнении с которыми изучаемые в школе программы - пустяк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  <w:szCs w:val="28"/>
        </w:rPr>
        <w:t>Школа должна давать базовые знания по всем предметам, в том числе и по информатике. Логика, устройство процессора и компьютера, сбор, кодирование, обработка и передача информации, программирование, обзор областей применения информационных технологий должны стать содержанием информатики. А тысячи прикладных программ имеют к этому предмету такое же отношение, как электрические приборы к физике. Естественно, дети не хотят учить всего этого, а желают "работать на компьютере". Но ученики редко бегут на урок математики, потому что там будут решать уравнения с логарифмами.</w:t>
      </w:r>
    </w:p>
    <w:p>
      <w:pPr>
        <w:pStyle w:val="Normal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ая программирование, ученики одновременно приобретают навыки работы в операционной системе. Это включает набор и редактирование текста, файловую систему и т.п. А если грамотно подобрать примеры, то можно даже писать программы управления простейшими базами данных или форматирования текстовых файлов. Но проблема в том, что начинать изучение переменных, условий, циклов, массивов и прочих основных понятий на профессиональных системах программирования практически невозможно вследствие их чрезмерной для школьника сложности. Использование с этой целью старых продуктов вроде алгоритмического языка не только негативно воспринимается учениками, но ведет к неоправданной трате времени на освоение уже никому не нужного интерфейса.</w:t>
      </w:r>
    </w:p>
    <w:p>
      <w:pPr>
        <w:pStyle w:val="TextBody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AlgeriusCaps">
    <w:altName w:val="Courier New"/>
    <w:charset w:val="cc"/>
    <w:family w:val="decorative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48:00Z</dcterms:created>
  <dc:creator>1</dc:creator>
  <dc:description/>
  <cp:keywords/>
  <dc:language>en-US</dc:language>
  <cp:lastModifiedBy>Кабинет географии</cp:lastModifiedBy>
  <dcterms:modified xsi:type="dcterms:W3CDTF">2010-09-11T09:48:00Z</dcterms:modified>
  <cp:revision>2</cp:revision>
  <dc:subject/>
  <dc:title>Существует несколько позиций при рассмотрении вопроса о необходимости преподавания основ программирования в школьном курсе «Информатики и ИКТ»</dc:title>
</cp:coreProperties>
</file>