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АНИЕ МУЗЫКОЙ</w:t>
      </w:r>
    </w:p>
    <w:p>
      <w:pPr>
        <w:pStyle w:val="Normal"/>
        <w:shd w:fill="FFFFFF" w:val="clear"/>
        <w:ind w:firstLine="708"/>
        <w:jc w:val="right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Плужников Н.Н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 xml:space="preserve">Музыка - предмет и источник духовного общения. Самое важное </w:t>
      </w:r>
      <w:r>
        <w:rPr>
          <w:color w:val="000000"/>
          <w:sz w:val="28"/>
          <w:szCs w:val="28"/>
        </w:rPr>
        <w:t xml:space="preserve"> в музыкальном искусстве - его гуманистическая направленность, присвоение личности известных человеческих ценностей: любви, добра, красоты, достоинства и жизнелюб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ажную роль в воспитании человека отводят музыкальному искусству, так как музыка обладает большой силой эмоционального воздействия и является поэтому важным средством формирования идейных убеждений, патриотических, гражданственных,  нравственных и эстетических идеалов людей. </w:t>
      </w:r>
      <w:r>
        <w:rPr>
          <w:color w:val="000000"/>
          <w:spacing w:val="-9"/>
          <w:sz w:val="28"/>
          <w:szCs w:val="28"/>
        </w:rPr>
        <w:t>Велика роль  музыкального воспитания.  На уроках музыки учащиеся знакомятся с культурой и тради</w:t>
        <w:softHyphen/>
      </w:r>
      <w:r>
        <w:rPr>
          <w:color w:val="000000"/>
          <w:spacing w:val="-10"/>
          <w:sz w:val="28"/>
          <w:szCs w:val="28"/>
        </w:rPr>
        <w:t xml:space="preserve">циями русского народа.                          </w:t>
      </w:r>
    </w:p>
    <w:p>
      <w:pPr>
        <w:pStyle w:val="Normal"/>
        <w:shd w:fill="FFFFFF" w:val="clear"/>
        <w:ind w:right="29" w:firstLine="708"/>
        <w:jc w:val="both"/>
        <w:rPr/>
      </w:pPr>
      <w:r>
        <w:rPr>
          <w:color w:val="000000"/>
          <w:spacing w:val="-10"/>
          <w:sz w:val="28"/>
          <w:szCs w:val="28"/>
        </w:rPr>
        <w:t>Воспитательные задачи урока ос</w:t>
        <w:softHyphen/>
      </w:r>
      <w:r>
        <w:rPr>
          <w:color w:val="000000"/>
          <w:spacing w:val="-7"/>
          <w:sz w:val="28"/>
          <w:szCs w:val="28"/>
        </w:rPr>
        <w:t xml:space="preserve">нованы  на принципах сохранить, продолжить, возродить. </w:t>
      </w:r>
    </w:p>
    <w:p>
      <w:pPr>
        <w:pStyle w:val="Normal"/>
        <w:ind w:firstLine="708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озникает вопрос: </w:t>
      </w:r>
      <w:r>
        <w:rPr>
          <w:color w:val="000000"/>
          <w:spacing w:val="-11"/>
          <w:sz w:val="28"/>
          <w:szCs w:val="28"/>
        </w:rPr>
        <w:t>как донести лучшее в культуре народа школьникам, как не прой</w:t>
        <w:softHyphen/>
      </w:r>
      <w:r>
        <w:rPr>
          <w:color w:val="000000"/>
          <w:spacing w:val="-10"/>
          <w:sz w:val="28"/>
          <w:szCs w:val="28"/>
        </w:rPr>
        <w:t xml:space="preserve">ти мимо богатства мыслей и высоты чувств, которые мы получили в </w:t>
      </w:r>
      <w:r>
        <w:rPr>
          <w:color w:val="000000"/>
          <w:spacing w:val="-12"/>
          <w:sz w:val="28"/>
          <w:szCs w:val="28"/>
        </w:rPr>
        <w:t xml:space="preserve">наследство?  </w:t>
      </w:r>
    </w:p>
    <w:p>
      <w:pPr>
        <w:pStyle w:val="Normal"/>
        <w:ind w:firstLine="708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жно не сомневаться  в том, что сегодняшние школьники не раз ощутят на собственном опыте, сколь велико влияние музыки на человека, как нужна она ему и в радостные, и в тяжелые минуты жизни, как много дает им заключенная в ней правда и красота.</w:t>
      </w:r>
    </w:p>
    <w:p>
      <w:pPr>
        <w:pStyle w:val="Normal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Урок музыки, 2 класс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Тема урока: «Песня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 урока: </w:t>
      </w:r>
      <w:r>
        <w:rPr>
          <w:rStyle w:val="StrongEmphasis"/>
          <w:b w:val="false"/>
          <w:sz w:val="28"/>
          <w:szCs w:val="28"/>
        </w:rPr>
        <w:t>используя прием «сказочного путешествия», обобщить и закрепить знания учащихся по теме урока</w:t>
      </w:r>
      <w:r>
        <w:rPr>
          <w:rStyle w:val="StrongEmphasis"/>
          <w:sz w:val="28"/>
          <w:szCs w:val="28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u w:val="single"/>
        </w:rPr>
        <w:t>Образовательные</w:t>
      </w:r>
      <w:r>
        <w:rPr>
          <w:sz w:val="28"/>
          <w:szCs w:val="28"/>
        </w:rPr>
        <w:t>: сформировать четкое представление о  музыкальных жанрах; учить слушать музыку; грамотно, эмоционально петь, передавая характер песни через собственное исполнение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: развивать  музыкально-творческие способности учащихся:  эмоциональное восприятие, музыкальный слух, певческий голос, чувство ритм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>: воспитывать  интерес и любовь к музыке, потребность общения с ней, желание слушать её и исполнять,</w:t>
        <w:br/>
        <w:t>пробудить желание научиться играть на русских народных шумовых музыкальных инструмент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урок обобщения и закрепления знани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узыкальные инструменты (синтезатор, баян, ложки, трещотки, бубен, маракасы,  металлофон),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>3- записи музыкальных произведений, мультимедийный проектор, компьютер, наглядность для проведения сказочного путешествия, рефлексии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УРОКА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Организационный момент </w:t>
      </w:r>
      <w:r>
        <w:rPr>
          <w:b/>
          <w:bCs/>
          <w:i/>
          <w:sz w:val="28"/>
          <w:szCs w:val="28"/>
          <w:u w:val="single"/>
        </w:rPr>
        <w:t>Слайд №1.1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входят в класс под музыку из телепередачи «В гостях у сказки»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Доброе утро, ребята! И давайте пожелаем доброго утра всем  нашим гостям!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узыкальное приветствие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>-----Доброе утро!</w:t>
      </w:r>
    </w:p>
    <w:p>
      <w:pPr>
        <w:pStyle w:val="Style14"/>
        <w:spacing w:before="0" w:after="0"/>
        <w:jc w:val="both"/>
        <w:rPr/>
      </w:pPr>
      <w:r>
        <w:rPr>
          <w:i/>
          <w:sz w:val="28"/>
          <w:szCs w:val="28"/>
        </w:rPr>
        <w:t>Приятно видеть вас нарядными, улыбнитесь, начинаем урок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Актуализация ранее полученных знаний 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Земля стоит на трех китах”–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читали раньше люди. </w:t>
        <w:br/>
        <w:t xml:space="preserve">Ну а на чем планета та стоит, 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песни петь мы любим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: Ребята, а что это за планета, и о каких 3 китах идет речь?  </w:t>
      </w:r>
      <w:r>
        <w:rPr>
          <w:b/>
          <w:i/>
          <w:sz w:val="28"/>
          <w:szCs w:val="28"/>
          <w:u w:val="single"/>
        </w:rPr>
        <w:t>Слайд №1</w:t>
      </w:r>
    </w:p>
    <w:p>
      <w:pPr>
        <w:pStyle w:val="Style14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марше, танце, и на песне. </w:t>
        <w:br/>
        <w:t xml:space="preserve">Она стоит века, </w:t>
        <w:br/>
        <w:t xml:space="preserve">И мы с мелодиями вместе, </w:t>
        <w:br/>
        <w:t>Идем в руке рука”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: Ребята, давайте поговорим поподробнее о каждом из китов. </w:t>
      </w:r>
      <w:r>
        <w:rPr>
          <w:b/>
          <w:i/>
          <w:sz w:val="28"/>
          <w:szCs w:val="28"/>
          <w:u w:val="single"/>
        </w:rPr>
        <w:t>Слайд №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характерно для марша? Как будем двигаться в соответствии с его характером?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де можно его услышать – в каких жизненных ситуациях</w:t>
      </w:r>
      <w:r>
        <w:rPr>
          <w:i/>
          <w:sz w:val="28"/>
          <w:szCs w:val="28"/>
        </w:rPr>
        <w:t>? (</w:t>
      </w:r>
      <w:r>
        <w:rPr>
          <w:b/>
          <w:i/>
          <w:sz w:val="28"/>
          <w:szCs w:val="28"/>
        </w:rPr>
        <w:t>Слушание отрывков  маршей: « Марш Черномора» из оперы «Руслан и Людмила» М.И.Глинки, «Футбольный марш» М.Блантера, « Марш деревянных солдатиков» П.И. Чайковского)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</w:rPr>
        <w:t xml:space="preserve">Давайте вспомним еще  одного КИТа  </w:t>
      </w:r>
      <w:r>
        <w:rPr>
          <w:rStyle w:val="StrongEmphasis"/>
          <w:i/>
          <w:sz w:val="28"/>
          <w:szCs w:val="28"/>
          <w:u w:val="single"/>
        </w:rPr>
        <w:t xml:space="preserve">Слайд №3   </w:t>
      </w:r>
      <w:r>
        <w:rPr>
          <w:rStyle w:val="StrongEmphasis"/>
          <w:b w:val="false"/>
          <w:sz w:val="28"/>
          <w:szCs w:val="28"/>
        </w:rPr>
        <w:t>Что это за кит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Что такое танец? (движение под музыку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А чем отличается танец от марша – почему они относятся к разным жанрам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Где мы можем услышать танцевальную музыку, увидеть исполнение танца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Когда и почему люди танцуют, в каких жизненных ситуациях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ерно, в минуты радости и веселья, чтоб отдохнуть самим и доставить радость другим людям)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ушание отрывков танцев «Вальс цветов» из балета «Щелкунчик» П.И.Чайковского, «Карело-финская полька»)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А вообще, ребята, на свете танцев очень много. Это и бальные, и классические, и народные танцы, и танцы на льд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 Обобщение и систематизация знаний по теме урока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: </w:t>
      </w:r>
      <w:r>
        <w:rPr>
          <w:rStyle w:val="StrongEmphasis"/>
          <w:b w:val="false"/>
          <w:sz w:val="28"/>
          <w:szCs w:val="28"/>
        </w:rPr>
        <w:t>Но у нас есть еще один КИТ      - КАКОЙ?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  <w:u w:val="single"/>
        </w:rPr>
        <w:t>Слайд №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такое песня? (музыка + слов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 по характеру бывают  песни?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лайд №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Сегодня в школу пришло удивительное необычное письмо, мы его можем не только прочитать, но даже послушать, а принес нам его вот этот почтальон- Колобок.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№6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Здравствуйте, ребятишки!</w:t>
        <w:br/>
        <w:t>Озорники и шалунишки</w:t>
        <w:br/>
        <w:t xml:space="preserve">Я – Тимошка 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деревни Гармошка.</w:t>
        <w:br/>
        <w:t>В гости вас к себе зову,</w:t>
        <w:br/>
        <w:t>Сладким чаем угощу.</w:t>
        <w:br/>
        <w:t>Жду вас всех в своей избушке,</w:t>
        <w:br/>
        <w:t>Возле леса на опушке.</w:t>
        <w:br/>
        <w:t>Чтобы вы поторопились,</w:t>
        <w:br/>
        <w:t>Чтоб в лесу не заблудились</w:t>
        <w:br/>
        <w:t>Посылаю карту вам,</w:t>
        <w:br/>
        <w:t>Я ее составил сам”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обращает внимание ребят на доску с картой от Тимошк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т эта карта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Ребята, кто такой Тимошка, об этом мы узнаем в конце путешествия. Что же ждет нас впереди? Отправимся в гости к Тимошке?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Но, так как урок наш музыкальный, то и путешествие в деревню “Гармошка” тоже будет музыкальным. Согласны?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Тогда отправляемся в путь, а поможет нам в дороге Тимошино письмо, прочитаем, что же ждет нас впереди: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№7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Впереди вас ждет река,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широка и глубока.</w:t>
        <w:br/>
        <w:t xml:space="preserve">Вы по ней плывите, </w:t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>да не утоните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гадку отгадайте, 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ю исполняйте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перед шагайте.”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Сейчас я вам, ребята, загадаю загадку. Разгадав ее, вы сразу вспомните с какой русской народной песней вы познакомились на уроках музыки.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Наряд ее мягкий, чудесен, </w:t>
        <w:br/>
        <w:t xml:space="preserve">Нет деревца сердцу милей, </w:t>
        <w:br/>
        <w:t xml:space="preserve">И сколько задумчивых песен </w:t>
        <w:br/>
        <w:t>Поется в народе о ней. (Береза)</w:t>
        <w:br/>
      </w:r>
      <w:r>
        <w:rPr>
          <w:b/>
          <w:i/>
          <w:sz w:val="28"/>
          <w:szCs w:val="28"/>
          <w:u w:val="single"/>
        </w:rPr>
        <w:t>Слайд №8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Береза – любимое дерево всех русских людей. Стройную, кудрявую, белоствольную, всегда сравнивали на Руси с нежной и красивой девушкой, невестой. Ее считают символом России, символом Родины. Береза воспета в поэзии и прозе, в музыке и живописи, в фольклоре. Россия и береза! Эти два понятия неразделимы </w:t>
      </w:r>
      <w:r>
        <w:rPr>
          <w:b/>
          <w:i/>
          <w:sz w:val="28"/>
          <w:szCs w:val="28"/>
          <w:u w:val="single"/>
        </w:rPr>
        <w:t>Слайд №9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Что же это за песня? (“Во поле береза стояла”) Итак, мы уже с вами сказали, что это русская народная песня, как вы думаете, зачем мы учим народные песни?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ВЫВОД: русская песня может о многом рассказать: о том, как жили наши предки, что их волновало, о чем мечтали. Русская песня может быть поучительной. Чтобы помнить об историческом прошлом России и россиян, мы изучаем русскую народную песню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: Ребята, помните, Тимошка просил спеть нас песню. По старинной традиции эту песню исполняли, водя хоровод.  Давайте и мы встанем в хоровод и исполним ее для Тимошки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нимательно слушаем первый звук, начинаем петь негромко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есни «Во поле береза стояла» в хоровод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С загадкой справились, песню спели, а наше путешествие продолжается. Прочитаем в Тимошином письме, куда идти дальше? </w:t>
      </w:r>
      <w:r>
        <w:rPr>
          <w:b/>
          <w:i/>
          <w:sz w:val="28"/>
          <w:szCs w:val="28"/>
          <w:u w:val="single"/>
        </w:rPr>
        <w:t xml:space="preserve"> Слайд № 10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Речку одолели – и вперед смелее.</w:t>
        <w:br/>
        <w:t>На пригорке деревушка</w:t>
        <w:br/>
        <w:t>Под названьем Веселушка.</w:t>
        <w:br/>
        <w:t>Развеселый в ней народ</w:t>
        <w:br/>
        <w:t>Песни русские поет.</w:t>
        <w:br/>
      </w: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>И вы запевайте,</w:t>
        <w:br/>
        <w:t>В деревню ту шагайте,</w:t>
        <w:br/>
        <w:t>Чтобы легче вам шагалось</w:t>
        <w:br/>
        <w:t>В эту деревушку,</w:t>
        <w:br/>
        <w:t>Запевайте дети дружно</w:t>
        <w:br/>
        <w:t>Песню “Солдатушки”…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нение песни “Солдатушки, бравы ребятушки”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Весело, с задором спели песню. Молодцы! А теперь ответьте на мой вопрос, народная эта песня или композиторская?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русская народная песня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Правильно, и еще эта песня относится к солдатским песням. Какие старые слова есть в этой песне?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В песне есть старые слова: востры, держав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На мои вопросы отвечали правильно, молодцы, а наше путешествие продолжается. Что же ждет нас впереди и куда сейчас идти? Об этом мы прочитаем в Тимошином письме.</w:t>
      </w:r>
      <w:r>
        <w:rPr>
          <w:b/>
          <w:i/>
          <w:sz w:val="28"/>
          <w:szCs w:val="28"/>
          <w:u w:val="single"/>
        </w:rPr>
        <w:t xml:space="preserve"> Слайд №11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Слева видите? – гора,</w:t>
        <w:br/>
        <w:t>Вам идти как раз туда.</w:t>
        <w:br/>
        <w:t>Под этой горой</w:t>
        <w:br/>
        <w:t>Живет волк злой.</w:t>
        <w:br/>
        <w:t xml:space="preserve">Тише идите, </w:t>
        <w:br/>
        <w:t>Волка не будите”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Ребята, нам нужно спеть волку колыбельную песню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лыбельная от слова “колыбель”, что означает приспособление для укачивания малыша. Кто пел колыбельные песни и как?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олыбельную песню пела мама своему ребенку, чтобы тот уснул. Мама пела ласково, нежно, негромко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У:  </w:t>
      </w:r>
      <w:r>
        <w:rPr>
          <w:sz w:val="28"/>
          <w:szCs w:val="28"/>
        </w:rPr>
        <w:t>Ребята, кто из вас желает исполнить колыбельную песню, чтобы волк уснул?</w:t>
      </w:r>
    </w:p>
    <w:p>
      <w:pPr>
        <w:pStyle w:val="Style14"/>
        <w:spacing w:before="0" w:after="0"/>
        <w:jc w:val="both"/>
        <w:rPr/>
      </w:pPr>
      <w:r>
        <w:rPr>
          <w:b/>
          <w:i/>
          <w:sz w:val="28"/>
          <w:szCs w:val="28"/>
        </w:rPr>
        <w:t>Исполнение песни «Колыбельная медведицы» (муз.Е.Крылатова , сл.Ю.Яковлева)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: Молодцы, ребята! С заданием справились на “отлично”, волк остался спать под горой благодаря нашей песне.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Слайд №12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олдороги, полпути</w:t>
        <w:br/>
        <w:t>Быстро мы смогли пройти.</w:t>
        <w:br/>
        <w:t>А сейчас мы отдохнем</w:t>
        <w:br/>
        <w:t>И опять вперед пойдем”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/>
      </w:pPr>
      <w:r>
        <w:rPr>
          <w:b/>
          <w:bCs/>
          <w:i/>
          <w:sz w:val="28"/>
          <w:szCs w:val="28"/>
        </w:rPr>
        <w:t>****С ребятами проводится физкультминутка «Повар Булочка»****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 xml:space="preserve">Наше путешествие продолжается, а вот в какую сторону пойдем – в письме Тимошином прочтем. </w:t>
      </w:r>
      <w:r>
        <w:rPr>
          <w:b/>
          <w:i/>
          <w:sz w:val="28"/>
          <w:szCs w:val="28"/>
          <w:u w:val="single"/>
        </w:rPr>
        <w:t xml:space="preserve">Слайд №13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Справа медведь,</w:t>
        <w:br/>
        <w:t xml:space="preserve">Он любит петь, </w:t>
        <w:br/>
        <w:t>Громко поет,</w:t>
        <w:br/>
        <w:t>Пройти не дает.</w:t>
        <w:br/>
        <w:t>По секрету вам скажу:</w:t>
        <w:br/>
        <w:t>С этим мишкой я дружу.</w:t>
        <w:br/>
        <w:t>Вы ему – частушек много,</w:t>
        <w:br/>
        <w:t>Он уступит вам дорогу”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Очень любит Мишка частушки, и мы их любим петь. Частушка – это короткая народная песня, с юмором. Частушка бойкая, веселая, поется в быстром темпе. Но есть медленные – страдания. А с какими инструментами можно исполнять частушки?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астушки можно исполнять с гармошкой и с баян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Будем петь частушки весело, бойко. Возьмите свои музыкальные инструменты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частушек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Вижу все вы музыканты,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кальные таланты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т для вас, детвора, -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ая игра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РОССВОРД: </w:t>
      </w:r>
      <w:r>
        <w:rPr>
          <w:b/>
          <w:bCs/>
          <w:sz w:val="28"/>
          <w:szCs w:val="28"/>
        </w:rPr>
        <w:t xml:space="preserve">“Узнай музыкальный инструмент” </w:t>
      </w:r>
      <w:r>
        <w:rPr>
          <w:b/>
          <w:i/>
          <w:sz w:val="28"/>
          <w:szCs w:val="28"/>
          <w:u w:val="single"/>
        </w:rPr>
        <w:t>Слайд №14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ложил к губам я трубку,</w:t>
        <w:br/>
        <w:t>Полилась по лесу трель.</w:t>
        <w:br/>
        <w:t>Инструмент тот очень хрупкий,</w:t>
        <w:br/>
        <w:t>Называется … (Свирель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Слайд №15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н легко- легко звенит,</w:t>
        <w:br/>
        <w:t>Всех собою веселит.</w:t>
        <w:br/>
        <w:t xml:space="preserve">Динь-динь, дон-дон - </w:t>
        <w:br/>
        <w:t>Полюбился людям он … (Колокольчик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лайд №16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орок пуговиц на нем</w:t>
        <w:br/>
        <w:t>С перламутровым огнем.</w:t>
        <w:br/>
        <w:t>Весельчак, но не буян</w:t>
        <w:br/>
        <w:t>Голосистый мой … (Баян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лайд №17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Палочкой железной тронь, </w:t>
        <w:br/>
        <w:t xml:space="preserve">Раздается тихий звон. </w:t>
        <w:br/>
        <w:t xml:space="preserve">Знает взрослый, знает школьник, </w:t>
        <w:br/>
        <w:t>Так звучит наш …. (Треугольник)</w:t>
      </w:r>
      <w:r>
        <w:rPr>
          <w:b/>
          <w:i/>
          <w:sz w:val="28"/>
          <w:szCs w:val="28"/>
          <w:u w:val="single"/>
        </w:rPr>
        <w:t xml:space="preserve"> Слайд №18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5.Ящик на коленях пляшет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поет, то громко плачет. (Гармонь)</w:t>
      </w:r>
      <w:r>
        <w:rPr>
          <w:b/>
          <w:i/>
          <w:sz w:val="28"/>
          <w:szCs w:val="28"/>
          <w:u w:val="single"/>
        </w:rPr>
        <w:t xml:space="preserve"> Слайд №19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6. Хороводом мы пойдем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ю звонко запое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ренчит нам угадайка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елушка …? (Балалай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лайд №20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На нем играли пастухи, пастуший что? (Рожок) </w:t>
      </w:r>
      <w:r>
        <w:rPr>
          <w:b/>
          <w:i/>
          <w:sz w:val="28"/>
          <w:szCs w:val="28"/>
          <w:u w:val="single"/>
        </w:rPr>
        <w:t>Слайд №21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50"/>
        <w:gridCol w:w="364"/>
        <w:gridCol w:w="365"/>
        <w:gridCol w:w="310"/>
        <w:gridCol w:w="350"/>
        <w:gridCol w:w="349"/>
        <w:gridCol w:w="351"/>
        <w:gridCol w:w="351"/>
        <w:gridCol w:w="351"/>
        <w:gridCol w:w="351"/>
        <w:gridCol w:w="350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: </w:t>
      </w:r>
      <w:r>
        <w:rPr>
          <w:sz w:val="28"/>
          <w:szCs w:val="28"/>
        </w:rPr>
        <w:t>Наше путешествие продолжается, надо спешить. Нам опять поможет Тимошино письмо.</w:t>
      </w:r>
      <w:r>
        <w:rPr>
          <w:b/>
          <w:i/>
          <w:sz w:val="28"/>
          <w:szCs w:val="28"/>
          <w:u w:val="single"/>
        </w:rPr>
        <w:t xml:space="preserve"> Слайд №22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А теперь - наискосок,</w:t>
        <w:br/>
        <w:t>Через тропочку в лесок.</w:t>
        <w:br/>
        <w:t>Вот, ребята, здесь мой дом.</w:t>
        <w:br/>
        <w:t>Хорошо, уютно в нем</w:t>
      </w:r>
    </w:p>
    <w:p>
      <w:pPr>
        <w:pStyle w:val="Style14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чешь – прыгай,</w:t>
        <w:br/>
        <w:t>Хочешь – стой,</w:t>
        <w:br/>
        <w:t>Хочешь – песню даже спой”.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Если хочешь сидя петь, </w:t>
        <w:br/>
        <w:t xml:space="preserve">Не садись ты, как медведь, </w:t>
        <w:br/>
        <w:t xml:space="preserve">Спину выпрями скорей, </w:t>
        <w:br/>
        <w:t xml:space="preserve">Ноги в пол упри смелей. </w:t>
        <w:br/>
        <w:t xml:space="preserve">Раз – вдох -  и запел, </w:t>
        <w:br/>
        <w:t xml:space="preserve">Птицей звук полетел. </w:t>
        <w:br/>
        <w:t xml:space="preserve">Руки, плечи-  всё свободно, </w:t>
        <w:br/>
        <w:t>Петь приятно и удобно»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есни «Светлячок» муз. Е. Зарицкой, сл. М. Пляцковског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тог урок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:</w:t>
      </w:r>
      <w:r>
        <w:rPr>
          <w:sz w:val="28"/>
          <w:szCs w:val="28"/>
        </w:rPr>
        <w:t xml:space="preserve"> Ребята, мы дошли до дома, где живет Тимошка. А вот и он сам </w:t>
      </w:r>
      <w:r>
        <w:rPr>
          <w:b/>
          <w:sz w:val="28"/>
          <w:szCs w:val="28"/>
        </w:rPr>
        <w:t>(Картинка Тимошки)</w:t>
      </w:r>
      <w:r>
        <w:rPr>
          <w:sz w:val="28"/>
          <w:szCs w:val="28"/>
        </w:rPr>
        <w:t xml:space="preserve">. А давайте-ка расскажем Тимошке, что встретили с вами по пути к его домику. </w:t>
      </w:r>
      <w:r>
        <w:rPr>
          <w:b/>
          <w:i/>
          <w:sz w:val="28"/>
          <w:szCs w:val="28"/>
          <w:u w:val="single"/>
        </w:rPr>
        <w:t>Слайд №23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Тимошке очень понравилось, как вы пели, танцевали, играли на музыкальных инструментах.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е понравилось как пели,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на месте не сидели.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роводы как водили 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частушки мне дарили.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послушать бы опять,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м дарю оценку «5»!    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Слайд №25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Рефлексия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вам нравится подарок?  А может, и мы сделаем Тимошке подарок? Давайте подарим ему нотки нашего настроения. </w:t>
      </w:r>
      <w:r>
        <w:rPr>
          <w:b/>
          <w:i/>
          <w:sz w:val="28"/>
          <w:szCs w:val="28"/>
          <w:u w:val="single"/>
        </w:rPr>
        <w:t>Слайд№ 26</w:t>
      </w:r>
      <w:r>
        <w:rPr>
          <w:sz w:val="28"/>
          <w:szCs w:val="28"/>
        </w:rPr>
        <w:t xml:space="preserve">   1 нотка- нотка радости, ощущения праздника. 2 нотка- нотка грусти, печал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вучит музыка из телепередачи «В гостях у сказк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закончен, всем спасибо!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9:11:00Z</dcterms:created>
  <dc:creator>Николай</dc:creator>
  <dc:description/>
  <cp:keywords/>
  <dc:language>en-US</dc:language>
  <cp:lastModifiedBy>UCHITEL1</cp:lastModifiedBy>
  <cp:lastPrinted>2008-10-20T15:49:00Z</cp:lastPrinted>
  <dcterms:modified xsi:type="dcterms:W3CDTF">2008-10-22T11:22:00Z</dcterms:modified>
  <cp:revision>29</cp:revision>
  <dc:subject/>
  <dc:title>Цели урока: </dc:title>
</cp:coreProperties>
</file>