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  <w:t>Патриотическое, гражданское воспитание учащихся на основе информационных технологий</w:t>
      </w:r>
    </w:p>
    <w:p>
      <w:pPr>
        <w:pStyle w:val="TextBody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Cs w:val="28"/>
          <w:lang w:val="ru-RU"/>
        </w:rPr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8"/>
          <w:lang w:val="ru-RU"/>
        </w:rPr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Бережной С.Ф.,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szCs w:val="28"/>
          <w:lang w:val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8"/>
          <w:lang w:val="ru-RU"/>
        </w:rPr>
        <w:t>учитель информатики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Патриотизм проявляется в поступках и в деятельности человека. Зарождаясь из любви к своей “малой родине”,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ое начало в конкретные для Отечества и государства дела и поступк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>Проблема патриотического воспитания и гражданского становления подрастающего поколения сегодня одна из актуальных задач государства и общества. В Национальной доктрине образования Российской Федерации определена не только государственная политика в области образования, но и дан социальный заказ государства на воспитание человека с активной жизненной и профессиональной позицией, трудолюбивого и высоконравственного патриота своей Родины, уважающего права и свободы личности, проявляющего национальную и религиозную терпимость, понимающего традиции и культуру других народов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 w:val="false"/>
          <w:i w:val="false"/>
          <w:szCs w:val="28"/>
          <w:lang w:val="ru-RU"/>
        </w:rPr>
      </w:pPr>
      <w:r>
        <w:rPr>
          <w:rFonts w:cs="Times New Roman" w:ascii="Times New Roman" w:hAnsi="Times New Roman"/>
          <w:i w:val="false"/>
          <w:szCs w:val="28"/>
          <w:lang w:val="ru-RU"/>
        </w:rPr>
        <w:t xml:space="preserve">За годы реформ система образования претерпела существенные изменения. Эти изменения были связаны с демографическими процессами, изменением уровня финансирования образования, изменениями в нормативно-правовой базе образования и процессами адаптации образовательных учреждений к условиям рыночной эконом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рнизация общества предполага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ход от индустриального  общества к обществу информационному, в котором процессы порождения и распространения знания становятся ключевым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новление новой культуры, в которой ценностями являются самостоятельное действие и предприимчивость, соединенные с ценностью солидарной ответственности за общественное благосостояние и устойчивое взаимодействие общества и природы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воение людьми новых социальных навыков и ролей, развитие культуры социального поведения граждан с учетом открытости общества, его быстрой информатизации, роста динамики измен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своей работе стараюсь дать учащимся возможность выбора дальнейшего развития, научить свободно двигаться в информационном пространстве, развить мышление и информационное восприятие действительности, помочь выработать целостный взгляд на мир, сформировать полноценных граждан общества. К  урокам информатик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добраю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я, которые связаны с историей села, школы, Белгородчины. 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изучении текстовых редакторов использую стихи местных поэтов, при изучении программы Microsoft Office PowerPoint дети создают такие проекты, как «Генеалогическое древо моей семьи», «Достопримечательности села Нагольное», «История школы», «Наши земляки» и др. Дети с интересом вовлекаются в такой вид деятельности, в них просыпается чувство исследователя. Такие занятия дают детям знания не только в области информационных технологий, но и позволяют заниматься изучением истории родного края, истории своих сем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исковые работы с использованием материалов музея и сет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nternet ведутся на занятиях элективного курса «Технология создания </w:t>
      </w:r>
      <w:r>
        <w:rPr>
          <w:rFonts w:cs="Times New Roman" w:ascii="Times New Roman" w:hAnsi="Times New Roman"/>
          <w:sz w:val="28"/>
          <w:szCs w:val="28"/>
        </w:rPr>
        <w:t>Web</w:t>
      </w:r>
      <w:r>
        <w:rPr>
          <w:rFonts w:cs="Times New Roman" w:ascii="Times New Roman" w:hAnsi="Times New Roman"/>
          <w:sz w:val="28"/>
          <w:szCs w:val="28"/>
          <w:lang w:val="ru-RU"/>
        </w:rPr>
        <w:t>-сайтов» и занятиях кружка «Школьный сайт». К зачетному занятию элективного курса учащиеся готовят творческие проекты, связанные с историей села или школы, например, «А под горой село мое Нагольное…», «История пионерского движения в селе Нагольное», «Моя семья» и д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здание персонального компьютера породило новые информационные технологии, заметно повышающие качество усвоения информации, ускоряющие доступ к ней, позволяющие применять вычислительную технику в самых разных областях деятельности челове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появлением школьного сайта был установлен контакт с внуком солдата, погибшего при освобождении нашего села в годы Великой Отечественной войны и похороненного в братской могиле. Но на мемориальной плите его фамилии не было. В настоящее время ведётся работа о внесении изменений в список солдат, похороненных в братской могиле.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е программы с интерактивным интерфейсом, снабженные графическим, видео- и звуковым сопровождением, превращают работу пользователя в творческий труд, приносящий удовлетворение. Это чувство особенно ценно в процессе познания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 из экзотической машины превратился в еще одно техническое средство обучения, пожалуй, самое мощное и самое эффективное из всех существовавших до сих пор технических средств, которыми располагал учител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этим же тесно увязывается практическое решение задачи распространения учебного процесса за пределы школьного здания, установления прямой связи между знанием и повседневной жизнью, усиление прикладной направленности образования. Колоссально выросший объем знаний, необходимый современному человеку, задачи непрерывного образования, поставили перед учителем задачу развития в учащихся самостоятельности и критичности мышления, пытливости ума, творческого подхода к учению. Широкое внедрение новейших технологий в учебный процесс не только не уменьшили, но, напротив, усилили роль учителя в образовательном процессе. Широкое и сбалансированное внедрение информационных технологий раскрывает новые возможности в организации учебного процесса, открывает учащимся доступ к той информации, которая может быть недоступной для них при других условиях.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" w:cs="Times CY;Courier New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8:03:00Z</dcterms:created>
  <dc:creator>1</dc:creator>
  <dc:description/>
  <cp:keywords/>
  <dc:language>en-US</dc:language>
  <cp:lastModifiedBy>Кабинет географии</cp:lastModifiedBy>
  <dcterms:modified xsi:type="dcterms:W3CDTF">2010-09-11T18:03:00Z</dcterms:modified>
  <cp:revision>2</cp:revision>
  <dc:subject/>
  <dc:title>За годы реформ система образования претерпела существенные изменения</dc:title>
</cp:coreProperties>
</file>