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ОУ « НАГОЛЕНСКАЯ  СРЕДНЯЯ  ОБЩЕОБРАЗОВАТЕЛЬНАЯ ШКОЛА РОВЕНЬСКОГО РАЙОНА БЕЛГОРОДСКОЙ 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ВСЕРОССИЙСКИЙ  КОНКУРС НАУЧНО-ИННОВАЦИОННЫХ ПРОЕКТОВ КОМПАНИИ « СИМЕНС» В РО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F497D"/>
          <w:sz w:val="72"/>
          <w:szCs w:val="72"/>
        </w:rPr>
        <w:t xml:space="preserve">« </w:t>
      </w:r>
      <w:r>
        <w:rPr>
          <w:rFonts w:cs="Times New Roman" w:ascii="Times New Roman" w:hAnsi="Times New Roman"/>
          <w:b/>
          <w:i/>
          <w:color w:val="1F497D"/>
          <w:sz w:val="72"/>
          <w:szCs w:val="72"/>
        </w:rPr>
        <w:t>Чистая планета для нашего будуще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F497D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 ОХРАНА  И ВОССТАНОВЛЕНИЕ ВОДНЫХ  РЕСУРС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рок реализации проекта: 2007-2009г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Авторы: Колесникова Виктория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Бережная Ан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- учащиеся 10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Руководитель: Лесниченко Елена Пет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943634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>- учитель биологии и географии</w:t>
      </w:r>
    </w:p>
    <w:p>
      <w:pPr>
        <w:pStyle w:val="Normal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Нагольное  2009 год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АКТУАЛЬНОСТЬ ПРОЕКТА: 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По мнению организаторов проекта, проблемная ситуация  заключается в том, что на территории села Нагольное находится множество родников и скважин, воды которых используются в хозяйственных и питьевых целях. Много скважин открытого типа, они расположены на личных подворьях жителей села.  Есть скважины глубиной 50-60 м.  общего пользования. Имеется  также скважина глубиной  около 100 м., на которой установлена мощная водонапорная башня, которая по водопроводу снабжает питьевой водой практически всё село Нагольное. 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Необходимо заметить, что село Нагольное находится в </w:t>
      </w:r>
      <w:r>
        <w:rPr>
          <w:rFonts w:cs="Times New Roman" w:ascii="Times New Roman" w:hAnsi="Times New Roman"/>
          <w:b/>
          <w:bCs/>
          <w:sz w:val="24"/>
        </w:rPr>
        <w:t>ЧЗ</w:t>
      </w:r>
      <w:r>
        <w:rPr>
          <w:rFonts w:cs="Times New Roman" w:ascii="Times New Roman" w:hAnsi="Times New Roman"/>
          <w:sz w:val="24"/>
        </w:rPr>
        <w:t xml:space="preserve"> (Чернобыльская зона). Были случаи  вспышки эпидемии вирусного гепатита А ( желтуха) 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4"/>
        </w:rPr>
        <w:t xml:space="preserve">Вот и возникла проблема  выполнить точный анализ питьевой воды как в скважинах, так и в роднике  и установить, влияет ли на состав воды </w:t>
      </w:r>
      <w:r>
        <w:rPr>
          <w:rFonts w:cs="Times New Roman" w:ascii="Times New Roman" w:hAnsi="Times New Roman"/>
          <w:b/>
          <w:bCs/>
          <w:sz w:val="24"/>
        </w:rPr>
        <w:t xml:space="preserve"> ЧЗ </w:t>
      </w:r>
      <w:r>
        <w:rPr>
          <w:rFonts w:cs="Times New Roman" w:ascii="Times New Roman" w:hAnsi="Times New Roman"/>
          <w:sz w:val="24"/>
        </w:rPr>
        <w:t>и является ли данная вода носителем вирусных заболеваний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торая актуальность данного проекта - это благоустройство водоёмов. Сделать красивыми и удобно доступными для всех жителей села и приезжих граждан скважины, расположенные на территории школы и по ул. Победы.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ЦЕЛЬ ПРОЕКТА: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ТРАТЕГИЧЕСКАЯ ЦЕЛЬ</w:t>
      </w:r>
      <w:r>
        <w:rPr>
          <w:rFonts w:cs="Times New Roman" w:ascii="Times New Roman" w:hAnsi="Times New Roman"/>
          <w:i/>
          <w:iCs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формирование активной гражданской позиции, любви к родному краю.</w:t>
      </w:r>
    </w:p>
    <w:p>
      <w:pPr>
        <w:pStyle w:val="TextBodyIndent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ЦЕЛЬ ПРОЕКТА</w:t>
      </w:r>
      <w:r>
        <w:rPr>
          <w:rFonts w:cs="Times New Roman" w:ascii="Times New Roman" w:hAnsi="Times New Roman"/>
          <w:i/>
          <w:iCs/>
          <w:sz w:val="24"/>
        </w:rPr>
        <w:t>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нимание подростком важности добровольного гражданского участия в решении актуальных вопросов на уровне  школы, села, района и попытки найти и предложить свои варианты решения проблемы; привлечение внимания властных структур к важности  решения затронутых проблем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: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ючение юных российских граждан в решение разнообразных проблем и внесение личного вклада в улучшение жизни общества в своём родном сел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обретение необходимых знаний и навыков при реализации данного проекта: умение пользоваться химическими реактивами для определения анализа воды, использование необходимой литературы по дизайну искусственных и естественных водоёмов. </w:t>
      </w:r>
    </w:p>
    <w:p>
      <w:pPr>
        <w:pStyle w:val="TextBodyIndent"/>
        <w:ind w:left="-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360"/>
        <w:ind w:right="0" w:hanging="0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да принадлежит к тем великим стихиям природы, которые с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ревних времен поражали воображения людей. Они видели в не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ервооснову всего существующего на Земле, ей поклонялись,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жеству, дарующему жизнь, её боялись, как неведомую и опасну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илу, ей приписывали магические свойства.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заре цивилизации вода нередко была самой удобной 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тносительно безопасной дорогой для человека, стремившего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ть или освоить прибрежные зоны материков, проникнуть в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ентральные территории.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Человека всегда интересовала вода, и поселялся он вблиз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орских берегов или рядом с реками и озерами. Ученые считаю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на нашей планете не менее 16 млрд. куб. км воды. Почти 3/4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верхности Земли покрыто водой. Казалось бы, проблем с водой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а планете не должно быть. Но 94% всей воды сосредоточено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орях и океанах и содержит значительные количества солей, что делает её непригодной к употреблению. На долю пресных во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ходится менее 2%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К тому же практически чистая вода в природе почти 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тречается. Природная вода содержит громадное количеств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знообразных примесей с различными свойствами. Природная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ода - это всегда раствор. Это связано с тем, что вода имее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онтакт со многими веществами на Земле. Вода взаимодействует с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рунтами дна, подземные воды растворяют минералы и гор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роды, даже лёд состоит из воды, содержащей разные вещества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 пределах Белгородской области разведаны и утвержден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эксплуатационные запасы подземных вод в сумме 459 млн. м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. Общ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сурсы подземных вод составляют 550 млн. 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год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спределение запасов подземных вод на территории обла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еравномерно. Значительные их объемы сосредоточены в западных районах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 меньшей степени обеспечены восточные, южные и северные районы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одземные воды являются основным источником питьевых вод, 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акже широко используются для нужд промышленности и сельског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озяйства. На территории области известно 14 водоносных горизонтов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мплексов, однако водоснабжение в основном базируется на использова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дземных вод турен - Маастрихтского и Альб - сеноманского водоносных </w:t>
      </w:r>
      <w:r>
        <w:rPr>
          <w:rFonts w:cs="Times New Roman" w:ascii="Times New Roman" w:hAnsi="Times New Roman"/>
          <w:color w:val="000000"/>
          <w:sz w:val="24"/>
          <w:szCs w:val="24"/>
        </w:rPr>
        <w:t>горизонтов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ущественное влияние на состояние подземных вод оказыва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озяйственная деятельность или так называемая техногенная нагрузка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ло Нагольное Ровеньского района снабжается питьевой водой из 11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важин, расположенных на окраине села в юго-восточном направлении.</w:t>
      </w:r>
    </w:p>
    <w:p>
      <w:pPr>
        <w:pStyle w:val="Normal"/>
        <w:shd w:fill="FFFFFF" w:val="clear"/>
        <w:spacing w:lineRule="auto" w:line="240" w:before="0" w:after="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пределах села расположены родники. В районе меловых отложени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севере села - 3 родника, в районе пруда «БАМ»- на востоке села - 2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одника, на юге в районе балок - 1 родник, в районе меловых отложений по улице Октябрьской - 1 родник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блема, выдвигаемая организаторами проекта,  состоит в том, чтобы провести анализ родниковых вод. Исходя из результатов анализа, сделать определенные выводы по пригодности воды к использованию в хозяйственных нуждах и употреблению в пищу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дующая проблема – это возрождение и благоустройство родников, которые находятся на территории села Нагольное и близлежащих окрестностях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ешением этих проблем занимаются ребята, которые посещают кружок «Охрана природы».</w:t>
      </w:r>
    </w:p>
    <w:p>
      <w:pPr>
        <w:pStyle w:val="Normal"/>
        <w:shd w:fill="FFFFFF" w:val="clear"/>
        <w:spacing w:lineRule="auto" w:line="240" w:before="0" w:after="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уководством для реализации этих задач  служат мероприятия «Областной целевой программы водоснабжения сельских населенных пунктов». В этой работе нам существенную материальную помощь оказывает руководство ООО АПП «Наголенское»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>МЕТОДИКА ПРОВЕДЕНИЯ  ХИМИЧЕСКОГО АНАЛИЗА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</w:rPr>
        <w:t>ВОДЫ</w:t>
      </w:r>
    </w:p>
    <w:p>
      <w:pPr>
        <w:pStyle w:val="Normal"/>
        <w:shd w:fill="FFFFFF" w:val="clear"/>
        <w:spacing w:lineRule="auto" w:line="240"/>
        <w:ind w:left="72" w:hanging="0"/>
        <w:jc w:val="center"/>
        <w:rPr>
          <w:rFonts w:ascii="Times New Roman" w:hAnsi="Times New Roman" w:cs="Times New Roman"/>
          <w:bCs/>
          <w:color w:val="000000"/>
          <w:spacing w:val="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бор проб воды для физико-химического анализа</w:t>
      </w:r>
    </w:p>
    <w:p>
      <w:pPr>
        <w:pStyle w:val="Normal"/>
        <w:shd w:fill="FFFFFF" w:val="clear"/>
        <w:spacing w:lineRule="auto" w:line="240"/>
        <w:ind w:left="142" w:right="12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тбор проб воды является важным этапом во всем комплекс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следования воды. Результаты анализа в значительной степени зависят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вильности проведения этой операции.</w:t>
      </w:r>
    </w:p>
    <w:p>
      <w:pPr>
        <w:pStyle w:val="Normal"/>
        <w:shd w:fill="FFFFFF" w:val="clear"/>
        <w:spacing w:lineRule="auto" w:line="240"/>
        <w:ind w:left="142" w:right="125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личают две основные пробы: разовую и среднюю. Разовую проб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учают путем отбора требуемого объема воды за один раз. Средняя проб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лучается  путем  смешивания равных  объемов  проб,  отобранных чер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вные   промежутки   времени.   Средняя   проба  тем   точнее,   чем   мень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нтервалы между пробами.</w:t>
      </w:r>
    </w:p>
    <w:p>
      <w:pPr>
        <w:pStyle w:val="Normal"/>
        <w:shd w:fill="FFFFFF" w:val="clear"/>
        <w:spacing w:lineRule="auto" w:line="240"/>
        <w:ind w:left="142" w:right="62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ля разового анализа можно взять бутыль емкостью 2 л с притер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корковой пробкой. Бутыль должна быть чисто вымыта и ополоснута дистиллированной водой. Отбор проб можно провести бутылью, к котор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репляется груз. Бутыль закрывают пробкой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ой прикреплен шнур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ткрытых водоемов пробу отбирают на расстоянии 0,5-0,75 метров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ерхности и дна водоема и не ближе чем 1,5-2 метра от берега. Пробку из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бутыли вынимают под водой при помощи шнура. Перед отбором во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утыль споласкивают отбираемой водой 2-3 раза, затем наполняют водой д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ерха 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крывают так, чтобы пробка не дотрагивалась воды.</w:t>
      </w:r>
    </w:p>
    <w:p>
      <w:pPr>
        <w:pStyle w:val="Normal"/>
        <w:shd w:fill="FFFFFF" w:val="clear"/>
        <w:spacing w:lineRule="auto" w:line="240"/>
        <w:ind w:left="142" w:right="3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бы из подземного источника (скважины, колодца) отбирают в часы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аксимального отбора воды. Из водопроводных кранов отбор воды осуществляется через 10-15 минут после свободного спуска воды пр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ностью открытом кране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Хранение проб воды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обранную воду рекомендуется исследовать в день отбора проб.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лучае невозможности проведения анализа в день отбора проб, ее мож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ранить в холодильнике не более 3-х суток с момента отбора. При длительном стоянии пробы могут произойти существенные изменения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оставе воды, поэтому, если нельзя начать анализ воды сразу после отбор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или через 12 часов после него, ее консервируют. Добавляют 2-4 мл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хлороформа на каждый литр пробы, если в ней будут определя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зотсодержащие соединения. В случае определения железа, алюминия, меди, цинка к ней добавляют концентрированную соляную кислоту из расчета 3 мл на каждый литр пробы. При определении марганца, свинца для консервации используют 3 мл концентрированной азотной кислота на 1 литр вод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ниверсального консервирующего средства не существует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 консервируют воду для определения органолептических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казателей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ей жесткости, хлоридов, сульфатов и др.</w:t>
      </w:r>
    </w:p>
    <w:p>
      <w:pPr>
        <w:pStyle w:val="Normal"/>
        <w:shd w:fill="FFFFFF" w:val="clear"/>
        <w:spacing w:lineRule="auto" w:line="240" w:before="10" w:after="200"/>
        <w:ind w:left="782" w:firstLine="2285"/>
        <w:rPr/>
      </w:pP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>Определение температуры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1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Температура воды имеет большое физиологическое и гигиен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значение. Температура рассматривается как показатель санитарног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остояния водоема. Высокая температура воды в колодце летом и низкая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зимой говорит о поверхностном расположении грунтовой воды, 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едовательно, большой возможности ее загрязнения извне. Температура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итьевой воды должна быть постоянной, что указывает на отсутств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тока поверхностных загрязненных вод.</w:t>
      </w:r>
    </w:p>
    <w:p>
      <w:pPr>
        <w:pStyle w:val="Normal"/>
        <w:shd w:fill="FFFFFF" w:val="clear"/>
        <w:spacing w:lineRule="auto" w:line="240" w:before="1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1. Термометр в металлической оправе.</w:t>
      </w:r>
    </w:p>
    <w:p>
      <w:pPr>
        <w:pStyle w:val="Normal"/>
        <w:shd w:fill="FFFFFF" w:val="clear"/>
        <w:spacing w:lineRule="auto" w:line="240" w:before="19" w:after="200"/>
        <w:ind w:left="26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 Термометр, помещенный внутрь барометра.</w:t>
      </w:r>
    </w:p>
    <w:p>
      <w:pPr>
        <w:pStyle w:val="Normal"/>
        <w:shd w:fill="FFFFFF" w:val="clear"/>
        <w:spacing w:lineRule="auto" w:line="240" w:before="5" w:after="200"/>
        <w:ind w:left="130" w:right="5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Ход определения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Температура воды определяется непосредственно в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одоеме или сразу после отбора пробы. Температура воды открытых водоемов определяется путем погружения ртутного термометра (ц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ения О,1°С ) в металлической оправе. Температуру воды в глубоких слоях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измеряют с помощью термометра, помещенного внутрь барометр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рмометр держат в воде не менее 5 минут.</w:t>
      </w:r>
    </w:p>
    <w:p>
      <w:pPr>
        <w:pStyle w:val="Normal"/>
        <w:shd w:fill="FFFFFF" w:val="clear"/>
        <w:spacing w:lineRule="auto" w:line="240" w:before="173" w:after="20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мпературу   питьевой   воды   из   водопровода   определяют   пут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гружения   резервуара   термометра   в   вытекающую    из   крана   струю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казания снимают при установлении постоянной температуры.</w:t>
      </w:r>
    </w:p>
    <w:p>
      <w:pPr>
        <w:pStyle w:val="Normal"/>
        <w:shd w:fill="FFFFFF" w:val="clear"/>
        <w:spacing w:lineRule="auto" w:line="240"/>
        <w:ind w:righ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пределение прозрачности</w:t>
      </w:r>
    </w:p>
    <w:p>
      <w:pPr>
        <w:pStyle w:val="Normal"/>
        <w:shd w:fill="FFFFFF" w:val="clear"/>
        <w:spacing w:lineRule="auto" w:line="240"/>
        <w:ind w:left="10" w:right="120" w:firstLine="7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Прозрачность воды является важным признаком ее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доброкачественности. Питьевая вода должна быть прозрачной.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зрачностью не менее 30 см должны обладать воды, подаваемые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итьевого водоснабжения без ответвления. Речные воды, кроме горных вод, могут иметь прозрачность 2-3 см. Уменьшение прозрачности природных во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идетельствует об их загрязнении.   </w:t>
      </w:r>
    </w:p>
    <w:p>
      <w:pPr>
        <w:pStyle w:val="Normal"/>
        <w:shd w:fill="FFFFFF" w:val="clear"/>
        <w:spacing w:lineRule="auto" w:line="240"/>
        <w:ind w:left="43" w:firstLine="706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тод   определения   прозрачности   основан   на   измерении   высоты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водяного столба, сквозь который типографский шрифт становится плох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зличимым. </w:t>
      </w:r>
    </w:p>
    <w:p>
      <w:pPr>
        <w:pStyle w:val="Normal"/>
        <w:shd w:fill="FFFFFF" w:val="clear"/>
        <w:spacing w:lineRule="auto" w:line="240"/>
        <w:ind w:left="-360" w:hanging="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. Стеклянный цилиндр с плоским дном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5" w:after="200"/>
        <w:ind w:left="134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 Шрифт с высотой букв 2 мм, а толщина линий букв - 0,5 мм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/>
        <w:ind w:left="134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 Линейка.</w:t>
      </w:r>
    </w:p>
    <w:p>
      <w:pPr>
        <w:pStyle w:val="Normal"/>
        <w:shd w:fill="FFFFFF" w:val="clear"/>
        <w:spacing w:lineRule="auto" w:line="240"/>
        <w:ind w:left="86" w:right="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u w:val="single"/>
        </w:rPr>
        <w:t>Ход определ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Испытуемую воду взбалтывают, наливают в цилиндр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ят его неподвижно над шрифтом. Расстояние от дна цилиндра до шриф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4 см.</w:t>
      </w:r>
    </w:p>
    <w:p>
      <w:pPr>
        <w:pStyle w:val="Normal"/>
        <w:shd w:fill="FFFFFF" w:val="clear"/>
        <w:spacing w:lineRule="auto" w:line="240"/>
        <w:ind w:left="101" w:right="29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ивая постепенно воду из цилиндра через носик, находят предельную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ысоту столба воды, при которой чтение шрифта еще возможно. Высот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олба оставшейся воды измеряют линейкой. Определение производят при хорошем дневном рассеянном освещении. Определение повторяют неск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. Записывают высоту водяного столба в сантиметрах 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числяют среднее значение.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ределение запаха</w:t>
      </w:r>
    </w:p>
    <w:p>
      <w:pPr>
        <w:pStyle w:val="Normal"/>
        <w:shd w:fill="FFFFFF" w:val="clear"/>
        <w:spacing w:lineRule="auto" w:line="240"/>
        <w:ind w:left="149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арактер и интенсивность запаха определяют органолептическ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личают две группы запахов: запахи естественного и искусственного происхождения. Запахи естественного происхождения обусловлен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живущими и отмирающими в воде организмами, влиянием берегов, дн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чв, грунтов и т.д. Запахи искусственного происхождения возникают 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агрязнении   вод   промышленными   и   сельскохозяйственными   отходами. Характер запаха определяют при температуре 20° и 60° С.</w:t>
      </w:r>
    </w:p>
    <w:p>
      <w:pPr>
        <w:pStyle w:val="Normal"/>
        <w:shd w:fill="FFFFFF" w:val="clear"/>
        <w:spacing w:lineRule="auto" w:line="240" w:before="10" w:after="200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. Коническая колба емкостью 150-200 м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61" w:leader="none"/>
        </w:tabs>
        <w:spacing w:lineRule="auto" w:line="240" w:before="10" w:after="0"/>
        <w:ind w:left="1080" w:hanging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овое стек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61" w:leader="none"/>
        </w:tabs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дяная баня.</w:t>
      </w:r>
    </w:p>
    <w:p>
      <w:pPr>
        <w:pStyle w:val="Normal"/>
        <w:shd w:fill="FFFFFF" w:val="clear"/>
        <w:spacing w:lineRule="auto" w:line="240"/>
        <w:ind w:left="43" w:right="235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Ход определения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колбу вносят исследуемую воду при температуре 15-20°С 2/3 ее объема, накрывают часовым стеклом, встряхивают закрытую колбу вращательным движением. После чего открывают колбу и определя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арактер запаха. Для усиления интенсивности запахов воду подогревают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оническую колбу наполняют на 1/2 ее объема водой, закрывают часовы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еклом и нагревают до 60°С. Затем колбу вращательным движени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збалтывают и, сдвинув стекло, быстро определяют запах.</w:t>
      </w:r>
    </w:p>
    <w:p>
      <w:pPr>
        <w:pStyle w:val="Normal"/>
        <w:shd w:fill="FFFFFF" w:val="clear"/>
        <w:spacing w:lineRule="auto" w:line="240"/>
        <w:ind w:left="72" w:righ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Естественные запахи описывают, придерживаясь следующей </w:t>
      </w:r>
      <w:r>
        <w:rPr>
          <w:rFonts w:cs="Times New Roman" w:ascii="Times New Roman" w:hAnsi="Times New Roman"/>
          <w:color w:val="000000"/>
          <w:sz w:val="24"/>
          <w:szCs w:val="24"/>
        </w:rPr>
        <w:t>терминологии.</w:t>
      </w:r>
    </w:p>
    <w:p>
      <w:pPr>
        <w:pStyle w:val="Normal"/>
        <w:shd w:fill="FFFFFF" w:val="clear"/>
        <w:spacing w:lineRule="auto" w:line="240" w:before="110" w:after="200"/>
        <w:ind w:right="144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Классификация вод по характеру запаха</w:t>
      </w:r>
    </w:p>
    <w:tbl>
      <w:tblPr>
        <w:tblW w:w="96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2765"/>
        <w:gridCol w:w="5434"/>
      </w:tblGrid>
      <w:tr>
        <w:trPr>
          <w:trHeight w:val="49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имвол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арактер запаха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ерный род запаха</w:t>
            </w:r>
          </w:p>
        </w:tc>
      </w:tr>
      <w:tr>
        <w:trPr>
          <w:trHeight w:val="49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оматически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уречный, цветочный</w:t>
            </w:r>
          </w:p>
        </w:tc>
      </w:tr>
      <w:tr>
        <w:trPr>
          <w:trHeight w:val="50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олотны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листый, тинистый</w:t>
            </w:r>
          </w:p>
        </w:tc>
      </w:tr>
      <w:tr>
        <w:trPr>
          <w:trHeight w:val="49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ревесны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апах мокрой щепы, древесины</w:t>
            </w:r>
          </w:p>
        </w:tc>
      </w:tr>
      <w:tr>
        <w:trPr>
          <w:trHeight w:val="518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емлисты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лый, свежевспаханной земли</w:t>
            </w:r>
          </w:p>
        </w:tc>
      </w:tr>
      <w:tr>
        <w:trPr>
          <w:trHeight w:val="487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ыбны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ыбы, рыбьего жира</w:t>
            </w:r>
          </w:p>
        </w:tc>
      </w:tr>
      <w:tr>
        <w:trPr>
          <w:trHeight w:val="50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роводород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хлых яиц</w:t>
            </w:r>
          </w:p>
        </w:tc>
      </w:tr>
      <w:tr>
        <w:trPr>
          <w:trHeight w:val="49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bCs/>
                <w:position w:val="-3"/>
                <w:sz w:val="24"/>
              </w:rPr>
            </w:pPr>
            <w:r>
              <w:rPr>
                <w:rFonts w:cs="Times New Roman" w:ascii="Times New Roman" w:hAnsi="Times New Roman"/>
                <w:position w:val="-3"/>
                <w:sz w:val="24"/>
              </w:rPr>
              <w:t>Т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равянисты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а, скошенной травы</w:t>
            </w:r>
          </w:p>
        </w:tc>
      </w:tr>
      <w:tr>
        <w:trPr>
          <w:trHeight w:val="813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position w:val="-3"/>
                <w:sz w:val="24"/>
              </w:rPr>
            </w:pPr>
            <w:r>
              <w:rPr>
                <w:rFonts w:cs="Times New Roman" w:ascii="Times New Roman" w:hAnsi="Times New Roman"/>
                <w:position w:val="-3"/>
                <w:sz w:val="24"/>
              </w:rPr>
              <w:t>Н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определенный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Естественного          происхождения,       н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хожего на предыдущие определения.</w:t>
            </w:r>
          </w:p>
        </w:tc>
      </w:tr>
    </w:tbl>
    <w:p>
      <w:pPr>
        <w:pStyle w:val="Normal"/>
        <w:shd w:fill="FFFFFF" w:val="clear"/>
        <w:spacing w:lineRule="auto" w:line="240"/>
        <w:ind w:left="16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истые природные воды запахов не име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сть запаха пробы при температуре 15-20°С и после нагревания на водяной бане до температуры</w:t>
      </w:r>
      <w:r>
        <w:rPr/>
        <w:t xml:space="preserve"> 60  С в </w:t>
      </w:r>
      <w:r>
        <w:rPr>
          <w:rFonts w:cs="Times New Roman" w:ascii="Times New Roman" w:hAnsi="Times New Roman"/>
          <w:sz w:val="24"/>
          <w:szCs w:val="24"/>
        </w:rPr>
        <w:t>той же колбе закрытой часовым стеклом</w:t>
      </w:r>
      <w:r>
        <w:rPr>
          <w:rFonts w:cs="Times New Roman" w:ascii="Times New Roman" w:hAnsi="Times New Roman"/>
          <w:spacing w:val="-1"/>
          <w:w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ценивают по пятибалльной шкале, приведенной в таблице.</w:t>
      </w:r>
    </w:p>
    <w:p>
      <w:pPr>
        <w:pStyle w:val="Normal"/>
        <w:shd w:fill="FFFFFF" w:val="clear"/>
        <w:spacing w:lineRule="auto" w:line="24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</w:t>
      </w:r>
    </w:p>
    <w:p>
      <w:pPr>
        <w:pStyle w:val="Normal"/>
        <w:shd w:fill="FFFFFF" w:val="clear"/>
        <w:spacing w:lineRule="auto" w:line="240"/>
        <w:ind w:left="14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лассификация вод по интенсивности запаха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024"/>
        <w:gridCol w:w="5750"/>
      </w:tblGrid>
      <w:tr>
        <w:trPr>
          <w:trHeight w:val="50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алл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нтенсивность запаха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определения.</w:t>
            </w:r>
          </w:p>
        </w:tc>
      </w:tr>
      <w:tr>
        <w:trPr>
          <w:trHeight w:val="49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Никакого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9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щутимого запаха</w:t>
            </w:r>
          </w:p>
        </w:tc>
      </w:tr>
      <w:tr>
        <w:trPr>
          <w:trHeight w:val="66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чень слабый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4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Запах, обнаруживаемый опытны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сследователем</w:t>
            </w:r>
          </w:p>
        </w:tc>
      </w:tr>
      <w:tr>
        <w:trPr>
          <w:trHeight w:val="70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лабый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ах, не привлекающий внимания, но такой,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оторый можно заметить, если указать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го.</w:t>
            </w:r>
          </w:p>
        </w:tc>
      </w:tr>
      <w:tr>
        <w:trPr>
          <w:trHeight w:val="71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тчетливый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пах, не обращающий на себя внимание 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елающий воду непригодной для питья</w:t>
            </w:r>
          </w:p>
        </w:tc>
      </w:tr>
      <w:tr>
        <w:trPr>
          <w:trHeight w:val="7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метный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Запах, легко обнаруживаемый и могущ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повод относиться к воде с неодобрением</w:t>
            </w:r>
          </w:p>
        </w:tc>
      </w:tr>
      <w:tr>
        <w:trPr>
          <w:trHeight w:val="76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чень сильный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34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пах настолько сильный, что делает вод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пригодной для пить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632" w:leader="none"/>
        </w:tabs>
        <w:spacing w:lineRule="auto" w:line="240" w:before="331" w:after="200"/>
        <w:ind w:left="110" w:righ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одой, не имеющей запаха, считается такая, запах  которой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вышает 2 бал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ение цветности</w:t>
      </w:r>
    </w:p>
    <w:p>
      <w:pPr>
        <w:pStyle w:val="Normal"/>
        <w:shd w:fill="FFFFFF" w:val="clear"/>
        <w:tabs>
          <w:tab w:val="clear" w:pos="708"/>
          <w:tab w:val="left" w:pos="4632" w:leader="none"/>
        </w:tabs>
        <w:spacing w:lineRule="auto" w:line="240" w:before="331" w:after="200"/>
        <w:ind w:left="110" w:righ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итьевая вода должна быть бесцветной. Цветность природной вод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придавать соединения железа (желто-зеленоватое окрашивание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ветущие водоросли, взвешенные частицы. Различные оттенки вода мож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обретать и за счет загрязнения ее сточными водами. Окраску в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ют визуально. </w:t>
      </w:r>
    </w:p>
    <w:p>
      <w:pPr>
        <w:pStyle w:val="Normal"/>
        <w:shd w:fill="FFFFFF" w:val="clear"/>
        <w:spacing w:lineRule="auto" w:line="24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Реактив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. Дистиллированная вода.</w:t>
      </w:r>
    </w:p>
    <w:p>
      <w:pPr>
        <w:pStyle w:val="Normal"/>
        <w:shd w:fill="FFFFFF" w:val="clear"/>
        <w:spacing w:lineRule="auto" w:line="24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1. Цилиндр с плоским дном из бесцветного стекла, бел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ст бумаги.</w:t>
      </w:r>
    </w:p>
    <w:p>
      <w:pPr>
        <w:pStyle w:val="Normal"/>
        <w:shd w:fill="FFFFFF" w:val="clear"/>
        <w:spacing w:lineRule="auto" w:line="240"/>
        <w:ind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Ход определения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рофильтрованную пробу воды наливают в цилиндр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 ставят на лист бумаги рядом с цилиндром с дистиллированной водой.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Высота столба воды должна быть равна 10 см. Рассматривают пробу в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илиндре при рассеянном дневном освещении. Результат опреде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исывают словесно с указанием оттенка и интенсивности окрашив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бесцветная, слабо-желтая, красноватая, фиолетовая и т.д.).</w:t>
      </w:r>
    </w:p>
    <w:p>
      <w:pPr>
        <w:pStyle w:val="Normal"/>
        <w:shd w:fill="FFFFFF" w:val="clear"/>
        <w:spacing w:lineRule="auto" w:line="240"/>
        <w:ind w:righ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пределение хлоридов.</w:t>
      </w:r>
    </w:p>
    <w:p>
      <w:pPr>
        <w:pStyle w:val="Normal"/>
        <w:shd w:fill="FFFFFF" w:val="clear"/>
        <w:spacing w:lineRule="auto" w:line="240"/>
        <w:ind w:left="19" w:right="139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Высокая растворимость хлоридов объясняет их широк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пространение во всех водах. Содержание хлоридов не должно превыша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50 мг/л. Вода, содержащая хлориды в концентрации более 350 мг/л, име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солоноватый привкус, а при концентрации хлоридов 500-1000 мг/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благоприятно влияет на желудочную секрецию. Содержание хлорид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является показателем загрязнения природных вод.</w:t>
      </w:r>
    </w:p>
    <w:p>
      <w:pPr>
        <w:pStyle w:val="Normal"/>
        <w:shd w:fill="FFFFFF" w:val="clear"/>
        <w:spacing w:lineRule="auto" w:line="240" w:before="5" w:after="200"/>
        <w:ind w:left="62" w:right="96" w:firstLine="7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пределение основано на осаждении хлорид-иона в нейтральной ил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лабощелочной среде нитратом серебра в присутствии хромата калия в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качестве индикатора. После осаждения хлорида серебра в точке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эквивалентности образуется хромат серебра, при этом желтая окраск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створа переходит в оранжево-красную.</w:t>
      </w:r>
    </w:p>
    <w:p>
      <w:pPr>
        <w:pStyle w:val="Normal"/>
        <w:shd w:fill="FFFFFF" w:val="clear"/>
        <w:spacing w:lineRule="auto" w:line="240"/>
        <w:ind w:left="96" w:right="86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Реактив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96" w:right="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. Титрованный раствор нитрата серебра. 16,99 г. нитра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ебра растворяют в дистиллированной воде и доводят объем до 1 л. 1 мл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створа эквивалентен 8,5 мг СГ. Раствор хранят в склянке из тем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текл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10" w:after="0"/>
        <w:ind w:left="1080" w:hanging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рат серебра - 10% раствор, подкисленный азотной кислотой. 10 г</w:t>
        <w:br/>
        <w:t xml:space="preserve">нитрата серебра растворяют в 90 мл дистиллированной воды и добавляют 1-2 </w:t>
      </w:r>
      <w:r>
        <w:rPr>
          <w:rFonts w:cs="Times New Roman" w:ascii="Times New Roman" w:hAnsi="Times New Roman"/>
          <w:color w:val="000000"/>
          <w:sz w:val="24"/>
          <w:szCs w:val="24"/>
        </w:rPr>
        <w:t>капли азотной кислоты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14" w:after="0"/>
        <w:ind w:left="1080" w:hanging="36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трованный раствор хлорида натрия. 0,8245 г х.ч. хлорида натрия,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сушенного при температуре 105°С, растворяют в дистиллированной воде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одят объем до 1 л. 1 мл раствор хлорида натрия содержит 0,5 мг СГ.</w:t>
      </w:r>
    </w:p>
    <w:p>
      <w:pPr>
        <w:pStyle w:val="Normal"/>
        <w:shd w:fill="FFFFFF" w:val="clear"/>
        <w:spacing w:lineRule="auto" w:line="240"/>
        <w:ind w:left="173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Гидроксид   алюминия.    125   г   алюминиево-калиевых   квасцов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творяют в 1 л дистиллированной воды, нагревают до температуры 60° С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степенно прибавляют 55 мл концентрированного раствора аммиака при постоянном перемешиваний. После отстаивания в течение 1 часа   осад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ереносят в стакан и промывают дистиллированной водой до исчезнов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еакции на хлориды.</w:t>
      </w:r>
    </w:p>
    <w:p>
      <w:pPr>
        <w:pStyle w:val="Normal"/>
        <w:shd w:fill="FFFFFF" w:val="clear"/>
        <w:spacing w:lineRule="auto" w:line="240" w:before="10" w:after="200"/>
        <w:ind w:left="19" w:right="158" w:hanging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5.   Хромат калия - 5% раствор. 50 г 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СгО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растворяют в небольш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личестве дистиллированной воды и доводят объем до 1 л.</w:t>
      </w:r>
    </w:p>
    <w:p>
      <w:pPr>
        <w:pStyle w:val="Normal"/>
        <w:shd w:fill="FFFFFF" w:val="clear"/>
        <w:spacing w:lineRule="auto" w:line="240"/>
        <w:ind w:left="7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. Шприцы для отбора жидкости и титрова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5" w:after="0"/>
        <w:ind w:left="1080" w:hanging="36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илиндр.     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олбы коническ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.Фильтры безбольные «белая лента»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ределение поправочного коэффициента к литру раствора нитрата сереб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left="43" w:right="72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оническую колбу объемом 250 мл вносят шприцем 10 мл раствор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хлорида натрия и 90 мл дистиллированной воды, добавляют 1 мл раствор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ромата калия и титруют раствором нитрата серебра до перехода лимонн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лтой окраски в оранжево-желтую, не исчезающую в течение 15-20 сек.  </w:t>
      </w:r>
    </w:p>
    <w:p>
      <w:pPr>
        <w:pStyle w:val="Normal"/>
        <w:shd w:fill="FFFFFF" w:val="clear"/>
        <w:spacing w:lineRule="auto" w:line="240"/>
        <w:ind w:left="43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итрование производят также медицинским шприцем). Получ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 считают ориентировочным. К оттитрованной пробе прибавляют 1-2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апли раствора хлорида натрия до получения желтой окраски. Эта проб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вляется контрольной при повторном, более точном определении. Для этог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тбирают новую порцию (10 мл) раствора хлорида натрия и титрую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тратом серебра до получения незначительной разницы оттенков слаб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ранжевого в титруемом растворе и желтого в контрольной пробе.</w:t>
      </w:r>
    </w:p>
    <w:p>
      <w:pPr>
        <w:pStyle w:val="Normal"/>
        <w:shd w:fill="FFFFFF" w:val="clear"/>
        <w:spacing w:lineRule="auto" w:line="240" w:before="14" w:after="200"/>
        <w:ind w:left="125" w:right="99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правочный коэффициент вычисляют по формуле: К = 10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 объем нитрата серебра, пошедший на титрование, мл.</w:t>
      </w:r>
    </w:p>
    <w:p>
      <w:pPr>
        <w:pStyle w:val="Normal"/>
        <w:shd w:fill="FFFFFF" w:val="clear"/>
        <w:spacing w:lineRule="auto" w:line="240" w:before="19" w:after="200"/>
        <w:ind w:left="134" w:right="2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Подготовка пробы к анализу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. Мутную воду фильтруют. Воду с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цветностью обесцвечивают путем добавления суспензии гидроксила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алюминия (из расчета 3 мл суспензии на 100 мл воды), после че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тряхивают до обесцвечивания жидкости. Затем пробу фильтруют, первы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рции фильтрата выбрасывают.</w:t>
      </w:r>
    </w:p>
    <w:p>
      <w:pPr>
        <w:pStyle w:val="Normal"/>
        <w:shd w:fill="FFFFFF" w:val="clear"/>
        <w:spacing w:lineRule="auto" w:line="240"/>
        <w:ind w:left="163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6"/>
          <w:sz w:val="24"/>
          <w:szCs w:val="24"/>
          <w:u w:val="single"/>
        </w:rPr>
        <w:t>Ход определения.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Наливают 10 мл исследуемого раствора в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ническую колбу и добавляют 2 капли калий-хроматного индикато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итруют раствором нитрата серебра, постоянно встряхивая коническу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колбу. В конечной точке титрования осадок хлорида серебра окрашивается 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расный цвет. Дважды повторяют титрование в 10 мл исследуемой вод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дсчитывают   среднее   количество   израсходованного   нитрата   серебра. Содержание хлорид - ионов определяют по формул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Х =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  <w:u w:val="single"/>
        </w:rPr>
        <w:t xml:space="preserve">п *К* 8,5 * 1000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,</w:t>
      </w:r>
    </w:p>
    <w:p>
      <w:pPr>
        <w:pStyle w:val="Normal"/>
        <w:shd w:fill="FFFFFF" w:val="clear"/>
        <w:spacing w:lineRule="auto" w:line="240"/>
        <w:ind w:left="14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де   п- объем нитрата натрия, пошедший на титрование, мл;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- поправочный коэффициент к титру раствора нитрата серебра;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,5 - содержание хлорид-иона в 1 мл раствора нитрата серебра;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000 - коэффициент для пересчета в литры;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- объем исследуемой пробы, мл.      </w:t>
      </w:r>
    </w:p>
    <w:p>
      <w:pPr>
        <w:pStyle w:val="Heading5"/>
        <w:spacing w:lineRule="auto" w:line="240"/>
        <w:ind w:right="48" w:hanging="0"/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сульфатов</w:t>
      </w:r>
    </w:p>
    <w:p>
      <w:pPr>
        <w:pStyle w:val="Normal"/>
        <w:shd w:fill="FFFFFF" w:val="clear"/>
        <w:spacing w:lineRule="auto" w:line="240"/>
        <w:ind w:left="62" w:right="62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водопроводной воде содержание сульфатов не должно превыша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500мг/л. Сульфаты могут быть показателем загрязнения поверхностных вод животными отбросами.</w:t>
      </w:r>
    </w:p>
    <w:p>
      <w:pPr>
        <w:pStyle w:val="Normal"/>
        <w:shd w:fill="FFFFFF" w:val="clear"/>
        <w:spacing w:lineRule="auto" w:line="240"/>
        <w:ind w:left="77" w:right="43" w:firstLine="72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ределение основано на учете степени помутнения воды от сульфа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рия, образовавшегося при взаимодействии сульфат-иона с хлоридом бария.      </w:t>
      </w:r>
    </w:p>
    <w:p>
      <w:pPr>
        <w:pStyle w:val="Normal"/>
        <w:shd w:fill="FFFFFF" w:val="clear"/>
        <w:spacing w:lineRule="auto" w:line="240"/>
        <w:ind w:left="77" w:right="43" w:firstLine="720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u w:val="single"/>
        </w:rPr>
        <w:t>Реактивы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1. Основной стандартный раствор сульфата калия. 0,9071 г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ульфата калия растворяют в мерной колбе в дистиллированной воде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оводят объем до 1 л. 1 мл раствора содержит 0,5 мг сульфат-ион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бочий стандартный раствор сульфата калия. В колбу на 100 мл</w:t>
        <w:br/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помещают  10 мл основного стандартного раствора и доводят до метк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тиллированной водой.</w:t>
      </w:r>
    </w:p>
    <w:p>
      <w:pPr>
        <w:pStyle w:val="Normal"/>
        <w:shd w:fill="FFFFFF" w:val="clear"/>
        <w:spacing w:lineRule="auto" w:line="240" w:before="14" w:after="200"/>
        <w:ind w:firstLine="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Хлорид бария ВаС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2Н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 - 5% раствор. 5 г кристаллогидрата</w:t>
        <w:br/>
        <w:t xml:space="preserve">растворяют в дистиллированной воде и объемом доводят до 100 мл. Раствор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льтруют.</w:t>
      </w:r>
    </w:p>
    <w:p>
      <w:pPr>
        <w:pStyle w:val="Normal"/>
        <w:shd w:fill="FFFFFF" w:val="clear"/>
        <w:spacing w:lineRule="auto" w:line="240"/>
        <w:ind w:right="41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лороводородная кислота (1:5).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. Пробирк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40" w:before="168" w:after="200"/>
        <w:ind w:left="149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ильтр беззольный «синяя лента»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240" w:before="187" w:after="200"/>
        <w:ind w:left="149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.Шприцы для отбора проб и титрования.</w:t>
      </w:r>
    </w:p>
    <w:p>
      <w:pPr>
        <w:pStyle w:val="Normal"/>
        <w:shd w:fill="FFFFFF" w:val="clear"/>
        <w:spacing w:lineRule="auto" w:line="240"/>
        <w:ind w:right="4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Ход определения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В пробирку наливают 10 мл исследуемой воды, добавляю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0,5 мл хлороводородной кислоты 1:5. Одновременно готовят стандартн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алу. Для этого в такие же пробирки наливают 2, 4, 8 мл рабочего раст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ульфата калия и 1,6; 3,2; 6,4 мл основного раствора сульфата калия, доводят дистиллированной водой до объема 10 мл, получая стандартную шкалу с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одержанием 10, 20, 40, 80, 160, 320 мг/л сульфат-иона. Прибавляют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ждую пробирку шкалы по 0,5 мл хлороводородной кислоты (1:5), затем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следуемую воду и пробирки вносят по 2 мл 5% раствора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хлорида бар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рывают пробками и сравнивают исследуемый образец со стандарт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шкалой.</w:t>
      </w:r>
    </w:p>
    <w:p>
      <w:pPr>
        <w:pStyle w:val="Normal"/>
        <w:shd w:fill="FFFFFF" w:val="clear"/>
        <w:spacing w:lineRule="auto" w:line="240"/>
        <w:ind w:left="62" w:right="446" w:firstLine="9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пределение жесткости воды (трилонометрический метод)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Жесткость воды зависит преимущественно от находящихся в н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творенных солей кальция и магния. Временная жесткость обусловлен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наличием гидрокарбонатов кальция и магния: постоянная - связана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личием главным образом сульфатов кальция и магния. Сумма времен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стоянной жесткости составляет общую жесткость.</w:t>
      </w:r>
    </w:p>
    <w:p>
      <w:pPr>
        <w:pStyle w:val="Normal"/>
        <w:shd w:fill="FFFFFF" w:val="clear"/>
        <w:spacing w:lineRule="auto" w:line="240"/>
        <w:ind w:left="106" w:right="422" w:firstLine="792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Этот метод сводится к титрованию исследуемой воды растворо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илона Б в присутствии специального индикатора. В работе мож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пользовать один из следующих индикаторов: эриохромчерный, кислотны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хромсиний и кислотный хром- темно-синий.</w:t>
      </w:r>
    </w:p>
    <w:p>
      <w:pPr>
        <w:pStyle w:val="Normal"/>
        <w:shd w:fill="FFFFFF" w:val="clear"/>
        <w:spacing w:lineRule="auto" w:line="240"/>
        <w:ind w:left="106" w:right="422" w:firstLine="792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Изменение окраски растворов индикаторов в щелочной среде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5"/>
        <w:gridCol w:w="3245"/>
        <w:gridCol w:w="3139"/>
      </w:tblGrid>
      <w:tr>
        <w:trPr>
          <w:trHeight w:val="509" w:hRule="exact"/>
          <w:cantSplit w:val="true"/>
        </w:trPr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катор</w:t>
            </w:r>
          </w:p>
        </w:tc>
        <w:tc>
          <w:tcPr>
            <w:tcW w:w="6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Цвет</w:t>
            </w:r>
          </w:p>
        </w:tc>
      </w:tr>
      <w:tr>
        <w:trPr>
          <w:trHeight w:val="374" w:hRule="exact"/>
          <w:cantSplit w:val="true"/>
        </w:trPr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 присутствии ионов С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 отсутствии ионов 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705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риохромчерны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о-розовый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иний       с       зелены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тенком</w:t>
            </w:r>
          </w:p>
        </w:tc>
      </w:tr>
      <w:tr>
        <w:trPr>
          <w:trHeight w:val="509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ислотный хромсини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озово-красный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реневый</w:t>
            </w:r>
          </w:p>
        </w:tc>
      </w:tr>
      <w:tr>
        <w:trPr>
          <w:trHeight w:val="481" w:hRule="exact"/>
        </w:trPr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ислотный   хромтемно  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синий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Розово-красный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иневато-сиреневый</w:t>
            </w:r>
          </w:p>
        </w:tc>
      </w:tr>
    </w:tbl>
    <w:p>
      <w:pPr>
        <w:pStyle w:val="Normal"/>
        <w:shd w:fill="FFFFFF" w:val="clear"/>
        <w:spacing w:lineRule="auto" w:line="240"/>
        <w:ind w:right="3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 добавлении раствора трилона Б произойдет изменение окраски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створа в тот момент, когда будут израсходованы все ионы кальция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гния. В этот момент количество вступившего в реакцию трилона Б буде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эквивалентно количеству ионов кальция и магния.</w:t>
      </w:r>
    </w:p>
    <w:p>
      <w:pPr>
        <w:pStyle w:val="Normal"/>
        <w:shd w:fill="FFFFFF" w:val="clear"/>
        <w:spacing w:lineRule="auto" w:line="240"/>
        <w:ind w:right="3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Трилонометрический метод применим для вод с различн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жесткостью. Но следует учесть, что присутствие ионов цинка, марганца 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меди влияет на результаты титрования. Поэтому, если эти ио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кажутся в исследуемой воде, необходимо предварительно перевести их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садок. Для этого используется 1,5-2-процентный раствор сульфида натр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он марганца связывается солянокислым гид-роксиламином (1 г его в 100 м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тиллированной воды).</w:t>
      </w:r>
    </w:p>
    <w:p>
      <w:pPr>
        <w:pStyle w:val="Normal"/>
        <w:shd w:fill="FFFFFF" w:val="clear"/>
        <w:spacing w:lineRule="auto" w:line="240" w:before="5" w:after="200"/>
        <w:ind w:left="77" w:righ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u w:val="single"/>
        </w:rPr>
        <w:t>Реактивы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1. Раствор трилона Б. Для приготовления 1 л 0,1 н. раствор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трилона Б необходимо отвесить 9,307 г трилона Б с точность до третьего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знака после запятой. Соль растворить в небольшом количестве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дистиллированной воды в мерной колбе, затем довести раствор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тиллированной водой до 1 л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auto" w:line="240"/>
        <w:ind w:left="1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твор аммиачной смеси. Приготовить 100 мл 20%-ного раствора хлорид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аммония (химически чистого) и 100 мл 20%-ного раствора аммиака; вли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оба раствора в литровую мерную колбу, тщательно перемешать и дол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истиллированной   водой   до   </w:t>
      </w:r>
      <w:r>
        <w:rPr>
          <w:rFonts w:cs="Times New Roman" w:ascii="Times New Roman" w:hAnsi="Times New Roman"/>
          <w:color w:val="000000"/>
          <w:spacing w:val="88"/>
          <w:sz w:val="24"/>
          <w:szCs w:val="24"/>
        </w:rPr>
        <w:t>1л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Получится   2%-ный   раствор   хлори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ммония и 2%-ный раствор аммиа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auto" w:line="240" w:before="5" w:after="0"/>
        <w:ind w:left="149" w:hanging="360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створ индикатора. Для приготовления 100 мл раствора отвесить 0,5 г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ндикатора, растворить его в 20 мл аммиачной смеси в мерной колбе на 10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л. Затем прилить этиловый спирт-ректификат до 100 м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spacing w:lineRule="auto" w:line="240" w:before="0" w:after="0"/>
        <w:ind w:left="14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ный раствор солей кальция и магния. Приготовить стандартный</w:t>
        <w:br/>
        <w:t>раствор солей с таким расчетом, чтобы соотношение между ионами кальция  и магния было 3:1. Отвесить 3,85 г кристаллического хлорида кальция СаС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О и растворить в 0,5 л дистиллированной воды, и 1,08 г сульфат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магния М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7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0 растворить в 3,00 мл воды. Затем в литровую мерную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колбу влить 375  мл  приготовленного раствора хлорида кальция и ве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аствор    сульфата    магния,    растворы    перемешать    и    смесь    дол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стиллированной водой до 1 л.</w:t>
      </w:r>
    </w:p>
    <w:p>
      <w:pPr>
        <w:pStyle w:val="Normal"/>
        <w:shd w:fill="FFFFFF" w:val="clear"/>
        <w:spacing w:lineRule="auto" w:line="240" w:before="110" w:after="200"/>
        <w:ind w:left="120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полученной смеси растворов содержится 26,25 мг/экв Са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и </w:t>
      </w:r>
    </w:p>
    <w:p>
      <w:pPr>
        <w:pStyle w:val="Normal"/>
        <w:shd w:fill="FFFFFF" w:val="clear"/>
        <w:spacing w:lineRule="auto" w:line="240" w:before="110" w:after="20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8,75 мг/эк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36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10" w:after="20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щая жесткость стандартного раствора равна 35 мг-экв/л.</w:t>
      </w:r>
    </w:p>
    <w:p>
      <w:pPr>
        <w:pStyle w:val="Normal"/>
        <w:shd w:fill="FFFFFF" w:val="clear"/>
        <w:spacing w:lineRule="auto" w:line="240"/>
        <w:ind w:left="211" w:hanging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ве мерные колбы на 1 л. и 0,5 л. 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ве мерные колбы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100 мл. 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Коническая колба на 250 мл. </w:t>
      </w:r>
    </w:p>
    <w:p>
      <w:pPr>
        <w:pStyle w:val="Normal"/>
        <w:numPr>
          <w:ilvl w:val="2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Стаканы на 200 и 250 мл. </w:t>
      </w:r>
    </w:p>
    <w:p>
      <w:pPr>
        <w:pStyle w:val="Normal"/>
        <w:shd w:fill="FFFFFF" w:val="clear"/>
        <w:spacing w:lineRule="auto" w:line="24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едицинские шприцы для отбора проб и титрования.</w:t>
      </w:r>
    </w:p>
    <w:p>
      <w:pPr>
        <w:pStyle w:val="Normal"/>
        <w:shd w:fill="FFFFFF" w:val="clear"/>
        <w:spacing w:lineRule="auto" w:line="240"/>
        <w:ind w:firstLine="1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Ход работ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. Провести проверочное определение. Отмерить шприцем 1 мл ,, стандартного раствора солей, прибавить 10 мл дистиллированной воды, 0,3-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0,5 мл раствора аммиачной смеси и несколько капель раствора индикатор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титровать его с помощью шприца 0, 1 н. раствором трилона Б.</w:t>
      </w:r>
    </w:p>
    <w:p>
      <w:pPr>
        <w:pStyle w:val="Normal"/>
        <w:shd w:fill="FFFFFF" w:val="clear"/>
        <w:spacing w:lineRule="auto" w:line="240" w:before="10" w:after="200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ести расчет по формуле:</w:t>
      </w:r>
    </w:p>
    <w:p>
      <w:pPr>
        <w:pStyle w:val="Normal"/>
        <w:shd w:fill="FFFFFF" w:val="clear"/>
        <w:spacing w:lineRule="auto" w:line="240"/>
        <w:ind w:left="1522" w:right="3778" w:hanging="1334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</w:rPr>
        <w:t xml:space="preserve">Ж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color w:val="000000"/>
          <w:spacing w:val="54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54"/>
          <w:sz w:val="24"/>
          <w:szCs w:val="24"/>
          <w:u w:val="single"/>
        </w:rPr>
        <w:t>тр*Н</w:t>
      </w:r>
      <w:r>
        <w:rPr>
          <w:rFonts w:cs="Times New Roman" w:ascii="Times New Roman" w:hAnsi="Times New Roman"/>
          <w:b/>
          <w:bCs/>
          <w:color w:val="000000"/>
          <w:spacing w:val="-9"/>
          <w:sz w:val="24"/>
          <w:szCs w:val="24"/>
          <w:u w:val="single"/>
        </w:rPr>
        <w:t xml:space="preserve"> * 1000   ,</w:t>
      </w:r>
    </w:p>
    <w:p>
      <w:pPr>
        <w:pStyle w:val="Normal"/>
        <w:shd w:fill="FFFFFF" w:val="clear"/>
        <w:spacing w:lineRule="auto" w:line="240"/>
        <w:ind w:left="1522" w:right="3778" w:hanging="13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24"/>
          <w:szCs w:val="24"/>
        </w:rPr>
        <w:t>Vв</w:t>
      </w:r>
    </w:p>
    <w:p>
      <w:pPr>
        <w:pStyle w:val="Normal"/>
        <w:shd w:fill="FFFFFF" w:val="clear"/>
        <w:spacing w:lineRule="auto" w:line="24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де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 - количество раствора трилона Б в мл;</w:t>
      </w:r>
    </w:p>
    <w:p>
      <w:pPr>
        <w:pStyle w:val="Normal"/>
        <w:shd w:fill="FFFFFF" w:val="clear"/>
        <w:spacing w:lineRule="auto" w:line="240"/>
        <w:ind w:left="2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 - нормальность этого раствора;</w:t>
      </w:r>
    </w:p>
    <w:p>
      <w:pPr>
        <w:pStyle w:val="Normal"/>
        <w:shd w:fill="FFFFFF" w:val="clear"/>
        <w:spacing w:lineRule="auto" w:line="240" w:before="5" w:after="20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в - количество раствора солей в м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ind w:left="2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ту операцию повторить с 1 мл исследуемой вод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/>
        <w:ind w:left="2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вести  точное  определение  жесткости  воды.  В   коническую  колбу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емкостью 250 мл отмерить необходимый объем исследуемой воды с так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ом, чтобы в ней содержалось не более 0,5 мг/экв Са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right="197" w:hanging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Объемы проб исследуемой воды для титрования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4848"/>
      </w:tblGrid>
      <w:tr>
        <w:trPr>
          <w:trHeight w:val="51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есткость воды в мг-экв/л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ребуется воды для анализа в мл</w:t>
            </w:r>
          </w:p>
        </w:tc>
      </w:tr>
      <w:tr>
        <w:trPr>
          <w:trHeight w:val="348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,5-5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96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- 1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72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0-2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90" w:hRule="exac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20-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Отмерить необходимый объем исследуемой воды, добавить до 100 мл</w:t>
      </w:r>
    </w:p>
    <w:p>
      <w:pPr>
        <w:pStyle w:val="Normal"/>
        <w:shd w:fill="FFFFFF" w:val="clear"/>
        <w:spacing w:lineRule="auto" w:line="240"/>
        <w:ind w:left="10" w:right="134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истиллированной водой, прибавить 5 мл аммиачной смеси и 10 капе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твора индикатора. Раствор перемешать и титровать раствором трилона Б. Для сравнения получающейся при окончании титрования окраски раствор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комендуется рядом поставить оттитрованную ранее контрольную пробу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ледует оттитровать не менее трех проб исследуемой воды и взять среднее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арифметическое из количеств раствора трилона Б, затраченных на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титрование взятых проб воды. Общую жесткость воды рассчитать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муле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/>
        <w:ind w:left="10" w:right="13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pacing w:val="-1"/>
          <w:w w:val="111"/>
          <w:sz w:val="24"/>
          <w:szCs w:val="24"/>
        </w:rPr>
        <w:t xml:space="preserve">Ж общ =  </w:t>
      </w:r>
      <w:r>
        <w:rPr>
          <w:rFonts w:cs="Times New Roman" w:ascii="Times New Roman" w:hAnsi="Times New Roman"/>
          <w:b/>
          <w:bCs/>
          <w:color w:val="000000"/>
          <w:spacing w:val="-1"/>
          <w:w w:val="111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1"/>
          <w:w w:val="111"/>
          <w:sz w:val="24"/>
          <w:szCs w:val="24"/>
          <w:u w:val="single"/>
        </w:rPr>
        <w:t>тр*Н* 1000</w:t>
      </w:r>
    </w:p>
    <w:p>
      <w:pPr>
        <w:pStyle w:val="Normal"/>
        <w:shd w:fill="FFFFFF" w:val="clear"/>
        <w:spacing w:lineRule="auto" w:line="240" w:before="10" w:after="200"/>
        <w:ind w:left="13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</w:rPr>
        <w:t xml:space="preserve"> в,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где</w:t>
      </w:r>
    </w:p>
    <w:p>
      <w:pPr>
        <w:pStyle w:val="Normal"/>
        <w:shd w:fill="FFFFFF" w:val="clear"/>
        <w:spacing w:lineRule="auto" w:line="240" w:before="10" w:after="200"/>
        <w:ind w:left="62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тр - объем раствора трилона в мл, затраченный на титрование одной проб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ды;</w:t>
      </w:r>
    </w:p>
    <w:p>
      <w:pPr>
        <w:pStyle w:val="Normal"/>
        <w:shd w:fill="FFFFFF" w:val="clear"/>
        <w:spacing w:lineRule="auto" w:line="240"/>
        <w:ind w:left="139" w:right="3494" w:hanging="77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 - нормальность раствора трилона Б в мг/экв; </w:t>
      </w:r>
    </w:p>
    <w:p>
      <w:pPr>
        <w:pStyle w:val="Normal"/>
        <w:shd w:fill="FFFFFF" w:val="clear"/>
        <w:spacing w:lineRule="auto" w:line="240"/>
        <w:ind w:left="139" w:right="3494" w:hanging="7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-объем одной пробы исследуемой воды в мл; </w:t>
      </w:r>
    </w:p>
    <w:p>
      <w:pPr>
        <w:pStyle w:val="Normal"/>
        <w:shd w:fill="FFFFFF" w:val="clear"/>
        <w:spacing w:lineRule="auto" w:line="240"/>
        <w:ind w:left="139" w:right="3494" w:hanging="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 общ - общая жесткость воды.</w:t>
      </w:r>
    </w:p>
    <w:p>
      <w:pPr>
        <w:pStyle w:val="Normal"/>
        <w:shd w:fill="FFFFFF" w:val="clear"/>
        <w:spacing w:lineRule="auto" w:line="24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Определение азота нитритов</w:t>
      </w:r>
    </w:p>
    <w:p>
      <w:pPr>
        <w:pStyle w:val="Normal"/>
        <w:shd w:fill="FFFFFF" w:val="clear"/>
        <w:spacing w:lineRule="auto" w:line="240"/>
        <w:ind w:left="101" w:right="53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д основан на способности нитридных ионов давать интенсивн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крашенные соединения с первичными ароматическими аминами. Пр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определении используется реакция с сульфапиловой кислотой и 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афтиламином (реактив Грисса). Чувствительность метода - 0,5 мкг в 1 л.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При большом содержании нитритов исследуемую воду необходим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бавлять.</w:t>
      </w:r>
    </w:p>
    <w:p>
      <w:pPr>
        <w:pStyle w:val="Normal"/>
        <w:shd w:fill="FFFFFF" w:val="clear"/>
        <w:spacing w:lineRule="auto" w:line="240" w:before="29" w:after="200"/>
        <w:ind w:left="144"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Реактивы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. Основной стандартный раствор нитрита натрия. 1,497 г нитри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трия растворяют в мерной колбе в небольшом количестве воды и затем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доводят до 1 л. В 1 мл раствора содержится 1 мг нитритов, раствор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нсервируют добавлением 1 мл хлороформа, хранят в склянке из темного стекла в течение нескольких месяцев.</w:t>
      </w:r>
    </w:p>
    <w:p>
      <w:pPr>
        <w:pStyle w:val="Normal"/>
        <w:shd w:fill="FFFFFF" w:val="clear"/>
        <w:spacing w:lineRule="auto" w:line="240"/>
        <w:ind w:left="16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2. Рабочий стандартный раствор, нитрита натрия. 1 мл осно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андартного раствора помещают в мерную колбу и доводят до 1 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истиллированной водой. В 1 л этого раствора содержится 0,001 мг азот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тритов. Раствор применяют свежеприготовленным.</w:t>
      </w:r>
    </w:p>
    <w:p>
      <w:pPr>
        <w:pStyle w:val="Normal"/>
        <w:shd w:fill="FFFFFF" w:val="clear"/>
        <w:spacing w:lineRule="auto" w:line="240" w:before="14" w:after="200"/>
        <w:ind w:left="14" w:right="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3. Реактив Грисса в уксусной кислоте. При отсутствии готового реактив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Г'рисса его готовят из смеси равных объемов растворов сульфанилов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слота нафтил-амина. В начале готовят раствор сульфаниловой кислоты: 0,5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г сульфаниловой кислоты растворяют в 150 мл 12% раствора уксус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слоты. Затем готовят второй раствор: 0,25 г нафтиламина растворяют в 20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л дистиллированной воды и кипятят в течение 5 минут, отфильтровывают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лбу, в которую предварительно вмещают 50 мл 12% раствора уксус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слоты. Затем смешивают 50 мл раствора сульфаниловой кислоты с 50 мл раствора нафтил - амина и хранят в склянке из темного стекла с притерт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бко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" w:firstLine="787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Уксусной кислоты - 12% раствор. 25 мл ледяной уксусной кислот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збавляют дистиллированной водой до объема 200 мл. </w:t>
      </w:r>
    </w:p>
    <w:p>
      <w:pPr>
        <w:pStyle w:val="Normal"/>
        <w:shd w:fill="FFFFFF" w:val="clear"/>
        <w:spacing w:lineRule="auto" w:line="24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Оборудовани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1. Колбы мерные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/>
        <w:ind w:left="91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. Шприцы медицинские для отбора проб титрования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 w:before="5" w:after="200"/>
        <w:ind w:left="91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 Пробирки.</w:t>
      </w:r>
    </w:p>
    <w:p>
      <w:pPr>
        <w:pStyle w:val="Normal"/>
        <w:shd w:fill="FFFFFF" w:val="clear"/>
        <w:spacing w:lineRule="auto" w:line="240"/>
        <w:ind w:left="110"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>Ход определения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еред качественным и количественным определением 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тритов мутные или имеющие окраску воды должны быть подготовлены к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определению. Точному определению мешают мутность и цветност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сткость воды, содержа в ней железа, сульфидов, оксида углерода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утность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цветность удаляют фильтрованием и коагулированием. Для обесцвечивания к 100 мл воды прибавляют 0,1 г гидр оксида алюминия 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ставляют в течение 2 часов. Для уменьшения жесткости к 100 мл вод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бавляют 2 мл раствора гидроксида натрия и кальцинированной соды и отстаивать в течение 2 часов. При содержании в воде железа и оксида углерода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) добавляют в пробу 10 капель раствора сегнетовой соли (500 г вин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ислого калия-натрия растворяя при нагревании в дистиллированной воде и </w:t>
      </w:r>
      <w:r>
        <w:rPr>
          <w:rFonts w:cs="Times New Roman" w:ascii="Times New Roman" w:hAnsi="Times New Roman"/>
          <w:color w:val="000000"/>
          <w:sz w:val="24"/>
          <w:szCs w:val="24"/>
        </w:rPr>
        <w:t>доводят объем до 1 л).</w:t>
      </w:r>
    </w:p>
    <w:p>
      <w:pPr>
        <w:pStyle w:val="Normal"/>
        <w:shd w:fill="FFFFFF" w:val="clear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плоскодонную пробирку бесцветного стекла диаметром     13-14 м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носят  исследуемую воду и 0,5 мл реактива Грисса, помещают в водя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баню   при   температуре   50-60°С   и   нагревают    10   мин.   Приближенн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держание нитритов определяют по шкале.</w:t>
      </w:r>
    </w:p>
    <w:p>
      <w:pPr>
        <w:pStyle w:val="Normal"/>
        <w:shd w:fill="FFFFFF" w:val="clear"/>
        <w:spacing w:lineRule="auto" w:line="240"/>
        <w:ind w:right="374" w:firstLine="5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иготовления шкалы необходимо приготовить в пробирках сер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ндартных растворов с известной концентрацией нитритов (см. таблицу). Поместить пробирки в водяную баню при температуре 50-60°С и выдержать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10 минут. Через 23 минут зарисовать изменение окраски растворов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авить шкалу, по которой можно определять содержание нитритов. </w:t>
      </w:r>
    </w:p>
    <w:p>
      <w:pPr>
        <w:pStyle w:val="Normal"/>
        <w:shd w:fill="FFFFFF" w:val="clear"/>
        <w:spacing w:lineRule="auto" w:line="240"/>
        <w:ind w:right="374" w:firstLine="54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Приготовление серии стандартных растворов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664"/>
        <w:gridCol w:w="2857"/>
      </w:tblGrid>
      <w:tr>
        <w:trPr>
          <w:trHeight w:val="65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ъем   нитрита  натр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м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ъем дистиллирова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ы, мл</w:t>
            </w:r>
          </w:p>
          <w:p>
            <w:pPr>
              <w:pStyle w:val="Normal"/>
              <w:shd w:fill="FFFFFF" w:val="clear"/>
              <w:spacing w:lineRule="auto" w:line="240"/>
              <w:ind w:hanging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нтрация            аз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тритов, мг/л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,01</w:t>
            </w:r>
          </w:p>
        </w:tc>
      </w:tr>
      <w:tr>
        <w:trPr>
          <w:trHeight w:val="27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,02</w:t>
            </w:r>
          </w:p>
        </w:tc>
      </w:tr>
      <w:tr>
        <w:trPr>
          <w:trHeight w:val="27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4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07</w:t>
            </w:r>
          </w:p>
        </w:tc>
      </w:tr>
      <w:tr>
        <w:trPr>
          <w:trHeight w:val="28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10</w:t>
            </w:r>
          </w:p>
        </w:tc>
      </w:tr>
      <w:tr>
        <w:trPr>
          <w:trHeight w:val="29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20</w:t>
            </w:r>
          </w:p>
        </w:tc>
      </w:tr>
      <w:tr>
        <w:trPr>
          <w:trHeight w:val="28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40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Методика использования шка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86" w:hanging="360"/>
        <w:rPr>
          <w:rFonts w:ascii="Times New Roman" w:hAnsi="Times New Roman" w:cs="Times New Roman"/>
          <w:color w:val="000000"/>
          <w:spacing w:val="-2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онаблюдать изменение окраски исследуемого раствора сбоку и сверху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бир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86" w:hanging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авнить со шкалой и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йти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хожее изменение окрас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86" w:hanging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мотреть, какому номеру пробирки соответствуе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86" w:hanging="36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йти  в таблице  номер  пробирки  и  посмотреть,  какому  содержанию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тритов соответствуе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т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88" w:leader="none"/>
          <w:tab w:val="left" w:pos="4282" w:leader="none"/>
          <w:tab w:val="left" w:pos="5371" w:leader="none"/>
          <w:tab w:val="left" w:pos="6480" w:leader="none"/>
          <w:tab w:val="left" w:pos="7574" w:leader="none"/>
        </w:tabs>
        <w:spacing w:lineRule="auto" w:line="240"/>
        <w:ind w:right="145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Шкала «Содержание нитрит-ионов в растворах»</w:t>
      </w:r>
    </w:p>
    <w:p>
      <w:pPr>
        <w:pStyle w:val="Normal"/>
        <w:shd w:fill="FFFFFF" w:val="clear"/>
        <w:tabs>
          <w:tab w:val="clear" w:pos="708"/>
          <w:tab w:val="left" w:pos="3288" w:leader="none"/>
          <w:tab w:val="left" w:pos="4282" w:leader="none"/>
          <w:tab w:val="left" w:pos="5371" w:leader="none"/>
          <w:tab w:val="left" w:pos="6480" w:leader="none"/>
          <w:tab w:val="left" w:pos="7574" w:leader="none"/>
        </w:tabs>
        <w:spacing w:lineRule="auto" w:line="240"/>
        <w:ind w:right="1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br/>
        <w:t>№ проби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auto" w:line="240" w:before="110" w:after="200"/>
        <w:ind w:left="130" w:hanging="0"/>
        <w:rPr>
          <w:rFonts w:ascii="Times New Roman" w:hAnsi="Times New Roman" w:cs="Times New Roman"/>
          <w:color w:val="000000"/>
          <w:spacing w:val="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76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75pt;margin-top:10.6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66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3.75pt;margin-top:10.6pt;width:23.95pt;height:23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46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313.75pt;margin-top:10.6pt;width:23.95pt;height:23.95pt;mso-wrap-style:none;v-text-anchor:middle"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62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21.75pt;margin-top:10.6pt;width:23.95pt;height:23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72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1.75pt;margin-top:10.6pt;width:23.95pt;height:23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30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05.75pt;margin-top:10.6pt;width:23.95pt;height:23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8825</wp:posOffset>
                </wp:positionH>
                <wp:positionV relativeFrom="paragraph">
                  <wp:posOffset>134620</wp:posOffset>
                </wp:positionV>
                <wp:extent cx="304800" cy="304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59.75pt;margin-top:10.6pt;width:23.95pt;height:23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240" w:before="158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Вид сбоку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582545</wp:posOffset>
                </wp:positionH>
                <wp:positionV relativeFrom="paragraph">
                  <wp:posOffset>100965</wp:posOffset>
                </wp:positionV>
                <wp:extent cx="38735" cy="27432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position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21.6pt;mso-wrap-distance-left:1.9pt;mso-wrap-distance-right:1.9pt;mso-wrap-distance-top:0pt;mso-wrap-distance-bottom:0pt;margin-top:7.95pt;mso-position-vertical-relative:text;margin-left:20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position w:val="-8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spacing w:lineRule="auto" w:line="360"/>
        <w:ind w:left="144" w:right="331"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                             </w:t>
      </w:r>
      <w:r>
        <w:rPr>
          <w:b/>
          <w:bCs/>
          <w:color w:val="000000"/>
          <w:spacing w:val="2"/>
          <w:sz w:val="24"/>
          <w:szCs w:val="24"/>
        </w:rPr>
        <w:t>Содержание нитрит-ионов в раствора</w:t>
      </w:r>
      <w:r>
        <w:rPr>
          <w:b/>
          <w:bCs/>
          <w:sz w:val="24"/>
          <w:szCs w:val="24"/>
        </w:rPr>
        <w:t>х(</w:t>
      </w:r>
      <w:r>
        <w:rPr>
          <w:sz w:val="24"/>
          <w:szCs w:val="24"/>
        </w:rPr>
        <w:t>вид сверху</w:t>
      </w:r>
      <w:r>
        <w:rPr>
          <w:b/>
          <w:bCs/>
          <w:sz w:val="24"/>
          <w:szCs w:val="24"/>
        </w:rPr>
        <w:t>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4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360"/>
              <w:ind w:right="3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обирки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ind w:right="3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итрит-ионов  мг/л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37465</wp:posOffset>
                      </wp:positionV>
                      <wp:extent cx="304800" cy="304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95pt;margin-top:2.95pt;width:23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8900</wp:posOffset>
                      </wp:positionV>
                      <wp:extent cx="304800" cy="304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91.95pt;margin-top:7pt;width:23.95pt;height:2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64135</wp:posOffset>
                      </wp:positionV>
                      <wp:extent cx="304800" cy="304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91.95pt;margin-top:5.05pt;width:23.95pt;height:23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96520</wp:posOffset>
                      </wp:positionV>
                      <wp:extent cx="304800" cy="304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ay" stroked="t" o:allowincell="t" style="position:absolute;margin-left:91.95pt;margin-top:7.6pt;width:23.95pt;height:2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7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1280</wp:posOffset>
                      </wp:positionV>
                      <wp:extent cx="30480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maroon" stroked="t" o:allowincell="t" style="position:absolute;margin-left:91.95pt;margin-top:6.4pt;width:23.95pt;height:23.95pt;mso-wrap-style:none;v-text-anchor:middle">
                      <v:fill o:detectmouseclick="t" type="solid" color2="#7ff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94615</wp:posOffset>
                      </wp:positionV>
                      <wp:extent cx="304800" cy="304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1.95pt;margin-top:7.45pt;width:23.95pt;height:23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8900</wp:posOffset>
                      </wp:positionV>
                      <wp:extent cx="304800" cy="3048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91.95pt;margin-top:7pt;width:23.95pt;height:23.95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>Результаты исследований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казатели качества воды из скважин села Нагольное, используемой в питьевых и бытовых целях в МОУ «Наголенская средняя общеобразовательная школа Ровенского района Белгородской области» и </w:t>
      </w:r>
      <w:r>
        <w:rPr/>
        <w:t>села Нагольное</w:t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403"/>
        <w:gridCol w:w="2006"/>
        <w:gridCol w:w="2429"/>
        <w:gridCol w:w="2448"/>
      </w:tblGrid>
      <w:tr>
        <w:trPr>
          <w:trHeight w:val="913" w:hRule="exact"/>
        </w:trPr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right="8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казателе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691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орма </w:t>
            </w:r>
            <w:r>
              <w:rPr>
                <w:rFonts w:cs="Times New Roman" w:ascii="Times New Roman" w:hAnsi="Times New Roman"/>
                <w:color w:val="000000"/>
              </w:rPr>
              <w:t>по ГОСТ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2874-8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актическ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анны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ГОСТА на мет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следований</w:t>
            </w:r>
          </w:p>
        </w:tc>
      </w:tr>
      <w:tr>
        <w:trPr>
          <w:trHeight w:val="856" w:hRule="exact"/>
        </w:trPr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Температура            в момент            взят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бы, град. С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+8"С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4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Запах при 2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С,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аллах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51-74</w:t>
            </w:r>
          </w:p>
        </w:tc>
      </w:tr>
      <w:tr>
        <w:trPr>
          <w:trHeight w:val="662" w:hRule="exact"/>
        </w:trPr>
        <w:tc>
          <w:tcPr>
            <w:tcW w:w="9753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  <w:t>Показатели химического состава воды:</w:t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23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40" w:righ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Водородны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казатель Р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,0-9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2"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иллий, мг/д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0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94-81</w:t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26" w:righ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р, мг/дм   н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00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94-81</w:t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02"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Железо, мг/д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&lt;0,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011-72</w:t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3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ганец, мг/д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&lt;0,0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974-72</w:t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4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ь, мг/дм   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&lt;0,0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88-72</w:t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4" w:righ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ибден, мг/д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2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&lt;0,002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8308-72</w:t>
            </w:r>
          </w:p>
        </w:tc>
      </w:tr>
      <w:tr>
        <w:trPr>
          <w:trHeight w:val="653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0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ышьяк, мг/д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0,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&lt;0,0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152-81</w:t>
            </w:r>
          </w:p>
        </w:tc>
      </w:tr>
      <w:tr>
        <w:trPr>
          <w:trHeight w:val="662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30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итраты, мг/дм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 более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&lt;0,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8826-73</w:t>
            </w:r>
          </w:p>
        </w:tc>
      </w:tr>
      <w:tr>
        <w:trPr>
          <w:trHeight w:val="653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8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жесткость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моль/дм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6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151-72</w:t>
            </w:r>
          </w:p>
        </w:tc>
      </w:tr>
      <w:tr>
        <w:trPr>
          <w:trHeight w:val="653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14" w:righ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альций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моль/дм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агний, моль/д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9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кробиологические показатели воды: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29"/>
        <w:gridCol w:w="201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апрофитных бактерий в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-7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актерий группы кишечных палочек в 1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3-73</w:t>
            </w:r>
          </w:p>
        </w:tc>
      </w:tr>
      <w:tr>
        <w:trPr>
          <w:trHeight w:val="9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дители кишечных инфекций (сальмонеллы, шигеллы, энтеровиру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олифагов в 1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оний солевой,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0.0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-8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ы, 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0.0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-82</w:t>
            </w:r>
          </w:p>
        </w:tc>
      </w:tr>
    </w:tbl>
    <w:p>
      <w:pPr>
        <w:pStyle w:val="Normal"/>
        <w:shd w:fill="FFFFFF" w:val="clear"/>
        <w:spacing w:lineRule="auto" w:line="240" w:before="29" w:after="200"/>
        <w:rPr/>
      </w:pPr>
      <w:r>
        <w:rPr/>
        <w:t>Результаты исследований родниковой воды «Белая криниц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4114"/>
        <w:gridCol w:w="39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ind w:left="193" w:hanging="1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данные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8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рачность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х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ческий (цветочный)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ость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воды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анные исследований показали, что грунтовые воды со скважин и родниковые воды вблизи села Нагольное вполне пригодны для питья и бытовых нужд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днако необходимо учесть то, что родниковые воды более стабильны по своим биохимическим показателям, а потому необходимо принимать меры для обустройства наших родников. Под эгидой конкурса по Белгородской области «Живи родник, живи!», учащиеся МОУ «Наголенская средняя общеобразовательная школа» обнаружили 3 «умирающих»  родника в окрестностях села Нагольное. По их благоустройству сегодня ведется работа силами учащихся школы при поддержке и помощи администрации ООО АПП «Наголенское» и администрации Наголенского сельского округа. Уже очищены родники и им дана жизнь 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дальнейшем задача состоит в том, что благоустроить родники. Параллельно с этим ведется разъяснительная работа с населением о значении родниковых вод для здоровья человека и экологического оздоровления окружающей среды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и населения члены кружка «Юный эколог» провели анкетирование, которое показало, что большинство людей относятся к этой работе благосклонно и с пониманием. В школе проходят занятия по программе «Экологическая грамотность».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ЛАГОУСТРОЙСТВО ВОДОЁМОВ В СЕЛЕ </w:t>
      </w:r>
      <w:r>
        <w:rPr>
          <w:b/>
          <w:bCs/>
          <w:spacing w:val="-10"/>
          <w:sz w:val="20"/>
          <w:szCs w:val="20"/>
        </w:rPr>
        <w:t>НАГОЛЬНОЕ РОВЕНЬСКОГО РАЙОНА</w:t>
      </w:r>
    </w:p>
    <w:p>
      <w:pPr>
        <w:pStyle w:val="Normal"/>
        <w:shd w:fill="FFFFFF" w:val="clear"/>
        <w:spacing w:lineRule="auto" w:line="240"/>
        <w:ind w:right="3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>БЕЛГОРОДСКОЙ ОБЛА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spacing w:lineRule="auto" w:line="240" w:before="307" w:after="20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3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БЛАГОУСТРОЙСТВО СКВАЖИНЫ НА ТЕРРИТОРИИ ШКОЛЫ.</w:t>
      </w:r>
    </w:p>
    <w:p>
      <w:pPr>
        <w:pStyle w:val="Normal"/>
        <w:shd w:fill="FFFFFF" w:val="clear"/>
        <w:spacing w:lineRule="auto" w:line="240" w:before="5" w:after="200"/>
        <w:ind w:left="1085" w:hanging="3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ить альпийскую горку в виде террасы из больших камней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адить декоративные многолетние цветы ( японский клён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лынь, астильба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73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глубить водоём : глубина 0,5 м., длина 10 м, ширина 1,5м 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1085" w:hanging="355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ить по берегам водоёма бордюры и проложить тротуарну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литку по обеим сторонам водоёма и вокруг альпинария на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ширину 1 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85" w:leader="none"/>
        </w:tabs>
        <w:spacing w:lineRule="auto" w:line="240" w:before="0" w:after="0"/>
        <w:ind w:left="1085" w:right="538" w:hanging="35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адить живую изгородь из декоративных кустарников с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авой стороны водоём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ЛАГОУСТОРЙСТВО СКВАЖИНЫ ПО УЛ. ПОБЕДЫ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/>
        <w:ind w:left="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роить альпийскую горку в виде утёса из больших камней.</w:t>
        <w:br/>
        <w:t>□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Углубить водоём: глубина 0,5 м, длина 12 м, шир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 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/>
        <w:ind w:left="1090" w:hanging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ить по берегам водоёма бордюры и проложить тротуарную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литку на ширину 60 см.</w:t>
      </w:r>
    </w:p>
    <w:p>
      <w:pPr>
        <w:pStyle w:val="Normal"/>
        <w:shd w:fill="FFFFFF" w:val="clear"/>
        <w:spacing w:lineRule="auto" w:line="24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обеим сторонам водоёма посадить живую изгородь из</w:t>
      </w:r>
    </w:p>
    <w:p>
      <w:pPr>
        <w:pStyle w:val="Normal"/>
        <w:shd w:fill="FFFFFF" w:val="clear"/>
        <w:spacing w:lineRule="auto" w:line="240"/>
        <w:ind w:left="744" w:right="2688" w:firstLine="35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коративных кустарников. </w:t>
      </w:r>
    </w:p>
    <w:p>
      <w:pPr>
        <w:pStyle w:val="Normal"/>
        <w:shd w:fill="FFFFFF" w:val="clear"/>
        <w:spacing w:lineRule="auto" w:line="240"/>
        <w:ind w:right="26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нце водоёма сделать мини - водопа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41" w:leader="none"/>
        </w:tabs>
        <w:spacing w:lineRule="auto" w:line="240"/>
        <w:ind w:left="341" w:hanging="34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ЛАГОУСТРОИТЬ ВОДОЁМ, РАСПОЛОЖЕННЫЙ В ЦЕНТРЕ СЕЛА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ГОЛЬНОЕ ПО УЛ. ПОБЕДЫ.</w:t>
      </w:r>
    </w:p>
    <w:p>
      <w:pPr>
        <w:pStyle w:val="Normal"/>
        <w:shd w:fill="FFFFFF" w:val="clear"/>
        <w:spacing w:lineRule="auto" w:line="240"/>
        <w:ind w:left="749" w:right="5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глубить водоём на глубину до 2 метров.</w:t>
      </w:r>
    </w:p>
    <w:p>
      <w:pPr>
        <w:pStyle w:val="Normal"/>
        <w:shd w:fill="FFFFFF" w:val="clear"/>
        <w:spacing w:lineRule="auto" w:line="240"/>
        <w:ind w:left="749" w:right="5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ега водоёма сделать в виде прямоугольника, оставить    </w:t>
      </w:r>
    </w:p>
    <w:p>
      <w:pPr>
        <w:pStyle w:val="Normal"/>
        <w:shd w:fill="FFFFFF" w:val="clear"/>
        <w:spacing w:lineRule="auto" w:line="240"/>
        <w:ind w:left="749" w:right="53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стественный ландшаф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left="109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 стороны дороги, ведущей на Клименково, сделать небольшую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есчаную набережну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left="73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округ водоёма посадить деревья плакучей ивы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240"/>
        <w:ind w:left="341" w:right="538" w:hanging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ЛАГОУСТРОИТЬ БЕРЕГА БОЛЬШОГО РОДНИКА С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М МИНИ- ВОДОПАДА В ПРЕДЕЛАХ УЛ. И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РУПСКОЙ.</w:t>
      </w:r>
    </w:p>
    <w:p>
      <w:pPr>
        <w:pStyle w:val="Normal"/>
        <w:shd w:fill="FFFFFF" w:val="clear"/>
        <w:spacing w:lineRule="auto" w:line="240" w:before="5" w:after="200"/>
        <w:ind w:left="7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двух сторон водоёма уложить бетонные блок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uto" w:line="24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делать мини водопад.</w:t>
      </w:r>
    </w:p>
    <w:p>
      <w:pPr>
        <w:pStyle w:val="Normal"/>
        <w:shd w:fill="FFFFFF" w:val="clear"/>
        <w:spacing w:lineRule="auto" w:line="240" w:before="5" w:after="200"/>
        <w:ind w:left="7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градить плиточными блоками непосредственно сам родни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left="73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крутому спуску сделать ступеньки, ведущие к родни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spacing w:lineRule="auto" w:line="240" w:before="0" w:after="0"/>
        <w:ind w:left="739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адить вокруг водоёма деревья плакучей ивы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Село Нагольное находится в низине, с северо-востока расположены меловые горы. Через село протекает небольшая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речка Сарма, которая берёт своё начало в районе бывшего хутора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Варино. Речка Сарма пополняет свои воды за счёт пруда «БАМ»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который в свою очередь образовался в результат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многочисленных родников и построенной дамбы. Грунтовы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оды на территории села находятся на небольшой глубине, чт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позволяет иметь многочисленные колодцы и скважины. </w:t>
      </w:r>
    </w:p>
    <w:p>
      <w:pPr>
        <w:pStyle w:val="Normal"/>
        <w:shd w:fill="FFFFFF" w:val="clear"/>
        <w:spacing w:lineRule="auto" w:line="240"/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Сама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ольшая скважина имеет глубину около  100метров, на ней установлена водонапорная башня, снабжающая питьевой водой всё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село. Ещё установлены 4 башни хозяйственного значения: на 3-х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ТФ и РПФ №1.</w:t>
      </w:r>
    </w:p>
    <w:p>
      <w:pPr>
        <w:pStyle w:val="Normal"/>
        <w:shd w:fill="FFFFFF" w:val="clear"/>
        <w:spacing w:lineRule="auto" w:line="240" w:before="34" w:after="200"/>
        <w:ind w:left="350" w:firstLine="341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 центре села по ул. Победы расположены две скважины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открытого типа. Водой этих скважин пользуются жители села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от и возникла проблема благоустроить эти две скважины общественного значения. </w:t>
      </w:r>
    </w:p>
    <w:p>
      <w:pPr>
        <w:pStyle w:val="Normal"/>
        <w:shd w:fill="FFFFFF" w:val="clear"/>
        <w:spacing w:lineRule="auto" w:line="240" w:before="34" w:after="200"/>
        <w:ind w:left="350" w:firstLine="341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Воды этих двух скважин образова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одоём, который расположен вблизи Наголенской средне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школы и автодороги российского значения Донецк- Воронеж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Вторая проблема - благоустроить этот водоём. </w:t>
      </w:r>
    </w:p>
    <w:p>
      <w:pPr>
        <w:pStyle w:val="Normal"/>
        <w:shd w:fill="FFFFFF" w:val="clear"/>
        <w:spacing w:lineRule="auto" w:line="240" w:before="34" w:after="200"/>
        <w:ind w:left="350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И третья задача -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благоустроить берега и построить мини - водопад само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ольшого родника, расположенного в районе ул. им. Крупской..</w:t>
      </w:r>
    </w:p>
    <w:p>
      <w:pPr>
        <w:pStyle w:val="Normal"/>
        <w:shd w:fill="FFFFFF" w:val="clear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Для того, чтобы выполнить проект по благоустройств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водоёмов в селе Нагольное,  необходимы материалы: </w:t>
      </w:r>
    </w:p>
    <w:p>
      <w:pPr>
        <w:pStyle w:val="Normal"/>
        <w:shd w:fill="FFFFFF" w:val="clear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ольшие камни из гранита, песчаника или известня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ордюры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10" w:after="200"/>
        <w:ind w:left="10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Тротуарная плитк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/>
        <w:ind w:left="10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есок, цемент.</w:t>
      </w:r>
    </w:p>
    <w:p>
      <w:pPr>
        <w:pStyle w:val="Normal"/>
        <w:shd w:fill="FFFFFF" w:val="clear"/>
        <w:tabs>
          <w:tab w:val="clear" w:pos="708"/>
          <w:tab w:val="left" w:pos="1378" w:leader="none"/>
          <w:tab w:val="left" w:pos="1440" w:leader="none"/>
        </w:tabs>
        <w:spacing w:lineRule="auto" w:line="240"/>
        <w:ind w:left="1085" w:right="1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Посадочная смесь для  альпинария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□</w:t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аженцы для живой изгород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240"/>
        <w:ind w:left="10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Многолетние цветы для альпинария.</w:t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</w:rPr>
        <w:t xml:space="preserve">Необходимы финансовые затраты, которые будем изыскивать у </w:t>
      </w:r>
      <w:r>
        <w:rPr>
          <w:rFonts w:cs="Times New Roman" w:ascii="Times New Roman" w:hAnsi="Times New Roman"/>
          <w:color w:val="000000"/>
          <w:spacing w:val="-8"/>
          <w:sz w:val="24"/>
        </w:rPr>
        <w:t>спонсоров - ЧП «Берёзка» и ООО АПП « Наголенское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ОРМЫ И МЕТОДЫ ДЕЯТЕЛЬНОСТИ ПРОЕКТА</w:t>
      </w:r>
    </w:p>
    <w:p>
      <w:pPr>
        <w:pStyle w:val="TextBodyIndent"/>
        <w:ind w:left="1068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537"/>
        <w:gridCol w:w="3264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ероприят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Сроки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писание </w:t>
            </w:r>
          </w:p>
        </w:tc>
      </w:tr>
      <w:tr>
        <w:trPr>
          <w:trHeight w:val="452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кробиологическое исследование воды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следование химического состава воды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 родниковой воды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Белая криница»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скважины на территории школы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 скважины по ул. Победы в центре села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водоёма в центре села Нагольное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большого родника « Белая криница» по ул. им. Крупской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ентябрь-дека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7 г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7 г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7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- ию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8 год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октя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8 год.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- ию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08 год.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- ию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9 год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</w:rPr>
              <w:t xml:space="preserve"> число сапрофитных бактерий, число бактерий  группы кишечных палочек, возбудители кишечных инфекций, число полифагов, аммоний солевой и нитраты.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пределить </w:t>
            </w:r>
            <w:r>
              <w:rPr>
                <w:rFonts w:cs="Times New Roman" w:ascii="Times New Roman" w:hAnsi="Times New Roman"/>
                <w:sz w:val="24"/>
              </w:rPr>
              <w:t xml:space="preserve">содержание в воде химического состава: бериллия, бора, марганца, железа, молибдена, мышьяка, кальция,  магния, нитратов, щёлочности, окисляемости, свинца, селена, сероводорода,  стронция, сульфата. 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</w:rPr>
              <w:t xml:space="preserve"> прозрачность, запах и цветность.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глубить</w:t>
            </w:r>
            <w:r>
              <w:rPr>
                <w:rFonts w:cs="Times New Roman" w:ascii="Times New Roman" w:hAnsi="Times New Roman"/>
                <w:sz w:val="24"/>
              </w:rPr>
              <w:t xml:space="preserve"> водоём, сделать твёрдое обрамление водоёма, строительство  альпинария, посадка декоративных кустарников и многолетних цветов, уложить тротуарную плитку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глубить</w:t>
            </w:r>
            <w:r>
              <w:rPr>
                <w:rFonts w:cs="Times New Roman" w:ascii="Times New Roman" w:hAnsi="Times New Roman"/>
                <w:sz w:val="24"/>
              </w:rPr>
              <w:t xml:space="preserve"> водоём , сделать твёрдое обрамление водоёма, строительство альпинария , мини-водопада посадка кустарников (живая изгор.) и многолетних цветов.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ить</w:t>
            </w:r>
            <w:r>
              <w:rPr>
                <w:rFonts w:cs="Times New Roman" w:ascii="Times New Roman" w:hAnsi="Times New Roman"/>
                <w:sz w:val="24"/>
              </w:rPr>
              <w:t xml:space="preserve"> защитный барьер со стороны автодороги Ровеньки- Россошь, выровнять берега по фигуре прямоугольника, посадить деревья ( ива плакучая) и кустарники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 живая изгородь) , завезти песок на берег со стороны дороги Ровеньки- Клименково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вёрдое </w:t>
            </w:r>
            <w:r>
              <w:rPr>
                <w:rFonts w:cs="Times New Roman" w:ascii="Times New Roman" w:hAnsi="Times New Roman"/>
                <w:sz w:val="24"/>
              </w:rPr>
              <w:t>обрамление берегов, устройство мини- водопада, построить ступеньки к роднику, посадить деревья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( иву плакучую)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ПИСАНИЕ УЧАСТНИКОВ ПРОЕКТА </w:t>
      </w:r>
    </w:p>
    <w:p>
      <w:pPr>
        <w:pStyle w:val="TextBodyIndent"/>
        <w:ind w:left="708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56"/>
        <w:gridCol w:w="831"/>
        <w:gridCol w:w="831"/>
        <w:gridCol w:w="831"/>
        <w:gridCol w:w="831"/>
        <w:gridCol w:w="831"/>
        <w:gridCol w:w="831"/>
        <w:gridCol w:w="831"/>
      </w:tblGrid>
      <w:tr>
        <w:trPr>
          <w:trHeight w:val="113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проекта</w:t>
            </w:r>
          </w:p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химии  и биолог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ь ИЗО и чер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 уч-ся 9-11 клас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Наголенское»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Агро-Родин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зайне архитектор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Координация составления проект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Выполнение анализа состава воды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Эскиз благоустройства водоёмов в селе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Составление плана реализации проекта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Составление сметы расходов на реализацию проекта.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осадка деревьев и кустарников возле водоёмов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Проектирование на местности благоустройства водоёмов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Выполнение земельных строительных работ по благоустройству водоёмов.</w:t>
            </w:r>
          </w:p>
          <w:p>
            <w:pPr>
              <w:pStyle w:val="TextBodyIndent"/>
              <w:ind w:left="7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708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АЛЬНЕЙШЕЕ РАЗВИТИЕ ПРОЕКТА В ДОЛГОСРОЧНОЙ ПЕРСПЕКТИВЕ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ервые три года реализовать данный проект по охране водных ресурсов  села.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дальнейшем составить программу по благоустройству прудов, расположенных на окраине села Нагольное ( БАМ и Озёрное)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ь жизнь маленьким родничкам, расположенным по ул. Октябрьская и им. Крупской.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агоустроить берега небольших водоёмов для водоплавающей птицы по ул. Освобождение и  ул. Молодёжная.</w:t>
      </w:r>
    </w:p>
    <w:p>
      <w:pPr>
        <w:pStyle w:val="TextBodyInden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08" w:hanging="0"/>
        <w:rPr/>
      </w:pPr>
      <w:r>
        <w:rPr/>
        <w:t xml:space="preserve">ВОЗМОЖНЫЕ ПРЕПЯТСТВИЯ. </w:t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306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ПРЕПЯТСТВ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ПРЕОДОЛЕНИЯ.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ка для выполнения земляных работ.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ный  материал ( песок цемент) 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рдюры и тротуарная плитка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женцы деревьев, кустарников и  многолетних цветов.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ольшие камни для альпинария </w:t>
            </w:r>
          </w:p>
          <w:p>
            <w:pPr>
              <w:pStyle w:val="TextBodyInden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обходимые реактивы для анализа воды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ОО АПП « Наголенское»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АО « Агро-Родина»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ельская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итомник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веньская автокалон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ная санэпидстанция 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РИВЛЕЧЕНИЕ РОДИТЕЛЕЙ </w:t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е строительных работ по укладке плитки и устройства альпинария </w:t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Посадка деревьев и  кустарников ( живой изгороди) </w:t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Приобретение  многолетних растений и цветов для альпинария.</w:t>
      </w:r>
    </w:p>
    <w:p>
      <w:pPr>
        <w:pStyle w:val="TextBodyIndent"/>
        <w:ind w:left="70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ФИНАНСИРОВАНИЕ ПРОЕКТА </w:t>
      </w:r>
    </w:p>
    <w:p>
      <w:pPr>
        <w:pStyle w:val="TextBodyIndent"/>
        <w:ind w:left="708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660"/>
        <w:gridCol w:w="3001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ЕСУР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ные материалы (песок, цемент)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женцы  деревьев и кустарников.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отуарная плитка, бордюры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е работы экскаватора 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луги дизайнера и архитектора 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льшие камни ( булыжник, песчаник, известняк)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имические реактивы </w:t>
            </w:r>
          </w:p>
          <w:p>
            <w:pPr>
              <w:pStyle w:val="TextBodyIndent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</w:t>
            </w:r>
          </w:p>
          <w:p>
            <w:pPr>
              <w:pStyle w:val="TextBodyIndent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ИТОГО: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 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0 000 руб.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53 000 руб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АО « Агро- Родина»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дители и уч-ся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сел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АП Наголенское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дколлектив  школы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дители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П « Берёзка»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БОЧИЙ ПЛАН РЕАЛИЗАЦИИ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2128"/>
        <w:gridCol w:w="2119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Анализ состава воды </w:t>
            </w:r>
          </w:p>
          <w:p>
            <w:pPr>
              <w:pStyle w:val="TextBodyIndent"/>
              <w:ind w:left="36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ставление эскиза благоустройства водоёмов села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лагоустройство скважины на территории школы </w:t>
            </w:r>
          </w:p>
          <w:p>
            <w:pPr>
              <w:pStyle w:val="TextBodyIndent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ить смету расходов </w:t>
            </w:r>
          </w:p>
          <w:p>
            <w:pPr>
              <w:pStyle w:val="TextBodyIndent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ить водоём</w:t>
            </w:r>
          </w:p>
          <w:p>
            <w:pPr>
              <w:pStyle w:val="TextBodyIndent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ить альпинарий</w:t>
            </w:r>
          </w:p>
          <w:p>
            <w:pPr>
              <w:pStyle w:val="TextBodyIndent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делать твёрдое обрамление берегов водоёма </w:t>
            </w:r>
          </w:p>
          <w:p>
            <w:pPr>
              <w:pStyle w:val="TextBodyIndent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адка кустарников 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лагоустройство скважины по ул. Победы в центре села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ить смету расходов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лубить водоём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ить альпинарий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делать твёрдое обрамление берегов водоёма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ить мини-водопад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ить кустарники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Благоустройство водоёма в центре села  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по ул. Побед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меты расходов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ть защитный барьер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ка деревьев и кустарников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оектировать песчаную набережную.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прилегающей территории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Благоустройство большого родника </w:t>
            </w:r>
          </w:p>
          <w:p>
            <w:pPr>
              <w:pStyle w:val="TextBodyIndent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«Белая криница»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меты расходов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ёрдое обрамление водоёма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мини-водопада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ка деревьев и кустарников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ить ступеньки к роднику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прилегающей территории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ентябрь-декабр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007 г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ь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7 г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июн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07 г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Январь 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рель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й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й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октя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08 г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тябрь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08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-июн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009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Январь –июн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нь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 000 руб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0 000 руб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5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0 000 руб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--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 000 руб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 000 руб.</w:t>
            </w:r>
          </w:p>
        </w:tc>
      </w:tr>
    </w:tbl>
    <w:p>
      <w:pPr>
        <w:pStyle w:val="TextBodyIndent"/>
        <w:ind w:left="708" w:hanging="0"/>
        <w:rPr>
          <w:rFonts w:ascii="Times New Roman" w:hAnsi="Times New Roman" w:cs="Times New Roman"/>
          <w:color w:val="000000"/>
          <w:spacing w:val="-8"/>
          <w:sz w:val="28"/>
          <w:szCs w:val="34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3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color w:val="000000"/>
          <w:spacing w:val="-8"/>
          <w:sz w:val="28"/>
          <w:szCs w:val="34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3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color w:val="000000"/>
          <w:spacing w:val="-8"/>
          <w:sz w:val="28"/>
          <w:szCs w:val="34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3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color w:val="000000"/>
          <w:spacing w:val="-8"/>
          <w:sz w:val="28"/>
          <w:szCs w:val="34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3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color w:val="000000"/>
          <w:spacing w:val="-8"/>
          <w:sz w:val="28"/>
          <w:szCs w:val="34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34"/>
        </w:rPr>
      </w:r>
    </w:p>
    <w:p>
      <w:pPr>
        <w:pStyle w:val="TextBodyIndent"/>
        <w:ind w:left="708" w:hanging="0"/>
        <w:rPr>
          <w:rFonts w:ascii="Times New Roman" w:hAnsi="Times New Roman" w:cs="Times New Roman"/>
          <w:color w:val="000000"/>
          <w:spacing w:val="-8"/>
          <w:sz w:val="28"/>
          <w:szCs w:val="34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3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Наголенская средняя общеобразовательная школ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Наголенская средняя общеобразовательная школ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2025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□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□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□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eastAsia="Times New Roman" w:cs="Courier New"/>
      <w:sz w:val="9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Courier New" w:hAnsi="Courier New" w:eastAsia="Times New Roman" w:cs="Courier New"/>
      <w:sz w:val="4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Courier New" w:hAnsi="Courier New" w:eastAsia="Times New Roman" w:cs="Courier New"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490" w:before="5" w:after="0"/>
      <w:ind w:right="48" w:hanging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pacing w:val="1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04" w:before="0" w:after="0"/>
      <w:ind w:left="144" w:right="331" w:hanging="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504" w:before="0" w:after="0"/>
      <w:ind w:right="331" w:hanging="0"/>
      <w:jc w:val="both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504" w:before="0" w:after="0"/>
      <w:ind w:right="331" w:hanging="0"/>
      <w:jc w:val="both"/>
      <w:outlineLvl w:val="8"/>
    </w:pPr>
    <w:rPr>
      <w:rFonts w:ascii="Times New Roman" w:hAnsi="Times New Roman" w:eastAsia="Times New Roman" w:cs="Times New Roman"/>
      <w:color w:val="000000"/>
      <w:spacing w:val="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Courier New" w:hAnsi="Courier New" w:eastAsia="Times New Roman" w:cs="Courier New"/>
      <w:sz w:val="36"/>
      <w:szCs w:val="24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color w:val="000000"/>
      <w:spacing w:val="13"/>
      <w:sz w:val="28"/>
      <w:szCs w:val="28"/>
      <w:shd w:fill="FFFFFF" w:val="clear"/>
    </w:rPr>
  </w:style>
  <w:style w:type="character" w:styleId="1">
    <w:name w:val="Заголовок 1 Знак"/>
    <w:basedOn w:val="Style5"/>
    <w:qFormat/>
    <w:rPr>
      <w:rFonts w:ascii="Arial Black" w:hAnsi="Arial Black" w:eastAsia="Times New Roman" w:cs="Arial Black"/>
      <w:sz w:val="36"/>
      <w:szCs w:val="24"/>
    </w:rPr>
  </w:style>
  <w:style w:type="character" w:styleId="2">
    <w:name w:val="Заголовок 2 Знак"/>
    <w:basedOn w:val="Style5"/>
    <w:qFormat/>
    <w:rPr>
      <w:rFonts w:ascii="Courier New" w:hAnsi="Courier New" w:eastAsia="Times New Roman" w:cs="Courier New"/>
      <w:sz w:val="96"/>
      <w:szCs w:val="24"/>
    </w:rPr>
  </w:style>
  <w:style w:type="character" w:styleId="3">
    <w:name w:val="Заголовок 3 Знак"/>
    <w:basedOn w:val="Style5"/>
    <w:qFormat/>
    <w:rPr>
      <w:rFonts w:ascii="Courier New" w:hAnsi="Courier New" w:eastAsia="Times New Roman" w:cs="Courier New"/>
      <w:sz w:val="44"/>
      <w:szCs w:val="24"/>
    </w:rPr>
  </w:style>
  <w:style w:type="character" w:styleId="4">
    <w:name w:val="Заголовок 4 Знак"/>
    <w:basedOn w:val="Style5"/>
    <w:qFormat/>
    <w:rPr>
      <w:rFonts w:ascii="Courier New" w:hAnsi="Courier New" w:eastAsia="Times New Roman" w:cs="Courier New"/>
      <w:sz w:val="36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10"/>
      <w:sz w:val="28"/>
      <w:szCs w:val="28"/>
      <w:shd w:fill="FFFFFF" w:val="clear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pacing w:val="2"/>
      <w:sz w:val="28"/>
      <w:szCs w:val="28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right="163" w:hanging="0"/>
      <w:jc w:val="center"/>
    </w:pPr>
    <w:rPr>
      <w:rFonts w:ascii="Times New Roman" w:hAnsi="Times New Roman" w:eastAsia="Times New Roman" w:cs="Times New Roman"/>
      <w:color w:val="000000"/>
      <w:spacing w:val="1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Courier New" w:hAnsi="Courier New" w:eastAsia="Times New Roman" w:cs="Courier New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12:00Z</dcterms:created>
  <dc:creator>Музей</dc:creator>
  <dc:description/>
  <cp:keywords/>
  <dc:language>en-US</dc:language>
  <cp:lastModifiedBy>server-inf</cp:lastModifiedBy>
  <cp:lastPrinted>2009-12-12T09:43:00Z</cp:lastPrinted>
  <dcterms:modified xsi:type="dcterms:W3CDTF">2010-03-04T11:28:00Z</dcterms:modified>
  <cp:revision>5</cp:revision>
  <dc:subject/>
  <dc:title/>
</cp:coreProperties>
</file>