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Развитие речи. Рассуждение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ить и расширить представление о таком типе речи как рассуждение; закрепить и углубить сведения учащихся о научном стиле речи, вырабатывать умение строить текст – рассуждение с использованием изучаемых языковых явлений, работать над воспитанием  чувства патриотиз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ая модель обучения:</w:t>
      </w:r>
      <w:r>
        <w:rPr>
          <w:sz w:val="28"/>
          <w:szCs w:val="28"/>
        </w:rPr>
        <w:t xml:space="preserve"> репродуктивная, частично – поисковая</w:t>
      </w:r>
    </w:p>
    <w:p>
      <w:pPr>
        <w:pStyle w:val="Normal"/>
        <w:rPr/>
      </w:pPr>
      <w:r>
        <w:rPr>
          <w:b/>
          <w:sz w:val="28"/>
          <w:szCs w:val="28"/>
        </w:rPr>
        <w:t>Педагогические средства</w:t>
      </w:r>
      <w:r>
        <w:rPr>
          <w:sz w:val="28"/>
          <w:szCs w:val="28"/>
        </w:rPr>
        <w:t>: беседа, работа с текстами, проблемные задания</w:t>
      </w:r>
    </w:p>
    <w:p>
      <w:pPr>
        <w:pStyle w:val="Normal"/>
        <w:rPr/>
      </w:pPr>
      <w:r>
        <w:rPr>
          <w:b/>
          <w:sz w:val="28"/>
          <w:szCs w:val="28"/>
        </w:rPr>
        <w:t>Виды деятельности учащихся</w:t>
      </w:r>
      <w:r>
        <w:rPr>
          <w:sz w:val="28"/>
          <w:szCs w:val="28"/>
        </w:rPr>
        <w:t>: коллективная, индивидуальная, групп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типы речи вам извест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тип речи вы используете, когда рассказываете своему другу о каникулах? О картине, которую видели на выставке? Во время спо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спор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толковому словарю С.И. Ожегова, спор – словесное состязание, обсуждение чего – нибудь,  в котором каждый отстаивает свое м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заимосвязаны понятия спор и рассужд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оложите элементы рассуждения в нужном порядке: вывод, тезис, аргумен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 – положение, которое надо доказать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гументы – доказательства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– общий итог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зис</w:t>
      </w:r>
      <w:r>
        <w:rPr>
          <w:i/>
          <w:sz w:val="28"/>
          <w:szCs w:val="28"/>
        </w:rPr>
        <w:t xml:space="preserve"> – главная мысль текста, главное утверждение, которое выступающий старается обосновать. В нашем случае тезис – это главная мысль автора текста, которую вы стараетесь обосновать, доказать или опровергнуть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Аргументы </w:t>
      </w:r>
      <w:r>
        <w:rPr>
          <w:i/>
          <w:sz w:val="28"/>
          <w:szCs w:val="28"/>
        </w:rPr>
        <w:t>– это доказательства, приводимые в поддержку тезиса: факты, примеры, утверждения, объяснения – словом, все, что может подтвердить тезис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 тезиса к аргументам можно поставить вопрос</w:t>
      </w:r>
      <w:r>
        <w:rPr>
          <w:i/>
          <w:sz w:val="28"/>
          <w:szCs w:val="28"/>
        </w:rPr>
        <w:t xml:space="preserve"> «Почему?», а аргументы отвечают «Потому что…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обходимо помнить, что формы выражения мысли в устной и письменной речи различны. Требования к письменному тексту диктуют необходимость точного выбора того или иного слова, его формы, нужной синтаксической конструкции, употребления речевого оборота, стиля и способа изложения материала в соответствии с авторским замысл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ясните каждый эле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та с текст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. Прослушайте текст. Скажите, о чем спорят герои. Сколько точек зрения высказано? Какие доказательства приводя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ТЕКС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слушайте диалог. Что это: спор или ссора? Обоснуйт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Проходящий мальчик задевает плечом  другог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цепляйся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цепляется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ы цепляешься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не цепляюсь! Ты сам цепляешься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цепляюсь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. Ты!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 Да знаешь… Знаешь, ты кто? - толкает ег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сам! - и тоже толка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ворческ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щиеся в парах выбирают предмет спора и обсуждают его. Затем некоторые из них представляют спор классу. Остальные обсуждают плюсы и минусы каждого спор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Самостоятель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равните рассуждения. Определите, в каких рассуждениях один тезис, в каких несколько. Как построить дискуссионное рассужд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2 текста с противоположной тематик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ьте и запишите дискуссионное рассуждение, используя данный матери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адо быть современным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адо быть безжалостным к прошлому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рка выполнения работы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- Кто хочет зачитать свои рассуждения? Поделитесь мыслям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и урока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Идет время, но не меркнут в человеческой памяти годы войны, величие нашей победы над немецким фашизмом. Трудно переоценить её значение в истории. Ныне уже видно, что на её фундаменте возведено все настоящее, а может быть, и будущее человече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 свой родной дом я стараюсь не глядеть и обхожу его стороной. Я думаю: зачем бередить прошлое? Для чего вспоминать то, что забыто даже моими земляками? Все ушло навсегда – хорошее и плохое, - плохое не жалко, а хорошее не вернешь. Я вытравлю из сердца это прошлое, никогда больше не вернусь к нему.</w:t>
      </w:r>
    </w:p>
    <w:p>
      <w:pPr>
        <w:pStyle w:val="Normal"/>
        <w:ind w:left="360" w:firstLine="348"/>
        <w:rPr/>
      </w:pPr>
      <w:r>
        <w:rPr/>
        <w:t>Надо быть современным.</w:t>
      </w:r>
    </w:p>
    <w:p>
      <w:pPr>
        <w:pStyle w:val="Normal"/>
        <w:ind w:left="360" w:firstLine="348"/>
        <w:rPr/>
      </w:pPr>
      <w:r>
        <w:rPr/>
        <w:t>Надо быть безжалостным к прошлому.</w:t>
      </w:r>
    </w:p>
    <w:p>
      <w:pPr>
        <w:pStyle w:val="Normal"/>
        <w:ind w:left="360" w:firstLine="348"/>
        <w:rPr/>
      </w:pPr>
      <w:r>
        <w:rPr/>
        <w:t>Довольно ходить по пепелищам. Надо помнить о том, что день и ночь на земле работают реакторы и фазотроны. Что одна счетная машина действует быстрее миллиона колхозных счетоводов, что…</w:t>
      </w:r>
    </w:p>
    <w:p>
      <w:pPr>
        <w:pStyle w:val="Normal"/>
        <w:ind w:left="360" w:firstLine="348"/>
        <w:rPr/>
      </w:pPr>
      <w:r>
        <w:rPr/>
        <w:t xml:space="preserve">В общем, не надо глядеть на родной дом, не надо заходить туда, ничего не надо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6:47:00Z</dcterms:created>
  <dc:creator>1</dc:creator>
  <dc:description/>
  <cp:keywords/>
  <dc:language>en-US</dc:language>
  <cp:lastModifiedBy>UCHITEL1</cp:lastModifiedBy>
  <dcterms:modified xsi:type="dcterms:W3CDTF">2008-12-09T09:07:00Z</dcterms:modified>
  <cp:revision>5</cp:revision>
  <dc:subject/>
  <dc:title>Тема урока: Развитие речи</dc:title>
</cp:coreProperties>
</file>