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васив И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«Наголенская СОШ Ровень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РАЗВИТИЯ РЕЧИ В 11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ОССИИ ПЕТЬ, ЧТО СТРЕМИТЬСЯ В ХРАМ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е речи. Анализ текста. «О России петь, что  стремиться в храм…»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Цели урока: </w:t>
      </w:r>
      <w:r>
        <w:rPr>
          <w:sz w:val="28"/>
          <w:szCs w:val="28"/>
        </w:rPr>
        <w:t>формировать языковую грамотность и выразительность, развивать умение анализировать текст путем сравнения научного и художественного описания Храма Христа Спасителя; учить школьников речевому общению, использовать языковой материал как средство духовного и эстетического вос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тексты о Храме Христа Спасителя, ксерокопии с                       изображением Храма; словарики – иллюстрации понятий некоторых архитектурных терминов, плакат для проведения рефлек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пиграф к  уроку</w:t>
      </w:r>
      <w:r>
        <w:rPr>
          <w:sz w:val="28"/>
          <w:szCs w:val="28"/>
        </w:rPr>
        <w:t xml:space="preserve">:  Не условным звукам надо учиться, изучая родной язык, но пить духовную жизнь и силу из родимой груди родного слова. К.Д.Ушинский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. Оргмомент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Этап  подготовки к   изучению нового матери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жде, чем мы озвучим все цели и задачи нашего урока, я предлагаю выполнить небольшое задание, которое потребует от вас не сколько языковедческих знаний, сколько знаний в области истории.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jc w:val="both"/>
        <w:rPr/>
      </w:pPr>
      <w:r>
        <w:rPr>
          <w:sz w:val="28"/>
          <w:szCs w:val="28"/>
        </w:rPr>
        <w:t>Вообще в сердце любого народа всегда хранится нечто заветное, нечто такое, что представляет собой его сокровище - не то, за что он себя выдает, а то, что он подлинно есть. Известный немецкий ученый Вальтер Шубарт в работе «Европа и душа России» утверждает, что…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Задание: дополните текст утверждения недостающими лексическими компонентами, отражающими его смысловую программу. Перед вами национальные портреты, данные глазами человека западной культуры. Выразите своё отношение к прочитанному, используя конструкции типа: «Я согласен с немецким ученым в том, что …»  или  «Никак не могу согласиться с уважаемым немецким ученым в том, что…», предварительно вставив в текст подходящие по смыслу слова.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«Англичанин хочет видеть мир как……….., француз - как………, немец – как………., а русский – как…………(</w:t>
      </w:r>
      <w:r>
        <w:rPr>
          <w:b/>
          <w:sz w:val="28"/>
          <w:szCs w:val="28"/>
        </w:rPr>
        <w:t>казарма, салон, собор, фабрика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-разному определяет каждый из них для себя и цель жизни: для англичанина это………, для француза -……….., для немца -……….., для русского-…………(</w:t>
      </w:r>
      <w:r>
        <w:rPr>
          <w:b/>
          <w:sz w:val="28"/>
          <w:szCs w:val="28"/>
        </w:rPr>
        <w:t>служение, прибыль, слава, власть</w:t>
      </w:r>
      <w:r>
        <w:rPr>
          <w:sz w:val="28"/>
          <w:szCs w:val="28"/>
        </w:rPr>
        <w:t>). Отсюда и различия в восприятии ближнего: англичанин видит в ближнем………., француз-………….., немец -……………., а русский-………(</w:t>
      </w:r>
      <w:r>
        <w:rPr>
          <w:b/>
          <w:sz w:val="28"/>
          <w:szCs w:val="28"/>
        </w:rPr>
        <w:t>импонирующий ему человек, брат, выгодный партнер, свой подчиненный</w:t>
      </w:r>
      <w:r>
        <w:rPr>
          <w:sz w:val="28"/>
          <w:szCs w:val="28"/>
        </w:rPr>
        <w:t>).»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Ксерокопии заданий у каждого ребенка)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ab/>
        <w:t>Можете объединиться в группы, чтобы верно восстановить текст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ак, что получилось? Зачитайте, пожалуйста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Каково же ваше отношение к прочитанному?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актуальна ли эта проблема сегодня? Почему?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удить ваше желание высказаться по этой проблеме – вот одна  из главных и далеко не единственных задач этого урока. Но необходимость решения этой задачи порождает другую. С желанием мы говорим о том, что знаем. А что мы знаем, например, о величественном памятнике русского зодчества – о Соборе Василия Блаженного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 такую ситуацию. Вы приехали в Москву со своим младшим братом или сестрой, которые впервые увидели этот Собор. Что вы можете рассказать им о нем?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вам было трудно справиться с этим заданием? (Не хватает знаний, фактов: когда был построен, в честь каких событий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гда я сформулирую другое задание. У каждого из вас на столе лежит фотография храма. Кто из вас сможет описать храм?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Что же вам мешает описать храм, изображение которого перед вашими глазами? (Не хватает слов. Для того,  чтобы его описать, необходимо знание архитектурных элементов, деталей собора.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А ведь действительно может так случиться не на уроке, а в жизни вы будете беспомощны: не сможете ответить на вопрос человека, который спросит вас об этом или другом храме, вам  нечего будет сказать своим друзьям, родственникам, сокурсникам, с которыми предстоит вам учиться в будущем, если разговор зайдет на эту тему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Может быть, эти знания и не нужны?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они важны, причем важны для нации в целом, должны сохраняться и передаваться из поколения в поколение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каждый человек, живущий на своей земле, должен знать и уметь говорить о наиболее значимых явлениях родной культуры. Литература не создается только для писателей и поэтов, живопись радует не только живописцев, архитектура существует не только для архитекторов – это наше общее наследие, наше достояние. Поэтому одна из наших задач на уроке будет заключаться в том, чтобы обогатить себя сведениями о культурном наследии России – мы узнаем историю Храма Христа Спасителя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. Этап изучения нового материала.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И тема нашего сегодняшнего урока «О России петь, что стремиться в храм», а эпиграфом к нашему уроку я взяла слова К.Д. Ушинского: «Не условным звукам надо учиться, изучая родной язык,  но пить духовную жизнь  и силу из родимой груди  родного слова».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о, ведя разговор о Храме Христа Спасителя, мы должны будем реализовать и лингвистические задачи. Мы должны помнить, что мы в выпускном классе и нам предстоит сдача ЕГЭ, одним из главных заданий которого является написание сочинения-рассуждения. Поэтому главным итогом нашего сегодняшнего разговора будет написание сочинения-рассуждения с элементами описания по теме урока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ойте учебники на странице 160, упражнение 303. Здесь даны 3 текста, с которыми вы познакомились дома. Что представляет собой текст №1? (Краткий пересказ  с цитированием исторической справки о храме.) А текст №2? (Художественное описание храма в ночь перед открытием). А текст №3? (Описание момента разрушения храма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тексты №1 и №2,3? (Стилем написания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авторы хотели передать в 1,2,3 текстах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ким признакам вы определили стилевую принадлежность? А к какому типу речи относятся данные тексты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большой исторический комментарий. В Москве насчитывалось  846 действующих храмов, из них в годы советской власти были разрушены 426 храмов, а 340 закрыты и обезображены. По решению советского правительства 5 декабря 1931 г. был взорван Храм Христа Спасител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 свое отношение к факту разрушения храмов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к чему это ведет?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А как вы относитесь к современной политике возрождения духовности. Возможно ли это?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сколько возрожденных храмов в нашем районе, возрожден и Храм Христа Спасителя в Москве, а раз храмы возрождаются, то, следовательно, остается надежда и на возрождение и наших душ, ибо, как мы читаем у Проскурина: «Храм стоял, потому что каждый  из приходящих на землю жаждал в душе вечности и не было человека, не подвластного чувству красоты». Остается надежда на возрождение России, ибо «стремиться в храм, что о России петь…»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к какому типу речи относятся ваши высказывания? (Рассуждения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основные особенности  рассуждения.(Можно использовать учебник на странице 167-168)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рассуждение отличается от повествования и описания? (Содержит доказательство и выводы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 рассуждения? (Убедить другого в чем-либо или опровергнуть чью-либо точку зрения, а для этого необходимо логически мыслить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ак, я думаю, что тексты станут для вас источником вдохновения для ваших рассуждений в сочинении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Но мы должны помнить еще о том, что мы пишем сочинение-рассуждение с элементами описания. Давайте обратимся к нашему словарику. Что представляют собой слова со словаря? (Архитектурные термины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жите, для какого стиля речи характерно активное употребление терминов? (Научного)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ем ли пользоваться этими терминами в сочинении? (Да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вообще, ребята, в каком стиле мы будем писать сочинение? (В научном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ните разновидности научного стиля (Собственно-научный, научно-популярный, научно-учебный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напомните, где используются данные разновидно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 какой же подстиль будет характерен для вашего сочинения? (Научно-популярный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те, что характерно для этого подстиля? (Он близок по своим особенностям к художественному и публицистическому. Рассчитан на людей, которые не являются специалистами в той или иной области. Главная задача этого подстиля – занимательно рассказать о чем-то слушателям или читателям, создать своим рассказом положительный настрой, всколыхнуть чувства этих людей). Но в ваших сочинениях помимо терминов встретятся и слова совершенно другого тип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Этап применения знаний на практик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сейчас проведем небольшую словарно-стилистическую работу. Давайте еще раз посмотрим на храм. Если бы вас попросили подобрать слова, характеризующие храм, его облик, какие слова вы назвали бы в первую очередь? Эти слова помогут вам описать храм. (Ослепительный, изумительный, фантастический, взлетающий, величавый, невесомый, изящный, чарующий, неповторимый, устремленный ввысь, гармоничный, уникальный, сказочный). Данные эпитеты не только характеризуют храм, но и помогают передать чувства людей, видящих эту красот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одберите синонимы к слову </w:t>
      </w:r>
      <w:r>
        <w:rPr>
          <w:sz w:val="28"/>
          <w:szCs w:val="28"/>
          <w:u w:val="single"/>
        </w:rPr>
        <w:t>храм. (</w:t>
      </w:r>
      <w:r>
        <w:rPr>
          <w:sz w:val="28"/>
          <w:szCs w:val="28"/>
        </w:rPr>
        <w:t>Церковь, собор, шедевр архитектуры, гениальное творение зодчих, святыня, строение, чудесная постройка)   Как вы думаете, для чего это задание? (Избежать повторов в сочинении, сделать речь богаче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умайте, с чем ассоциируется храм, с чем его можно сравнить? (Корабль в пустыне, оазис благополучия, облако, парус, свеча, маяк). С помощью сравнений мы не просто механически опишем храм, а передадим свои чувства и настроения, чтобы воспеть красоту храм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адеюсь, что многие из этих слов вы включите в свои работы, пусть они помогут вам создать ваши сочинения на высоком художественном уровн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мним, что мы готовимся к ЕГЭ, поэтому согласно критериям оценки части С (а она представляет собой именно написание сочинения-рассуждения) в вашей работе должно быть отражено следующее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блем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зиция автора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мментарии по этой проблем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Ваше отношение к   данной  проблем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. Этап информации о домашнем задании.</w:t>
      </w:r>
      <w:r>
        <w:rPr>
          <w:sz w:val="28"/>
          <w:szCs w:val="28"/>
        </w:rPr>
        <w:t xml:space="preserve"> 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м, что мы в свое </w:t>
      </w:r>
      <w:r>
        <w:rPr>
          <w:b/>
          <w:sz w:val="28"/>
          <w:szCs w:val="28"/>
          <w:u w:val="single"/>
        </w:rPr>
        <w:t>домашнее</w:t>
      </w:r>
      <w:r>
        <w:rPr>
          <w:sz w:val="28"/>
          <w:szCs w:val="28"/>
        </w:rPr>
        <w:t xml:space="preserve"> сочинение – рассуждение  должны включить и описание.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>. Этап подведения итогов урока.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Знаете, ребята,  мне запомнился эпизод фильма «Покаяние», который шел по телевидению лет 10 назад. Фильм очень сложный, но мне особенно запомнился один момент, который я забыть не могу. «Эта улица ведет к Храму?»- спрашивает древняя уже странница у молодой еще женщины. «Нет, не эта улица ведет к храму»,- отвечает ей та. Она твердо знает, что говорит. С улицей, на которой она живет, у нее связаны тяжелые воспоминания. «Зачем же улица, которая ведет не к храму?»-недоуменно спрашивает старуха. Она твердо поняла за долгую жизнь, что людям нужны только те дороги, которые ведут к храму – храму добра, правды, красоты и истин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роге вашей самостоятельной жизни  я желаю вам  в жизни идти только теми дорогами, которые ведут к храму - храму добра, правды, красоты и истин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ыбор остается за вам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>. Этап рефлексии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И уходя с сегодняшнего урока, мне бы очень хотелось, чтобы вы на нашем символическом перекрестке показали, по каким улицам пойдете вы. (На доске плакат с изображением перекрестка улиц и храма на одной из улиц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Normal"/>
        <w:jc w:val="both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ebdings" w:hAnsi="Webdings" w:cs="Web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8:04:00Z</dcterms:created>
  <dc:creator>1</dc:creator>
  <dc:description/>
  <cp:keywords/>
  <dc:language>en-US</dc:language>
  <cp:lastModifiedBy>1</cp:lastModifiedBy>
  <dcterms:modified xsi:type="dcterms:W3CDTF">2008-04-21T06:00:00Z</dcterms:modified>
  <cp:revision>12</cp:revision>
  <dc:subject/>
  <dc:title>  </dc:title>
</cp:coreProperties>
</file>