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-класс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интерактивной доски на уроках информатики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как учитель информатики вынужден непрерывно следить за развитием средств вычислительной техники, за появлением новых программ, за непрерывно меняющимися методами работы с ним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радно, что с каждым годом работать становится интереснее, но, в то же время, труднее. Школы, в том числе и сельские, получают многообразные средства обучения. На смену обычным меловым доскам пришли интерактивные, “интеллектуальные” доски. Эти доски незаменимы при проведении совещаний, мозговых штурмов, тренингов, семинаров и презентаций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ак применять это “чудо техники” на уроках? Как ими пользоваться? Где найти готовые разработки для использования на уроках? Такие вопросы возникают, наверное, у каждого учителя, которому посчастливилось заиметь новинку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оем кабинете информатики есть интерактивная доска. Передо мной также возникли эти вопросы. И я пытался найти ответы на них, привлекал коллег, специалис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Использование интерактивной доски на уроке положительно влияет на познавательную активность учеников, повышает мотивацию к изучению предмета. Все ученики, без исключения, желают выйти к доске и выполнить предложенные им задания. Мне же легче удерживать внимание и активность учащихся на уроке, а значит достичь главной цели обучения: развития личности ребенка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вольте познакомить вас с основными способами использования интерактивной доски на уроке. (Презентация 1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Имитационная иг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аемый коллега, Вам очень к лицу этот галстук; он отлично отражает световые волны длиной 650 нанометров (красный цвет)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прекрасно выглядите в этом костюме, в нем очень искусно смешаны две основные краски стандар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MYK: желтая и голубая (зеленый цве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совершенно восхитительно выглядите в блузке удивительно спокойного оттенка (синий цве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о чем мы будем говорить с вами сегодня? – Правильно! О цвете. Знакомое слово, не правда ли? А что такое, по-вашему, цвет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Звучит первый круг ответов, в котором участники мастер-класса, вероятнее всего, отметят настроение, вызываемое цветом; что все предметы как-то окрашены и это можно считать одной из неотъемлемых характеристик (поверхности) любого тела; что цвет связан с длиной волн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участниками ставится </w:t>
      </w: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исследование природы цвета (поиск ответа на вопрос: что такое цвет?). </w:t>
      </w:r>
      <w:r>
        <w:rPr>
          <w:b/>
          <w:i/>
          <w:sz w:val="28"/>
          <w:szCs w:val="28"/>
        </w:rPr>
        <w:t>(Презентация ЦВЕТ слайд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к вы думаете, как образуется цвет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В этом обсуждении или еще раньше учитель-мастер фиксирует и называет различные позиции участников беседы о цвете</w:t>
      </w:r>
      <w:r>
        <w:rPr>
          <w:b/>
          <w:i/>
          <w:sz w:val="28"/>
          <w:szCs w:val="28"/>
        </w:rPr>
        <w:t>: «физик»; «биолог»; «художник».</w:t>
      </w:r>
      <w:r>
        <w:rPr>
          <w:sz w:val="28"/>
          <w:szCs w:val="28"/>
        </w:rPr>
        <w:t xml:space="preserve"> Наготове должны быть три листка со скотчем и соответствующими надписями, которые он прикрепляет на боковую поверхность стола перед тем участник, который выступил с одной из указанных позиций. При этом он обращается к участникам мастер-класса: «Вы сейчас высказались с различных позиций; попробуйте их удержать в дальнейшем в общей работе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никто в ответе на два предыдущих вопроса не выражает позицию биолога или иную из перечисленных, учитель-мастер должен задавать наводящие вопросы, чтобы эта позиция также вступила в пространство диало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ья мои, ваши точки зрения противоположны друг другу – кто же из вас прав? Постарайтесь доказать свою правоту. Для этого вам нужно аргументировать (защищать) свою точку зрения и критиковать противоположные. Смелее! Кто первый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(Хорошо, если участники возьмут на себя разные роли: и «преследователя», доказывающего неправоту другой позиции, и «жертвы», защищающей свою точку зрения. Если повезет, кто-нибудь возьмет на себя роль «спасителя» и сформулирует идею о справедливости разных точек зрения. Тогда учитель может подвести итог с опорой на эту идею. На самом деле, именно эта часть игры должна быть кульминацией (если учащиеся активны). Одновременно это служит и прекрасным мотивирующим фактором для дальнейшей работы (проверить, кто же пра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зафиксировали свои позиции, у каждого из вас есть своя гипотеза о природе цвета. Постараемся сейчас вооружить каждого научным инструментарием. Обратимся к эксперимен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 точки зрения физики мы видим различные предметы благодаря тому, что свет отражается от них и попадает к нам в глаз. Что представляет собой исходный свет, до отражения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Демонстрационный эксперимент: спектр луча обычного мультимедийного проектора получаем при помощи призмы прямого зрения. В начале демонстрируем спектр белого – полный спектр. Во время мастер-класса достаточно показать слайд: белый прямоугольник на черном фоне</w:t>
      </w:r>
      <w:r>
        <w:rPr>
          <w:b/>
          <w:sz w:val="28"/>
          <w:szCs w:val="28"/>
        </w:rPr>
        <w:t>. (Слайд 2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что же представляет собой обычный свет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(Участники мастер-класса без труда смогут извлечь из своего опыта известный вывод: белый свет содержит все цвета радуги.)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(Слайд 3:</w:t>
      </w:r>
      <w:r>
        <w:rPr>
          <w:sz w:val="28"/>
          <w:szCs w:val="28"/>
        </w:rPr>
        <w:t xml:space="preserve"> - портрет Ньютона, годы его жизни и дата открытия. Плюс рисунок спектра, полученного при помощи призмы.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призматический спектр, великий Ньютон первым высказал мысль о том, что обычный свет состоит из лучей разных цветов. В спектре мы видим, как лучи разного цвета пространственно разделяются друг от друга, и мы получаем возможность измерить каждый цвет по отдельности по его положению в спектре. У каждого луча свой показатель преломления и потому свой угол отклонения, отличный от других». </w:t>
      </w:r>
      <w:r>
        <w:rPr>
          <w:b/>
          <w:sz w:val="28"/>
          <w:szCs w:val="28"/>
        </w:rPr>
        <w:t>(Слайд 4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А каков состав красного света? (Участники отвечают на вопрос, а после этого демонстрируется </w:t>
      </w:r>
      <w:r>
        <w:rPr>
          <w:b/>
          <w:sz w:val="28"/>
          <w:szCs w:val="28"/>
        </w:rPr>
        <w:t>Слайд 5</w:t>
      </w:r>
      <w:r>
        <w:rPr>
          <w:sz w:val="28"/>
          <w:szCs w:val="28"/>
        </w:rPr>
        <w:t xml:space="preserve">: три цветных прямоугольника на черном фоне: желтый, красный, зеленый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А что мы увидим, если поставим призму на пути луча проектора, создающего желтый цвет на экране?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Учитель снова возвращает слайд с цветными прямоугольниками. Участники предполагают, что через призму будет виден один желтый цвет, после чего учитель ставит призму на пути луча проектора. В результате обнаруживается, что в желтом цвете присутствуют красный и зелены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мы видим? На какие цвета разлагается желтый св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мы столкнулись с особенностями работы нашего глаза, точнее, всей зрительной системы, включающей также и мозг. А это изучается физиологией зрения. Наш глаз смешивает цвета. (Он действует иначе, чем призма: не разлагает, а наоборот, смешивает.) Для глаза смешанный желтый не отличим от спектрально чистого, монохроматического желтого. Это надо обязательно учитывать на практике, особенно при создании технических устройств, работающих с цветом».</w:t>
      </w:r>
      <w:r>
        <w:rPr>
          <w:b/>
          <w:sz w:val="28"/>
          <w:szCs w:val="28"/>
        </w:rPr>
        <w:t>(Слайд 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юшер создал цветовой психологический тест, основывающийся на воздействии цвета. (На слайде – цитата из книги Люшера: «Цвета оказывают на человека физиологическое воздействие и оно объективно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вы все знаете и можете самостоятельно решить простую задачу. Вот картина немецкого художника-экспрессиониста Франца Марка (1880–1916) «Синий конь». Да вот беда: на этом изображении нет цвета (кстати, именно таким и видит мир лошадь!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(Слайд:</w:t>
      </w:r>
      <w:r>
        <w:rPr>
          <w:sz w:val="28"/>
          <w:szCs w:val="28"/>
        </w:rPr>
        <w:t xml:space="preserve"> три черно-белых изображения картины с подписями (цифрами) на каждой «одноцветной» области. Вместо цвета на картине подписаны: длины волн (для «физиков»); цветовые компоненты смешанного цвета (для «биолога») или психологические характеристики воздействия цвета (для «художника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: Вы должны восстановить первоначальные цвета. Все они закодированы на разных языках, понятных для физика, биолога и художника (психолога). Картина должна быть раскрашена цветными мелками. Но предварительно вам предстоит освоить языки науки и искусства, то есть создать алфавит этой цветовой палитры, начальные буквы которого мы с вами уже наметили в общей работе. «Алфавит» у каждой группы свой. Это потребует от вас небольшого исследования, только тогда вы научитесь говорить на соответствующем язык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амостоятельная экспериментальная деятельность учащихс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олах лежат три разных письменных задания и листки с черно-белым изображением картины, плюс мелки. Учитель переклеивает бумажки с названием позиций на соответствующий каждой позиции стол и просит учащихся переместиться за те столы, которые соответствуют их позиции. Тем, кто не имел в дискуссии четко выраженной позиции, учитель рекомендует определиться и подсесть за один из столов, присоединяясь к тем, чья позиция ему кажется бли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ервая группа: Спектр и измерение длин волн при помощи дифракционной решетки . Используется обычный лабораторный прибор для определения длины волны и дифракционная решетка 100 штрихов на мм. По формуле выполняется расчет длин волн красного, зеленого, фиолетового (остальные даны на схеме спектра с подписанными длинами волн). Задача – точно измерить длины волн трех цветов: красного, зеленого и синего (фиолетового). Результат подписывается на схе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лист 1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торая группа: Смешение цвета . Три ярких фонарика снабжаются светофильтрами: красным, зеленым и фиолетовым (синим). Учащиеся получают в руки по фонарику и светят ими на экран – там, где лучи накладываются друг на друга, появляется другой цвет. Регулировка яркости производится путем простого удаления от экрана. Задача: выяснить, какие цвета можно получить попарным или тройным наложением красного, зеленого и синего. Результат подписывается на круге, в котором из 6 секторов закрашены только 3: красный, зеленый и фиолетовы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лист 2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Третья группа: Психологическое воздействие цвета. Психологическое воздействие цвета зафиксировано в виде кратких характеристик (по С.Л.Рубинштейну, И.В. Гете, И. Иттен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лист 3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ентация результатов групповой работы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показывают, что у них получилось. (Цвета должны совпасть!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демонстрирует оригинал – он совпадает с картинами, раскрашенными различными группами. Слайд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лайд с цветной картиной: Франц Марк «Синий конь», 1911 г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: «Какой же результат мы получили? Так кто же из вас прав?» Кто-нибудь из участников, наверняка, скажет, что правы все!  Обобщение (в форме обсуждения результатов групповой работы) . Монологическая речь уч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гда великому физику Нильсу Бору пришлось создавать себе герб, он выбрал девиз: </w:t>
      </w:r>
      <w:r>
        <w:rPr>
          <w:b/>
          <w:i/>
          <w:sz w:val="28"/>
          <w:szCs w:val="28"/>
        </w:rPr>
        <w:t>Противоположности не исключают, а дополняют друг д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этой работе вы убедились, что, несмотря на противоположность научного и художественного подходов, ни один из них не может быть без друг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можно продемонстрировать цветовые иллюзии </w:t>
      </w:r>
      <w:r>
        <w:rPr>
          <w:b/>
          <w:sz w:val="28"/>
          <w:szCs w:val="28"/>
        </w:rPr>
        <w:t>(презент 2)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3:58:00Z</dcterms:created>
  <dc:creator>Хозяин</dc:creator>
  <dc:description/>
  <cp:keywords/>
  <dc:language>en-US</dc:language>
  <cp:lastModifiedBy>XTreme</cp:lastModifiedBy>
  <dcterms:modified xsi:type="dcterms:W3CDTF">2009-04-09T17:19:00Z</dcterms:modified>
  <cp:revision>5</cp:revision>
  <dc:subject/>
  <dc:title>Использование интерактивной доски на уроках информатики</dc:title>
</cp:coreProperties>
</file>