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история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 в 1880-х - первой половине 1890-х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29-obshchestvennoe-dvizhenie-v-1880-h-pervoj-polovine-1890-h-godov.ht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прос 1 на с.24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ы 2-4, на с.24 уст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и религиозная политика Александра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0-nacionalnaya-i-religioznaya-politika-aleksandra-iii.ht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1, 2, на с.30 у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 3 с.30 письм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2:36:00Z</dcterms:modified>
  <cp:revision>8</cp:revision>
  <dc:subject/>
  <dc:title/>
</cp:coreProperties>
</file>