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язык в речевом общ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2268"/>
        <w:gridCol w:w="1276"/>
        <w:gridCol w:w="1814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ункции пунктуационных знаков. Разделительные, выделительные знаки препинания, знаки завер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русской пунктуации: знаки препинания в конце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81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я в маршрутном листе (отправлено по эл.почте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81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chitel</cp:lastModifiedBy>
  <dcterms:modified xsi:type="dcterms:W3CDTF">2020-04-01T05:52:00Z</dcterms:modified>
  <cp:revision>11</cp:revision>
  <dc:subject/>
  <dc:title/>
</cp:coreProperties>
</file>