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Ивасив И.Г.       литерату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268"/>
        <w:gridCol w:w="1276"/>
        <w:gridCol w:w="1701"/>
        <w:gridCol w:w="141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Горький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овные вехи биограф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образие прозы раннего М. Горького Расска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Челкаш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Песня о Буревестни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JkmOFMoopC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ике материала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крепленные материалы в виртуальной школ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правлено по эл.поч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WhatsApp,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оэтических голосов эпохи. Стихи А. Блока. Основные темы и моти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o08fzC0eQI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ике материала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крепленные материалы в виртуальной школ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правлено по эл.поч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WhatsApp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сенин. Основные темы и моти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cvQ3fu25Yt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ике материала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крепленные материалы в виртуальной школ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правлено по эл.поч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WhatsApp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kmOFMoopC8" TargetMode="External"/><Relationship Id="rId3" Type="http://schemas.openxmlformats.org/officeDocument/2006/relationships/hyperlink" Target="https://www.youtube.com/watch?v=o08fzC0eQIo" TargetMode="External"/><Relationship Id="rId4" Type="http://schemas.openxmlformats.org/officeDocument/2006/relationships/hyperlink" Target="https://www.youtube.com/watch?v=cvQ3fu25Yt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02T12:42:00Z</dcterms:modified>
  <cp:revision>15</cp:revision>
  <dc:subject/>
  <dc:title/>
</cp:coreProperties>
</file>