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268"/>
        <w:gridCol w:w="1276"/>
        <w:gridCol w:w="170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ых предложениях с разными видами союзной и бессоюз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uchi.ru/teachers/groups/8125096/subjects/2/course_programs/9/lessons/7926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39-141, выучить правил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крепленные материалы в виртуальной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правлено по эл.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ные предложения с разными видами связ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uchi.ru/teachers/groups/8125096/subjects/2/course_programs/9/lessons/7926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крепленные материалы в виртуальной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правлено по эл.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знаки препи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AzFTwY1nGY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6 выписать предложения с авторскими зна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7-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3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бор 2,3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teachers/groups/8125096/subjects/2/course_programs/9/lessons/79268" TargetMode="External"/><Relationship Id="rId3" Type="http://schemas.openxmlformats.org/officeDocument/2006/relationships/hyperlink" Target="https://uchi.ru/teachers/groups/8125096/subjects/2/course_programs/9/lessons/79268" TargetMode="External"/><Relationship Id="rId4" Type="http://schemas.openxmlformats.org/officeDocument/2006/relationships/hyperlink" Target="https://www.youtube.com/watch?v=fAzFTwY1nG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02T14:48:00Z</dcterms:modified>
  <cp:revision>13</cp:revision>
  <dc:subject/>
  <dc:title/>
</cp:coreProperties>
</file>