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история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Екатерины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53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прос 5 на с.48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турная карта с.10 задание 1,5  и с.11 Задание 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своения Новороссии и Кры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53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на с.55 уст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1:53:00Z</dcterms:modified>
  <cp:revision>9</cp:revision>
  <dc:subject/>
  <dc:title/>
</cp:coreProperties>
</file>