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        Сабинин Виталий Николаевич      Обществознание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1276"/>
        <w:gridCol w:w="1814"/>
        <w:gridCol w:w="13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хранять природу – значит охранять жиз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obshestvoznanie/7-klass/chelovek-i-priroda/ohrana-prirody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просы 1,2,5 на с.139 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1T14:04:00Z</dcterms:modified>
  <cp:revision>13</cp:revision>
  <dc:subject/>
  <dc:title/>
</cp:coreProperties>
</file>