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        Сабинин Виталий Николаевич      история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дви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938/main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прос  3 у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исьменно: таблица «Название, причина, годы, итог» самых известных народных движени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системе международ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2046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21-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таблицу « Название войны, годы. название перемирия, ит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прос 4 на с.66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1:53:00Z</dcterms:modified>
  <cp:revision>7</cp:revision>
  <dc:subject/>
  <dc:title/>
</cp:coreProperties>
</file>