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класс         Сабинин Виталий Николаевич      история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71"/>
        <w:gridCol w:w="2268"/>
        <w:gridCol w:w="1276"/>
        <w:gridCol w:w="1814"/>
        <w:gridCol w:w="130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ая Орда: государственный строй, население, экономика и куль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1470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§1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опросы 1,2,6,7 на с.33 уст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Письменно: Повинности русского населения перед Ордо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WhatsAp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овское государство и Ру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1471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§1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опрос 3 уст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убрика «Работаем с картой» на с. 41 и атлас на с. 25 уст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WhatsAp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cp:keywords/>
  <dc:language>en-US</dc:language>
  <cp:lastModifiedBy>Виталий</cp:lastModifiedBy>
  <dcterms:modified xsi:type="dcterms:W3CDTF">2020-04-01T11:53:00Z</dcterms:modified>
  <cp:revision>10</cp:revision>
  <dc:subject/>
  <dc:title/>
</cp:coreProperties>
</file>