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  класс         Зинченко Нина Васильевна       математик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013"/>
        <w:gridCol w:w="2268"/>
        <w:gridCol w:w="1389"/>
        <w:gridCol w:w="1701"/>
        <w:gridCol w:w="130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онный ресурс 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чатный ресур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ее задание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а проверки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Умножение десятичных дроб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resh.edu.ru/subject/lesson/815/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ик §34, стр. 230, повторить правила умнож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</w:t>
            </w:r>
            <w:r>
              <w:rPr>
                <w:rFonts w:cs="Times New Roman" w:ascii="Times New Roman" w:hAnsi="Times New Roman"/>
              </w:rPr>
              <w:t xml:space="preserve">34 повторять правила, 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№929 (3,4)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943 (1,2)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  <w:shd w:fill="FFFFFF" w:val="clear"/>
              </w:rPr>
              <w:t>WhatsApp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ножение десятичных дроб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Учебник. Повторить свойства умножения,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</w:t>
            </w:r>
            <w:r>
              <w:rPr>
                <w:rFonts w:cs="Times New Roman" w:ascii="Times New Roman" w:hAnsi="Times New Roman"/>
              </w:rPr>
              <w:t>34 повторить правила, №943(3), №949 (3,4)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  <w:shd w:fill="FFFFFF" w:val="clear"/>
              </w:rPr>
              <w:t>WhatsApp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0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ление десятичных дроб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Учебник §35, читать стр.237-238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§35, вопросы 1,2. Решить №964, №967 (1-6)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  <w:shd w:fill="FFFFFF" w:val="clear"/>
              </w:rPr>
              <w:t>WhatsApp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ление десятичных дроб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Учебник §35, читать стр.239-240.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§35, вопросы 3,4. Выучить правила. Решить №967(7-12), №97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  <w:shd w:fill="FFFFFF" w:val="clear"/>
              </w:rPr>
              <w:t>WhatsApp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ление десятичных дроб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Учебник §35, повторить правила деления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§35. Повторять правила. Решить ,№977 (1,2 примеры)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  <w:shd w:fill="FFFFFF" w:val="clear"/>
              </w:rPr>
              <w:t>WhatsApp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566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esh.edu.ru/subject/lesson/815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1T04:11:00Z</dcterms:created>
  <dc:creator>RePack by Diakov</dc:creator>
  <dc:description/>
  <cp:keywords/>
  <dc:language>en-US</dc:language>
  <cp:lastModifiedBy>бук</cp:lastModifiedBy>
  <dcterms:modified xsi:type="dcterms:W3CDTF">2020-04-01T16:47:00Z</dcterms:modified>
  <cp:revision>9</cp:revision>
  <dc:subject/>
  <dc:title/>
</cp:coreProperties>
</file>