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        Сабинин Виталий Николаевич     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закон братьев Грак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6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4 на с.246 уст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Спарт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4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, 2, 7 на с.250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: Причина, годы и итог восстания Спарта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1:19:00Z</dcterms:modified>
  <cp:revision>7</cp:revision>
  <dc:subject/>
  <dc:title/>
</cp:coreProperties>
</file>