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класс         Бережная Светлана Григорьевна       Математика</w:t>
      </w:r>
    </w:p>
    <w:tbl>
      <w:tblPr>
        <w:tblW w:w="981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1560"/>
        <w:gridCol w:w="1672"/>
        <w:gridCol w:w="1984"/>
        <w:gridCol w:w="1863"/>
        <w:gridCol w:w="1285"/>
      </w:tblGrid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исьменное деление на двузначное число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чебник с. 57 изучить алгоритм деления на двузначное число,  выполнить №205, 206, №2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57 №208 №20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традь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деление с остатком на двузначное число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чебник с. 58 изучить алгоритм деления с остатком на двузначное число, выполнить №211, 213, №217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. 58 №214 №21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традь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 письменного деления на двузначное число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. 59 изучить алгоритм деления с  на двузначное число, выполнить №219, 220, №22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. 59 №222 №22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тетрадь</w:t>
            </w:r>
          </w:p>
        </w:tc>
      </w:tr>
      <w:tr>
        <w:trPr>
          <w:trHeight w:val="972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крепление по теме: «Алгоритм письменного деления на двузначное число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еление многозначного числа на двузначное числ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чебник с. 60 №22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61 изучить алгоритм деления многозначного числа  на двузначное число, выполнить №232,  №23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. 61 №234 №23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5:19:00Z</dcterms:created>
  <dc:creator>Хозяин</dc:creator>
  <dc:description/>
  <dc:language>en-US</dc:language>
  <cp:lastModifiedBy>Хозяин</cp:lastModifiedBy>
  <dcterms:modified xsi:type="dcterms:W3CDTF">2020-04-03T05:20:00Z</dcterms:modified>
  <cp:revision>1</cp:revision>
  <dc:subject/>
  <dc:title/>
</cp:coreProperties>
</file>