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4 класс         </w:t>
      </w:r>
      <w:r>
        <w:rPr/>
        <w:t>Бережная Светлана Григорьевна       Литературное чтение</w:t>
      </w:r>
    </w:p>
    <w:tbl>
      <w:tblPr>
        <w:tblW w:w="9629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633"/>
        <w:gridCol w:w="1627"/>
        <w:gridCol w:w="1855"/>
        <w:gridCol w:w="1589"/>
        <w:gridCol w:w="1535"/>
      </w:tblGrid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.С. Никитин «Русь»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.С. Никитин «Русь». Образ Родины в поэтическом тексте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. 128-132 прочитать, ответить на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28-132 выразительн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9.0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Д. Дрожжин «Родине»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. 133-135 прочитать, ответить на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33-134 наизу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.В. Жигулин «О, Родина! В неярком блеске…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. 138 прочитать, ответить на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38 выразительно, по желанию наизу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5:23:00Z</dcterms:created>
  <dc:creator>Хозяин</dc:creator>
  <dc:description/>
  <dc:language>en-US</dc:language>
  <cp:lastModifiedBy>Хозяин</cp:lastModifiedBy>
  <dcterms:modified xsi:type="dcterms:W3CDTF">2020-04-03T05:24:00Z</dcterms:modified>
  <cp:revision>1</cp:revision>
  <dc:subject/>
  <dc:title/>
</cp:coreProperties>
</file>