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окружающий мир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www.youtube.com/watch?time_continue=99&amp;v=AqiESlygwJI&amp;feature=emb_logo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-8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.78-81- читать, Т: №1-3, с.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www.youtube.com/watch?time_continue=183&amp;v=Qmg4suLLN48&amp;feature=emb_logo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2-8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. 82-85- читать, Т: №1-3, с.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99&amp;v=AqiESlygwJI&amp;feature=emb_logo" TargetMode="External"/><Relationship Id="rId3" Type="http://schemas.openxmlformats.org/officeDocument/2006/relationships/hyperlink" Target="https://www.youtube.com/watch?time_continue=183&amp;v=Qmg4suLLN48&amp;feature=emb_log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0:00Z</dcterms:created>
  <dc:creator>RePack by Diakov</dc:creator>
  <dc:description/>
  <cp:keywords/>
  <dc:language>en-US</dc:language>
  <cp:lastModifiedBy>HP</cp:lastModifiedBy>
  <dcterms:modified xsi:type="dcterms:W3CDTF">2020-04-01T14:11:00Z</dcterms:modified>
  <cp:revision>6</cp:revision>
  <dc:subject/>
  <dc:title/>
</cp:coreProperties>
</file>