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литературное чтение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Э.Мошковская «Я маму мою обидел» Устный рассказ на тему. С. Васильев «Белая берёз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Газета «День победы – 9 м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nsportal.ru/nachalnaya-shkola/chtenie/2019/04/23/prezentatsiya-k-uroku-literaturnogo-chteniya-po-teme-ya-mamu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https://nsportal.ru/nachalnaya-shkola/chtenie/2015/10/27/belaya-beryoza-s-vasilev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0-1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с.120-122-выразительно чита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ходер «Товарищам детя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ысль произведения. Б.В.Заходер «Что красивей всего?»Анализ заголовка. Инсценирование стихот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https://nsportal.ru/nachalnaya-shkola/chtenie/2015/02/18/prezentatsiya-zakhoder-boris-vladimirovich-biografiya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https://www.youtube.com/watch?v=_N4U7lIjBc4&amp;feature=emb_logo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https://www.youtube.com/watch?time_continue=1&amp;v=EE3wFnsV1bM&amp;feature=emb_logo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8-13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с.130-133-читать по ролям, отвечать на вопрос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.Заходер «Песенки Винни-Пуха». Интонация. Б.В.Заходер «Песенки Винни-Пуха». Ритм стихот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</w:rPr>
                <w:t>https://nsportal.ru/nachalnaya-shkola/chtenie/2014/04/10/b-zakhoder-pesenki-vinni-pukha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4-13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с.136-138 – наизусть(по выбору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Н.Успенский «Чебураш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на основе вопро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>https://nsportal.ru/nachalnaya-shkola/chtenie/2012/05/18/prezentatsiya-uroka-chteniya-trkm-2-klass-cheburashka-e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9-14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achalnaya-shkola/chtenie/2019/04/23/prezentatsiya-k-uroku-literaturnogo-chteniya-po-teme-ya-mamu" TargetMode="External"/><Relationship Id="rId3" Type="http://schemas.openxmlformats.org/officeDocument/2006/relationships/hyperlink" Target="https://nsportal.ru/nachalnaya-shkola/chtenie/2015/10/27/belaya-beryoza-s-vasilev" TargetMode="External"/><Relationship Id="rId4" Type="http://schemas.openxmlformats.org/officeDocument/2006/relationships/hyperlink" Target="https://nsportal.ru/nachalnaya-shkola/chtenie/2015/02/18/prezentatsiya-zakhoder-boris-vladimirovich-biografiya" TargetMode="External"/><Relationship Id="rId5" Type="http://schemas.openxmlformats.org/officeDocument/2006/relationships/hyperlink" Target="https://www.youtube.com/watch?v=_N4U7lIjBc4&amp;feature=emb_logo" TargetMode="External"/><Relationship Id="rId6" Type="http://schemas.openxmlformats.org/officeDocument/2006/relationships/hyperlink" Target="https://www.youtube.com/watch?time_continue=1&amp;v=EE3wFnsV1bM&amp;feature=emb_logo" TargetMode="External"/><Relationship Id="rId7" Type="http://schemas.openxmlformats.org/officeDocument/2006/relationships/hyperlink" Target="https://nsportal.ru/nachalnaya-shkola/chtenie/2014/04/10/b-zakhoder-pesenki-vinni-pukha" TargetMode="External"/><Relationship Id="rId8" Type="http://schemas.openxmlformats.org/officeDocument/2006/relationships/hyperlink" Target="https://nsportal.ru/nachalnaya-shkola/chtenie/2012/05/18/prezentatsiya-uroka-chteniya-trkm-2-klass-cheburashka-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28:00Z</dcterms:created>
  <dc:creator>RePack by Diakov</dc:creator>
  <dc:description/>
  <cp:keywords/>
  <dc:language>en-US</dc:language>
  <cp:lastModifiedBy>HP</cp:lastModifiedBy>
  <dcterms:modified xsi:type="dcterms:W3CDTF">2020-04-01T15:49:00Z</dcterms:modified>
  <cp:revision>9</cp:revision>
  <dc:subject/>
  <dc:title/>
</cp:coreProperties>
</file>