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русский язык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о тексте-описании. Роль имён прилагательных в тексте-опис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resh.edu.ru/subject/lesson/34/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равило, с.9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5-166, с. 9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прав., с.96, упр. 167, с.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кста - описания натюрморта по репродукции картины Ф.П. Толстого «Букет цветов, бабочка и пти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nsportal.ru/nachalnaya-shkola/russkii-yazyk/2015/01/17/sochinenie-po-kartine-f-p-tolstogo-buket-tsvetov-babochka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0, с. 9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упр.169, с.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: «Имя прилагательное». </w:t>
            </w:r>
            <w:r>
              <w:rPr>
                <w:rFonts w:cs="Times New Roman" w:ascii="Times New Roman" w:hAnsi="Times New Roman"/>
                <w:iCs/>
              </w:rPr>
              <w:t>Местоимение как ча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s://www.youtube.com/watch?time_continue=55&amp;v=DIto3SWXLjo&amp;feature=emb_logo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.99, правило, с. 1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1-172, с.100-1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прав., с.101, упр. 173, с.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 и употребление его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4-175, с.1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упр. 176, с.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текста из предложений с нарушенной последовательностью повеств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7, с. 103, упр. 178, с.1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4/" TargetMode="External"/><Relationship Id="rId3" Type="http://schemas.openxmlformats.org/officeDocument/2006/relationships/hyperlink" Target="https://nsportal.ru/nachalnaya-shkola/russkii-yazyk/2015/01/17/sochinenie-po-kartine-f-p-tolstogo-buket-tsvetov-babochka" TargetMode="External"/><Relationship Id="rId4" Type="http://schemas.openxmlformats.org/officeDocument/2006/relationships/hyperlink" Target="https://www.youtube.com/watch?time_continue=55&amp;v=DIto3SWXLjo&amp;feature=emb_log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6:00Z</dcterms:created>
  <dc:creator>RePack by Diakov</dc:creator>
  <dc:description/>
  <cp:keywords/>
  <dc:language>en-US</dc:language>
  <cp:lastModifiedBy>HP</cp:lastModifiedBy>
  <dcterms:modified xsi:type="dcterms:W3CDTF">2020-04-01T13:05:00Z</dcterms:modified>
  <cp:revision>10</cp:revision>
  <dc:subject/>
  <dc:title/>
</cp:coreProperties>
</file>