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узы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зыкальные образы сюиты “Картинки с выставки”. Мир музыки В.Моцарта и М. Гл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media.prosv.ru/static/books-viewer/index.html?path=/media/ebook/327246/&amp;pageFrom=90&amp;pageTo=99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www.youtube.com/watch?time_continue=11&amp;v=2JjnXb8XP0E&amp;feature=emb_logo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youtube.com/watch?time_continue=23&amp;v=m2HmCPX-V70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94-1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102-103-отвечать на вопро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ia.prosv.ru/static/books-viewer/index.html?path=/media/ebook/327246/&amp;pageFrom=90&amp;pageTo=99" TargetMode="External"/><Relationship Id="rId3" Type="http://schemas.openxmlformats.org/officeDocument/2006/relationships/hyperlink" Target="https://www.youtube.com/watch?time_continue=11&amp;v=2JjnXb8XP0E&amp;feature=emb_logo" TargetMode="External"/><Relationship Id="rId4" Type="http://schemas.openxmlformats.org/officeDocument/2006/relationships/hyperlink" Target="https://www.youtube.com/watch?time_continue=23&amp;v=m2HmCPX-V70&amp;feature=emb_log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1:00Z</dcterms:created>
  <dc:creator>RePack by Diakov</dc:creator>
  <dc:description/>
  <cp:keywords/>
  <dc:language>en-US</dc:language>
  <cp:lastModifiedBy>HP</cp:lastModifiedBy>
  <dcterms:modified xsi:type="dcterms:W3CDTF">2020-04-01T15:30:00Z</dcterms:modified>
  <cp:revision>7</cp:revision>
  <dc:subject/>
  <dc:title/>
</cp:coreProperties>
</file>