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литературное чтение на родном языке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 Толстой «Сорочьи сказки». Ф.И.Одоевский «Два дер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multiurok.ru/files/bioghrafiia-alieksieia-nikolaievicha-tolstogho-pri.html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www.youtube.com/watch?time_continue=52&amp;v=lebG0cTfgqk&amp;feature=emb_logo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ритчу «Два дерева» Ф. И. Одоевск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bioghrafiia-alieksieia-nikolaievicha-tolstogho-pri.html" TargetMode="External"/><Relationship Id="rId3" Type="http://schemas.openxmlformats.org/officeDocument/2006/relationships/hyperlink" Target="https://www.youtube.com/watch?time_continue=52&amp;v=lebG0cTfgqk&amp;feature=emb_log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3:00Z</dcterms:created>
  <dc:creator>RePack by Diakov</dc:creator>
  <dc:description/>
  <cp:keywords/>
  <dc:language>en-US</dc:language>
  <cp:lastModifiedBy>HP</cp:lastModifiedBy>
  <dcterms:modified xsi:type="dcterms:W3CDTF">2020-04-01T15:48:00Z</dcterms:modified>
  <cp:revision>5</cp:revision>
  <dc:subject/>
  <dc:title/>
</cp:coreProperties>
</file>