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ловьева Наталья Сергеевна       технология, 2 класс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2091"/>
        <w:gridCol w:w="2268"/>
        <w:gridCol w:w="1453"/>
        <w:gridCol w:w="1637"/>
        <w:gridCol w:w="1305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ата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 урок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Электронный ресурс 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ечатный ресурс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омашнее задание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Форма проверки 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.0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Птица счастья. Изделие «Птица счастья». Использование ветра. Изделие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«Ветряная мельница»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hyperlink r:id="rId2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https://media.prosv.ru/static/books-viewer/index.html?path=/media/ebook/346798/&amp;pageFrom=106&amp;pageTo=110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бник с.80-83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делать ветряную мельницу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333333"/>
                <w:sz w:val="24"/>
                <w:szCs w:val="24"/>
                <w:shd w:fill="FFFFFF" w:val="clear"/>
              </w:rPr>
              <w:t>WhatsApp</w:t>
            </w:r>
          </w:p>
        </w:tc>
      </w:tr>
    </w:tbl>
    <w:p>
      <w:pPr>
        <w:pStyle w:val="Normal"/>
        <w:spacing w:before="0" w:after="1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566" w:gutter="0" w:header="0" w:top="426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563C1"/>
      <w:u w:val="single"/>
    </w:rPr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media.prosv.ru/static/books-viewer/index.html?path=/media/ebook/346798/&amp;pageFrom=106&amp;pageTo=110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01T09:32:00Z</dcterms:created>
  <dc:creator>RePack by Diakov</dc:creator>
  <dc:description/>
  <cp:keywords/>
  <dc:language>en-US</dc:language>
  <cp:lastModifiedBy>HP</cp:lastModifiedBy>
  <dcterms:modified xsi:type="dcterms:W3CDTF">2020-04-01T15:37:00Z</dcterms:modified>
  <cp:revision>4</cp:revision>
  <dc:subject/>
  <dc:title/>
</cp:coreProperties>
</file>