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математика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язь между компонентами и результатом умн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vk.com/video-170756810_456239029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72 №1,2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прав., с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с.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деления, основанный на связи между компонентами и результатом умножения. Приём умножения и деления на число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,с.7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с. 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прав., с.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с.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 величинами: цена, количество, сто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,4,с.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№ 5, с.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хождение третьего слагаем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3,5 с.7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video-170756810_45623902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27:00Z</dcterms:created>
  <dc:creator>RePack by Diakov</dc:creator>
  <dc:description/>
  <cp:keywords/>
  <dc:language>en-US</dc:language>
  <cp:lastModifiedBy>HP</cp:lastModifiedBy>
  <dcterms:modified xsi:type="dcterms:W3CDTF">2020-04-01T15:50:00Z</dcterms:modified>
  <cp:revision>7</cp:revision>
  <dc:subject/>
  <dc:title/>
</cp:coreProperties>
</file>