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изобразительное искусство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настроение в искусстве. Декоративная композиция. Пейзаж: колорит весеннего пейза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media.prosv.ru/static/books-viewer/index.html?path=/media/ebook/217896/&amp;pageFrom=113&amp;pageTo=116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infourok.ru/prezentaciya-k-uroku-izo-klass-perspektiva-cvet-i-nastroenie-v-iskusstve-peyzazh-kolorit-vesennego-peyzazha-1736796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130-1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: нарисовать композицию «Увидал грача- весну встречай» с.50-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ia.prosv.ru/static/books-viewer/index.html?path=/media/ebook/217896/&amp;pageFrom=113&amp;pageTo=116" TargetMode="External"/><Relationship Id="rId3" Type="http://schemas.openxmlformats.org/officeDocument/2006/relationships/hyperlink" Target="https://infourok.ru/prezentaciya-k-uroku-izo-klass-perspektiva-cvet-i-nastroenie-v-iskusstve-peyzazh-kolorit-vesennego-peyzazha-173679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4-01T15:49:00Z</dcterms:modified>
  <cp:revision>5</cp:revision>
  <dc:subject/>
  <dc:title/>
</cp:coreProperties>
</file>