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класс         Ивасив И.Г.       литератур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984"/>
        <w:gridCol w:w="2268"/>
        <w:gridCol w:w="1276"/>
        <w:gridCol w:w="1701"/>
        <w:gridCol w:w="1418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Т. Твардовский. Жизненный и творческий путь. Основные мотивы лирики А.Т. Твардовского. Поэма «По праву памяти» как поэма -  исповедь, поэма – завеща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s://www.youtube.com/watch?v=4X8Q_4K-BZQ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с.228-2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 ответить на один из вопро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8-10 предложений)1.Как представлена в поэзии Твардовского военная тем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Отражение в творчестве Твардовского исторической памят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WhatsApp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зия Н.А. Заболоцког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чные вопросы о сущности красоты и единства природы и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ww.youtube.com/watch?v=WtOOf8kufZU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https://infourok.ru/prezentaciya-po-literature-na-zabolockiy-zhizn-i-tvorchestvo-2078258.html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с.242-2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 ответить на в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8-10 предложе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есть красота по Заболоцкому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WhatsApp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й процесс 50-80-х годов. Осмысление Великой Победы 1945 года. «Окопный реализм» писателей – фронтовиков. (Ю. Бондарев, К. Воробьев, Б. Васильев, В. Астафьев и др. по выбору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с.254-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произведение одного из писателей по выбо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. Бондарев, К. Воробьев, Б. Васильев, В. Астафь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др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WhatsApp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4X8Q_4K-BZQ" TargetMode="External"/><Relationship Id="rId3" Type="http://schemas.openxmlformats.org/officeDocument/2006/relationships/hyperlink" Target="https://www.youtube.com/watch?v=WtOOf8kufZU" TargetMode="External"/><Relationship Id="rId4" Type="http://schemas.openxmlformats.org/officeDocument/2006/relationships/hyperlink" Target="https://infourok.ru/prezentaciya-po-literature-na-zabolockiy-zhizn-i-tvorchestvo-2078258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chitel</cp:lastModifiedBy>
  <dcterms:modified xsi:type="dcterms:W3CDTF">2020-04-03T05:14:00Z</dcterms:modified>
  <cp:revision>19</cp:revision>
  <dc:subject/>
  <dc:title/>
</cp:coreProperties>
</file>