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ое правописание: орфография и пункту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2268"/>
        <w:gridCol w:w="1276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и косвенная реч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письме прямой речи и ди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81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10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81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01T16:02:00Z</dcterms:modified>
  <cp:revision>14</cp:revision>
  <dc:subject/>
  <dc:title/>
</cp:coreProperties>
</file>