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Обществознание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созн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886/conspect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Вопросы на с.297 3-4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прос 6 письмен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ое пове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4173/train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просы на с.306  1-3 письм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4:59:00Z</dcterms:modified>
  <cp:revision>15</cp:revision>
  <dc:subject/>
  <dc:title/>
</cp:coreProperties>
</file>