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Ивасив И.Г.       русский язы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091"/>
        <w:gridCol w:w="2268"/>
        <w:gridCol w:w="1276"/>
        <w:gridCol w:w="1814"/>
        <w:gridCol w:w="1305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литератур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норм литературн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rus-ege.sdamgia.ru/test?theme=204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us-ege.sdamgia.ru/test?theme=20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14, 517 разобрать по задани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s-ege.sdamgia.ru/test?theme=204" TargetMode="External"/><Relationship Id="rId3" Type="http://schemas.openxmlformats.org/officeDocument/2006/relationships/hyperlink" Target="https://rus-ege.sdamgia.ru/test?theme=20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4-01T14:05:00Z</dcterms:modified>
  <cp:revision>13</cp:revision>
  <dc:subject/>
  <dc:title/>
</cp:coreProperties>
</file>