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Сабинин Виталий Николаевич      история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1276"/>
        <w:gridCol w:w="1814"/>
        <w:gridCol w:w="13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национализация и глобализация мировой экономики и их послед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3NXOdregPV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5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просы 2-4 на с.369 у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прос 5 письменн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ация развитых стран и её ит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F3dAxj5Uo9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5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 2 на с.376 письмен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1T13:48:00Z</dcterms:modified>
  <cp:revision>9</cp:revision>
  <dc:subject/>
  <dc:title/>
</cp:coreProperties>
</file>