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Обществознание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уальные отрасли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081/conspect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ить таблицу на с.2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3e1F5QuZr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8 с-303-3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2-3 на с. 311 письмен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4:37:00Z</dcterms:modified>
  <cp:revision>14</cp:revision>
  <dc:subject/>
  <dc:title/>
</cp:coreProperties>
</file>