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класс         Сабинин Виталий Николаевич      история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71"/>
        <w:gridCol w:w="2268"/>
        <w:gridCol w:w="1276"/>
        <w:gridCol w:w="1814"/>
        <w:gridCol w:w="130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ция и революции в Европе 1820—1840-х г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2100/start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§ 5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опрос 3 на с.370 письмен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опросы 2,4 устно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WhatsAp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ропа: облик и противоречия промышленной эпох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www.youtube.com/watch?v=b8x7D7uuf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§ 5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3 на с 335 письмен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WhatsAp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4:11:00Z</dcterms:created>
  <dc:creator>RePack by Diakov</dc:creator>
  <dc:description/>
  <cp:keywords/>
  <dc:language>en-US</dc:language>
  <cp:lastModifiedBy>Виталий</cp:lastModifiedBy>
  <dcterms:modified xsi:type="dcterms:W3CDTF">2020-04-01T13:13:00Z</dcterms:modified>
  <cp:revision>8</cp:revision>
  <dc:subject/>
  <dc:title/>
</cp:coreProperties>
</file>