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 класс         Сабинин Виталий Николаевич      истор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268"/>
        <w:gridCol w:w="7229"/>
        <w:gridCol w:w="1559"/>
        <w:gridCol w:w="14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: начало правления. Политическое развитие страны в 1894—1904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8-nikolaj-ii-nachalo-pravleniya-politicheskoe-razvitie-strany-v-1894-1904-godah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3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, в чём заключалась необходимость политических реформ в России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I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СД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яя политика Николая II. Русско-японская война 1904-1905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video/39-vneshnyaya-politika-nikolaya-ii-russko-yaponskaya-vojna-1904-1905-godov.htm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36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ить, ответить на поставленный вопрос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крывать воздействие войны на общественную жизнь России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ины, годы и итог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о-японской вой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23T17:10:00Z</dcterms:modified>
  <cp:revision>17</cp:revision>
  <dc:subject/>
  <dc:title/>
</cp:coreProperties>
</file>