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класс         Ивасив И.Г.      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672"/>
        <w:gridCol w:w="1276"/>
        <w:gridCol w:w="2693"/>
        <w:gridCol w:w="1588"/>
        <w:gridCol w:w="141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ресур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й ресурс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 Графика. Орф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VTKVpRculv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Посмотрите урок по ссылке</w:t>
            </w:r>
            <w:r>
              <w:rPr>
                <w:rFonts w:cs="Times New Roman" w:ascii="Times New Roman" w:hAnsi="Times New Roman"/>
              </w:rPr>
              <w:t>, указанной  в электронном ресурсе (12:2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Выполн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336, 3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3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. Фразеология. Орф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vk.com/video165247863_456239089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Посмотрите урок по ссылке</w:t>
            </w:r>
            <w:r>
              <w:rPr>
                <w:rFonts w:cs="Times New Roman" w:ascii="Times New Roman" w:hAnsi="Times New Roman"/>
              </w:rPr>
              <w:t>, указанной  в электронном ресурсе (10: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Выполн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349, 351, 3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и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359 (выпишите фразеологизмы, дайте их толк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/р. Сжатое излож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пр. 3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1.Прочитайте текст упр.360 и озаглавьте его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Составьте план текста, найдите ключевые слова.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пишите сжатое изложение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15">
    <w:name w:val="c15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14">
    <w:name w:val="c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TKVpRculvU" TargetMode="External"/><Relationship Id="rId3" Type="http://schemas.openxmlformats.org/officeDocument/2006/relationships/hyperlink" Target="https://vk.com/video165247863_45623908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24T14:08:00Z</dcterms:modified>
  <cp:revision>29</cp:revision>
  <dc:subject/>
  <dc:title/>
</cp:coreProperties>
</file>