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Проектная деятельность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3374"/>
        <w:gridCol w:w="3685"/>
        <w:gridCol w:w="3260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ение презентации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easyen.ru/load/metodika/master/videourok_pravila_sostavlenija_prezentacij/259-1-0-319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б индивидуальном итоговом проек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и применить на практике правила оформления презент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презентацией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К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9:00:00Z</dcterms:modified>
  <cp:revision>17</cp:revision>
  <dc:subject/>
  <dc:title/>
</cp:coreProperties>
</file>