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Финансовая грамотность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3090"/>
        <w:gridCol w:w="2693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искуссия «Что такое налоги и зачем их платить?» Работа с документами «Какие налоги мы плати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urok-po-finansovoy-gramotnosti-po-teme-chto-takoe-nalogi-i-zachem-ih-platit-3436451.htm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№ 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4"/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Style w:val="C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Прямые налог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4"/>
                <w:rFonts w:cs="Times New Roman" w:ascii="Times New Roman" w:hAnsi="Times New Roman"/>
                <w:sz w:val="24"/>
                <w:szCs w:val="24"/>
              </w:rPr>
              <w:t>Косвенные нало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4">
    <w:name w:val="c4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9:09:00Z</dcterms:modified>
  <cp:revision>16</cp:revision>
  <dc:subject/>
  <dc:title/>
</cp:coreProperties>
</file>