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Ивасив И.Г.       литерату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1531"/>
        <w:gridCol w:w="2013"/>
        <w:gridCol w:w="1814"/>
        <w:gridCol w:w="130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идея пове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фос произведения и авторская позиц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биографии М.А.Булг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терминами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ра, ирония,  гротеск, сарказм, юмор, гиперб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тическая беседа по повести «Собачье Сердц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йте письменный ответ на один из вопрос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д чем заставила меня задуматься повесть М.А.Булга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бачье сердце»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мешон или страшен Шарико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исать письмо профессору Преображенскому, в котор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ь своё отношение к его эксперимен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тирическое мастерство М.А.Булгакова. (По повести «Собачь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дце»).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А. Шолох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ые вехи биограф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«Судьба человека»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характер в изображении М. Шолохов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176/</w:t>
              </w:r>
            </w:hyperlink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мотрите урок по ссыл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указанной  в электронном ресурс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:52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читайте биографию писателя  на с.126-127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знакомьтесь с творческой историей рассказа с.129-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тать рассказ «Судьба челове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 xml:space="preserve">Виртуальная школа WhatsApp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17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24T13:34:00Z</dcterms:modified>
  <cp:revision>35</cp:revision>
  <dc:subject/>
  <dc:title/>
</cp:coreProperties>
</file>