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язык в речевом общ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531"/>
        <w:gridCol w:w="2013"/>
        <w:gridCol w:w="1814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русской пунктуации: знаки препинания при передаче чужой реч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 xml:space="preserve">https://www.youtube.com/watch?v=ZsI-b6SJbgU </w:t>
              </w:r>
            </w:hyperlink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смотреть видеоурок по теме занят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знакомиться дополнительно с теоретическим материалом, размещенным в виртуальной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ить предлож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я в маршрутном листе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sI-b6SJbg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24T13:56:00Z</dcterms:modified>
  <cp:revision>23</cp:revision>
  <dc:subject/>
  <dc:title/>
</cp:coreProperties>
</file>