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        Зинченко Нина Васильевна       математи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3"/>
        <w:gridCol w:w="1812"/>
        <w:gridCol w:w="1845"/>
        <w:gridCol w:w="1936"/>
        <w:gridCol w:w="13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Функция у=х 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8, 9. (повторить). решить задачи №192, №193, №194.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. 8,9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5, №1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WhatsApp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геометрии №5 по теме «Движение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на 2 варианта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WhatsApp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алгебре №7 по  теме «Элементы комбинаторики и теории вероятносте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М. Стр.77 (к/р. 8)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WhatsApp Виртуальная шк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Решение неравенств с одной переменной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М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ать зад.№15 варианты 16,20, 22, 23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М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шать зад.№15 варианты 1-8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WhatsApp Виртуальная школ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9:35:00Z</dcterms:created>
  <dc:creator>бук</dc:creator>
  <dc:description/>
  <dc:language>en-US</dc:language>
  <cp:lastModifiedBy>бук</cp:lastModifiedBy>
  <dcterms:modified xsi:type="dcterms:W3CDTF">2020-04-09T10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