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Обществозн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216"/>
        <w:gridCol w:w="2268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-правовая защита жертв вооружённых конфли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9-klass/prava-cheloveka-i-grazhdanina/prava-i-zaschita-zhertv-vooruzhennyh-konfliktov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2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называют международным гуманитарным правовом,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гуманитарное пра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426" w:gutter="0" w:header="0" w:top="1701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8:12:00Z</dcterms:modified>
  <cp:revision>23</cp:revision>
  <dc:subject/>
  <dc:title/>
</cp:coreProperties>
</file>