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4002"/>
        <w:gridCol w:w="5983"/>
        <w:gridCol w:w="1331"/>
        <w:gridCol w:w="16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России в XVIII в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2-obrazovanie-v-rossii-v-xviii-veke.html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77-8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каких успехов достигло образование в России в 18 веке?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5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В.Ломонос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И. Шувалов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записям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наука и техника в XVIII в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3-rossijskaya-nauka-i-tekhnika-v-xviii-veke.html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 с.81-8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термины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унсткамера, Эрмита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Ф. и М. И. Моторины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И. Ползунов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И. Нартов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П. Кулибин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full">
    <w:name w:val="extended-text__full"/>
    <w:basedOn w:val="Style14"/>
    <w:qFormat/>
    <w:rPr/>
  </w:style>
  <w:style w:type="character" w:styleId="Ff3">
    <w:name w:val="ff3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6:55:00Z</dcterms:modified>
  <cp:revision>17</cp:revision>
  <dc:subject/>
  <dc:title/>
</cp:coreProperties>
</file>