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и семей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8-klass/ekonomika/inflyatsiy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26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связь семейной экономики с инфляционными процессами в стран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нфляц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ак сохранить свои сбережения?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8:06:00Z</dcterms:modified>
  <cp:revision>20</cp:revision>
  <dc:subject/>
  <dc:title/>
</cp:coreProperties>
</file>