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59"/>
        <w:gridCol w:w="3956"/>
        <w:gridCol w:w="4455"/>
        <w:gridCol w:w="2151"/>
        <w:gridCol w:w="213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народо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8-kultura-narodov-rossii-v-xvii-veke.html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новые веяния в отечественной куль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7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су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мон Ушаков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6:39:00Z</dcterms:modified>
  <cp:revision>16</cp:revision>
  <dc:subject/>
  <dc:title/>
</cp:coreProperties>
</file>