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Зинченко Нина Васильевна       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2267"/>
        <w:gridCol w:w="1389"/>
        <w:gridCol w:w="1700"/>
        <w:gridCol w:w="13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ебник. §44. Повторить алгоритм,  №1084(а), №1085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1. </w:t>
            </w:r>
            <w:r>
              <w:rPr>
                <w:rFonts w:cs="Times New Roman" w:ascii="Times New Roman" w:hAnsi="Times New Roman"/>
              </w:rPr>
              <w:t xml:space="preserve"> Повторить правила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я №1084(б)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5(б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WhatsApp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5  по теме «Соотношения между сторонами и углами треугольни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на 2 вариа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систем уравнени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5 Прочитать, разобрать  примеры решения задач. №1099, №110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45.  Решить №1103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систем уравнени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§45. Решить задачи №1106, №1108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45. Решить №111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Виртуальная шко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38:00Z</dcterms:created>
  <dc:creator>бук</dc:creator>
  <dc:description/>
  <dc:language>en-US</dc:language>
  <cp:lastModifiedBy>бук</cp:lastModifiedBy>
  <dcterms:modified xsi:type="dcterms:W3CDTF">2020-04-08T1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