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        Сабинин Виталий Николаевич      Обществозн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55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.152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 повторение терминов по курс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Задания к главе 1 на .152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8:00:00Z</dcterms:modified>
  <cp:revision>20</cp:revision>
  <dc:subject/>
  <dc:title/>
</cp:coreProperties>
</file>