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Обществознание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4649"/>
        <w:gridCol w:w="1985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обществоведческих терм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ultiurok.ru/files/terminy-po-obshchestvoznaniiu-dlia-6-klassa.html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рмины по учебник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7:54:00Z</dcterms:modified>
  <cp:revision>19</cp:revision>
  <dc:subject/>
  <dc:title/>
</cp:coreProperties>
</file>