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 класс         Зинченко Нина Васильевна       математи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012"/>
        <w:gridCol w:w="2268"/>
        <w:gridCol w:w="1389"/>
        <w:gridCol w:w="1700"/>
        <w:gridCol w:w="131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. Нахождение процентов от чис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§37, Изучить  материал на стр. 253 до задач.  Решать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062, №106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</w:rPr>
              <w:t xml:space="preserve">37. Читать стр.252.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1057, №1063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WhatsApp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ая школ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. Нахождение процентов от чис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чебник, §37. Разобрать  решение задач 1-3. №1067, №1069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§</w:t>
            </w:r>
            <w:r>
              <w:rPr>
                <w:rFonts w:cs="Times New Roman" w:ascii="Times New Roman" w:hAnsi="Times New Roman"/>
              </w:rPr>
              <w:t>37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ешить №1065, №1070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WhatsApp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ая школ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. Нахождение процентов от чис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§37.  №1080, №108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тать §37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ить №1082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WhatsApp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ая школ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 числа по его процент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§38. Разобрать задачи 1-3.  №4 (устно). №109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Читать §38.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WhatsApp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ая школ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76" w:before="0" w:after="20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ind w:left="0" w:right="0" w:hanging="0"/>
    </w:pPr>
    <w:rPr>
      <w:rFonts w:ascii="Calibri" w:hAnsi="Calibri" w:eastAsia="SimSun" w:cs="Arial"/>
      <w:color w:val="auto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7:54:00Z</dcterms:created>
  <dc:creator>бук</dc:creator>
  <dc:description/>
  <dc:language>en-US</dc:language>
  <cp:lastModifiedBy/>
  <dcterms:modified xsi:type="dcterms:W3CDTF">2020-04-23T13:25:0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