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560"/>
        <w:gridCol w:w="1672"/>
        <w:gridCol w:w="1984"/>
        <w:gridCol w:w="1863"/>
        <w:gridCol w:w="1285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: «Письменное деление на трёхзначное числ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с. 73 (вверху),  изучить,  как выполнено деление, выполнить №284,287, примеры под красной чертой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3 №285, №2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: «Письменное деление на трёхзначное число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74, выполнить №290,  №291, №2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 74 № 2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95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множения деление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75 №299,  № 300, №3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. 75 №301, №3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>
          <w:trHeight w:val="97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ка умножением деления с остатком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ить №308,  №311, № 3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cp:keywords/>
  <dc:language>en-US</dc:language>
  <cp:lastModifiedBy>Хозяин</cp:lastModifiedBy>
  <dcterms:modified xsi:type="dcterms:W3CDTF">2020-04-23T14:01:00Z</dcterms:modified>
  <cp:revision>7</cp:revision>
  <dc:subject/>
  <dc:title/>
</cp:coreProperties>
</file>