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 класс         </w:t>
      </w:r>
      <w:r>
        <w:rPr/>
        <w:t>Бережная Светлана Григорьевна       Литературное чтение</w:t>
      </w:r>
    </w:p>
    <w:tbl>
      <w:tblPr>
        <w:tblW w:w="96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984"/>
        <w:gridCol w:w="1276"/>
        <w:gridCol w:w="1855"/>
        <w:gridCol w:w="1589"/>
        <w:gridCol w:w="153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№11 по разделу «Страна Фантаз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ый лис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8 ответить на вопрос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Свифт «Путешествие Гулливе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60 -165 прочитать, письменно ответить на вопросы №1, №2, №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23:00Z</dcterms:created>
  <dc:creator>Хозяин</dc:creator>
  <dc:description/>
  <cp:keywords/>
  <dc:language>en-US</dc:language>
  <cp:lastModifiedBy>Хозяин</cp:lastModifiedBy>
  <dcterms:modified xsi:type="dcterms:W3CDTF">2020-04-23T13:20:00Z</dcterms:modified>
  <cp:revision>5</cp:revision>
  <dc:subject/>
  <dc:title/>
</cp:coreProperties>
</file>