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 класс         Зинченко Нина Васильевна       электив (математик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0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13"/>
        <w:gridCol w:w="2268"/>
        <w:gridCol w:w="1389"/>
        <w:gridCol w:w="1701"/>
        <w:gridCol w:w="131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</w:rPr>
              <w:t>Тела вращения. Домашняя контрольная рабо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ик 11 кл. §6. №8 варианты1,  12, 21, 3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11 кл. §6. №8 варианты2,  15, 26, 29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WhatsAp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11:00Z</dcterms:created>
  <dc:creator>RePack by Diakov</dc:creator>
  <dc:description/>
  <dc:language>en-US</dc:language>
  <cp:lastModifiedBy>бук</cp:lastModifiedBy>
  <dcterms:modified xsi:type="dcterms:W3CDTF">2020-04-02T14:59:00Z</dcterms:modified>
  <cp:revision>10</cp:revision>
  <dc:subject/>
  <dc:title/>
</cp:coreProperties>
</file>