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ое правописание: орфография и пункту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013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зна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infourok.ru/prezentaciya-po-russkomu-yazyku-avtorskie-znaki-prepinaniya-9-klass-4233744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fAzFTwY1nGY</w:t>
              </w:r>
            </w:hyperlink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  Ознакомься с теоретическими сведениями по теме урока, используя предложенные ссылки на презентацию, видеоурок, выполнить задания  в маршрутных ли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в художественных текстах 5 предложений с авторскими знаками препинания, записать их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russkomu-yazyku-avtorskie-znaki-prepinaniya-9-klass-4233744.html" TargetMode="External"/><Relationship Id="rId3" Type="http://schemas.openxmlformats.org/officeDocument/2006/relationships/hyperlink" Target="https://www.youtube.com/watch?v=fAzFTwY1nG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24T08:38:00Z</dcterms:modified>
  <cp:revision>24</cp:revision>
  <dc:subject/>
  <dc:title/>
</cp:coreProperties>
</file>