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Зинченко Нина Васильевна       матема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4"/>
        <w:gridCol w:w="1560"/>
        <w:gridCol w:w="1984"/>
        <w:gridCol w:w="1702"/>
        <w:gridCol w:w="13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тепень положительного числа. Логариф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10 кл. §4, 5. Рассмотреть  задания  в КИМах на логарифмы №9, №13 вар 3. №9 вар.7.  Профиль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Учебник 10 кл. §4,5. Рассмотреть  задания  в КИМах на логарифмы №9, №13 вар 4.  Профиль.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 xml:space="preserve">WhatsApp, </w:t>
            </w:r>
            <w:r>
              <w:rPr>
                <w:rFonts w:cs="Times New Roman" w:ascii="Times New Roman" w:hAnsi="Times New Roman"/>
                <w:bCs/>
                <w:color w:val="303030"/>
              </w:rPr>
              <w:t>электронная поч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стереометрии «Векторы в пространстве. Действия над векторами. Скалярное произведение вектор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Вопросы на стр.98. №3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Глава 4. Вопросы на стр.98. №3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 xml:space="preserve">WhatsApp, </w:t>
            </w:r>
            <w:r>
              <w:rPr>
                <w:rFonts w:cs="Times New Roman" w:ascii="Times New Roman" w:hAnsi="Times New Roman"/>
                <w:bCs/>
                <w:color w:val="303030"/>
              </w:rPr>
              <w:t>электронная поч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огариф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4. №5 вар 10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ар 13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вар15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вар. 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  №9 вар.8; №5 вар.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вар19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 xml:space="preserve">WhatsApp, </w:t>
            </w:r>
            <w:r>
              <w:rPr>
                <w:rFonts w:cs="Times New Roman" w:ascii="Times New Roman" w:hAnsi="Times New Roman"/>
                <w:bCs/>
                <w:color w:val="303030"/>
              </w:rPr>
              <w:t>электронная поч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алгебре и началам математического анализа по теме «Метод промежутков для уравнений и неравенст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 xml:space="preserve">WhatsApp, </w:t>
            </w:r>
            <w:r>
              <w:rPr>
                <w:rFonts w:cs="Times New Roman" w:ascii="Times New Roman" w:hAnsi="Times New Roman"/>
                <w:bCs/>
                <w:color w:val="303030"/>
              </w:rPr>
              <w:t>электронная поч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 по теме «Показательные уравнения и неравен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10 кл. §4, 5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 вар.21;     №15, вар.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5. Реши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вар 22.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 xml:space="preserve">WhatsApp, </w:t>
            </w:r>
            <w:r>
              <w:rPr>
                <w:rFonts w:cs="Times New Roman" w:ascii="Times New Roman" w:hAnsi="Times New Roman"/>
                <w:bCs/>
                <w:color w:val="303030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53:00Z</dcterms:created>
  <dc:creator>бук</dc:creator>
  <dc:description/>
  <dc:language>en-US</dc:language>
  <cp:lastModifiedBy>бук</cp:lastModifiedBy>
  <dcterms:modified xsi:type="dcterms:W3CDTF">2020-04-09T12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