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Ивасив И.Г.      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964"/>
        <w:gridCol w:w="2835"/>
        <w:gridCol w:w="1843"/>
        <w:gridCol w:w="102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В. Распутина. Философское осмысление социальных проблем современности. («Последний срок»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Посмотреть мультимедийную презентацию, отражающую разные стороны творческой и общественной деятельности В.Г. Распут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Анализ повести В.Г. Распутина «Последний ср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Подготовить по тексту рассказ о жизни Ан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Рассказать о каждом из детей Анны Степановны (Михаил, Люся, Варвара, Илья, Татьяна), отобрав эпизоды, ярко раскрывающие особенности характера героев (индивидуальные задан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тать пове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Живи и пом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и семья как составляющие национального  космоса.  («Живи и помни»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Проблемный вопро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оложите, какие проблемы поднимает автор в своем произведени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ов основной конфликт повест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Образ Гуськов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жите о дезертирстве Андрея Гуськова (о чем сильно-то не говорили, чаще всего прославляли героизм и бесстрашие. В.Г. Распутин же показал иную жизненную ситуацию.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овите причину его дезертирства. Кто в этом виноват? Тоталитарная система или им же нарушенные нравственные законы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Образ Настен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.Г.Распутин: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Я написал не только и меньше всего о дезертире, о котором, не унимаясь, талдычат почему-то все, а о женщин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сскажите о жизни Настены до войны в семье Гуськов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Могла ли Настена оставить мужа в трудную минуту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Проблемная ситу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был ли у Настены другой выход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5.Рассужд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смотр кадра «Смерть Настены» из кинофильма «Живи и помн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 чем думает Настена перед смертью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ему она предпочитает гибел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В.П. Астафьева «Людочка»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24T13:54:00Z</dcterms:modified>
  <cp:revision>46</cp:revision>
  <dc:subject/>
  <dc:title/>
</cp:coreProperties>
</file>