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260"/>
        <w:gridCol w:w="4111"/>
        <w:gridCol w:w="19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ая жизнь России в современную эпох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11-klass/sssr-posle-voyny-1945-1953/protivorechiya-duhovnoy-zhiz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6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ем проявлялись особенности духовной жизни российского общества в последние десятилетие?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опрос 2 на с.40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ы Восточной и Юго-восточной Европы и государства СНГ в мировом сообществе. Страны Азии, Африки и Латинской Америки на современном этапе разви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26-vostochnaya-evropa-i-strany-sng-v-konce-hkh-nachale-xxi-v.htm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5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какое влияние на положение в Восточной Европе оказала перестройка в СССР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Г: успехи и проблем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7:49:00Z</dcterms:modified>
  <cp:revision>15</cp:revision>
  <dc:subject/>
  <dc:title/>
</cp:coreProperties>
</file>