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         Сабинин Виталий Николаевич      Обществознание</w:t>
      </w:r>
    </w:p>
    <w:tbl>
      <w:tblPr>
        <w:tblW w:w="15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968"/>
        <w:gridCol w:w="2848"/>
        <w:gridCol w:w="5991"/>
        <w:gridCol w:w="1399"/>
        <w:gridCol w:w="1758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ы антитеррористической политики Российского государств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outube.com/watch?v=opfwjqCFVpk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Учебник § 30 с 326-329 изучить, ответить на поставленный вопрос:</w:t>
            </w:r>
            <w:r>
              <w:rPr>
                <w:b/>
              </w:rPr>
              <w:t xml:space="preserve"> </w:t>
            </w:r>
            <w:r>
              <w:rPr>
                <w:iCs/>
                <w:color w:val="000000"/>
              </w:rPr>
              <w:t>Как обеспечить безопасность граждан России с учетом террористических угроз глобального характера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СБ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</w:tbl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26" w:right="851" w:gutter="0" w:header="0" w:top="56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23T18:43:00Z</dcterms:modified>
  <cp:revision>18</cp:revision>
  <dc:subject/>
  <dc:title/>
</cp:coreProperties>
</file>