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     Сабинин Виталий Николаевич      истор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925"/>
        <w:gridCol w:w="2126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эпоху реформ Александра 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istoriya-rossii/10-klass/rossiya-v-1855-1881-gg/aleksandr-ii-reforma-1861-g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59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: суть Великих Реформ 1860-х. г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правления Александра 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2 на с.4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ление Александра I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istoriya-rossii/8-klass/rossiya-v-80-90-e-gg-aleksandr-iii/vnutrennyaya-politika-aleksandra-iii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6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характеризовать правление Александра 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правления Александра 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1 на с. 4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23T18:49:00Z</dcterms:modified>
  <cp:revision>19</cp:revision>
  <dc:subject/>
  <dc:title/>
</cp:coreProperties>
</file>