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класс         Сабинин Виталий Николаевич      истор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835"/>
        <w:gridCol w:w="6662"/>
        <w:gridCol w:w="1559"/>
        <w:gridCol w:w="14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ресурс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ес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проверки </w:t>
            </w:r>
          </w:p>
        </w:tc>
      </w:tr>
      <w:tr>
        <w:trPr>
          <w:trHeight w:val="2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II: начало правления. Политическое развитие страны в 1894—1904 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video/38-nikolaj-ii-nachalo-pravleniya-politicheskoe-razvitie-strany-v-1894-1904-godah.htm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3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, в чём заключалась необходимость политических реформ в России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Д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  <w:tr>
        <w:trPr>
          <w:trHeight w:val="28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ельно-обобщающий урок по материалам глава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yandex.ru/turbo/s/ctege.info/videouroki-ege-po-istorii/videourok-ege-2016-po-istorii-lektsiya-na-temu-rossiya-v-nachale-xx-veka.htm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 главы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раткую характеристику о положении во всех сферах общественной жизни в России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ижения и пробл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и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23T18:06:00Z</dcterms:modified>
  <cp:revision>21</cp:revision>
  <dc:subject/>
  <dc:title/>
</cp:coreProperties>
</file>