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класс         Ивасив И.Г.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72"/>
        <w:gridCol w:w="2410"/>
        <w:gridCol w:w="1559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ресур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роч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-oge.sdamgia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йти по ссылке и решить 2 майских вари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работа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5">
    <w:name w:val="c15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-oge.sdamg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23T12:58:00Z</dcterms:modified>
  <cp:revision>45</cp:revision>
  <dc:subject/>
  <dc:title/>
</cp:coreProperties>
</file>