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126"/>
        <w:gridCol w:w="5387"/>
        <w:gridCol w:w="1984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>
          <w:trHeight w:val="39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а и свободы человека и гражданин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obshestvoznanie/9-klass/chelovek-gosudarstvo-pravo/prava-i-svobody-chelove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п.10-11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ть смысл понятия «права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а и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 и гражданин в 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426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4T03:26:00Z</dcterms:modified>
  <cp:revision>20</cp:revision>
  <dc:subject/>
  <dc:title/>
</cp:coreProperties>
</file>