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язык в речевом общ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2098"/>
        <w:gridCol w:w="2512"/>
        <w:gridCol w:w="2024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рочной рабо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-oge.sdamgia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йти по ссылке и решить 2 майских вариан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-oge.sdamg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23T13:01:00Z</dcterms:modified>
  <cp:revision>29</cp:revision>
  <dc:subject/>
  <dc:title/>
</cp:coreProperties>
</file>