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        Ивасив И.Г.       литера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3374"/>
        <w:gridCol w:w="1984"/>
        <w:gridCol w:w="130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ур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шком в историю. М.Ю.Лермонтов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www.youtube.com/watch?v=M176gTZPHT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елитесь впечатлениями от увиденно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 xml:space="preserve">WhatsApp,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шком в историю. Гоголь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www.youtube.com/watch?v=BzJas7-VFMs</w:t>
              </w:r>
            </w:hyperlink>
          </w:p>
          <w:p>
            <w:pPr>
              <w:pStyle w:val="Normal"/>
              <w:spacing w:before="0" w:after="16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 xml:space="preserve">WhatsApp,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шком в историю. Адреса Достоевского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www.youtube.com/watch?v=UOR2zqgrqo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,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M176gTZPHTg" TargetMode="External"/><Relationship Id="rId3" Type="http://schemas.openxmlformats.org/officeDocument/2006/relationships/hyperlink" Target="https://www.youtube.com/watch?v=BzJas7-VFMs" TargetMode="External"/><Relationship Id="rId4" Type="http://schemas.openxmlformats.org/officeDocument/2006/relationships/hyperlink" Target="https://www.youtube.com/watch?v=UOR2zqgrqo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BOSS</cp:lastModifiedBy>
  <dcterms:modified xsi:type="dcterms:W3CDTF">2020-05-23T12:54:00Z</dcterms:modified>
  <cp:revision>11</cp:revision>
  <dc:subject/>
  <dc:title/>
</cp:coreProperties>
</file>