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976"/>
        <w:gridCol w:w="4820"/>
        <w:gridCol w:w="170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ать личность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obshestvoznanie/8-klass/lichnost-i-obschestvo/byt-lichnostyu?block=conte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 5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являть и сравнивать признаки, характеризующие человека как индивида, индивидуальность и л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ы становления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4T03:47:00Z</dcterms:modified>
  <cp:revision>24</cp:revision>
  <dc:subject/>
  <dc:title/>
</cp:coreProperties>
</file>