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        Сабинин Виталий Николаевич      история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500"/>
        <w:gridCol w:w="19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«Россия при Пав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GT3MOOqMEK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течественной истор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Культурное пространство Российской империи в XVIII 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lesson/2086/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щие представители российск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3T17:38:00Z</dcterms:modified>
  <cp:revision>18</cp:revision>
  <dc:subject/>
  <dc:title/>
</cp:coreProperties>
</file>