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         Сабинин Виталий Николаевич      Обществозна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925"/>
        <w:gridCol w:w="1843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ес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вен - отвеч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videouroki.net/razrabotki/vinoven-otvechay.html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§ 6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учить, ответить на поставленный вопро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, кого называют законопослушным человеком, в чём коварство мелкого хулиганства, признаки противоправного повед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наказания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24T03:04:00Z</dcterms:modified>
  <cp:revision>26</cp:revision>
  <dc:subject/>
  <dc:title/>
</cp:coreProperties>
</file>