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        Сабинин Виталий Николаевич      истор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693"/>
        <w:gridCol w:w="5812"/>
        <w:gridCol w:w="155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ута: Лжедмитр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ностранная интерве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istoriya-rossii/10-klass/smutnoe-vremya-rossiya-v-kontse-xvi-nachale-xvii-vv/vtoroy-etap-smuty-rossiya-v-1606-1610-gg?second=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с.14-18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ему произошел прелом в настроении народа по отношению к самозванц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жедмитр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копин-Шу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Смутного врем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www.youtube.com/watch?v=eTFnboV5hJ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сказывать и обосновывать оценку действий участников опол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опол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опол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24T02:54:00Z</dcterms:modified>
  <cp:revision>19</cp:revision>
  <dc:subject/>
  <dc:title/>
</cp:coreProperties>
</file>