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ласс         Сабинин Виталий Николаевич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835"/>
        <w:gridCol w:w="5812"/>
        <w:gridCol w:w="2268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znaika.ru/catalog/6-klass/istoriya-rossii/Drevneyshie-narody-na-territorii-Ross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: Какие народы существовали на территории нашей страны в дре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оды или  государства на территории нашей страны в дре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ёт лет в ис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istoriya/5-klass/zhizn-pervobytnyh-lyudey/schyot-let-v-istorii?konspek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 с.29 - 32 изучить, осмыслить различие понятий: год, век, столетие, эра, эпоха, исторический период. Уметь определять историческое время по ленте време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овать ленту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character" w:styleId="Ff8">
    <w:name w:val="ff8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23T16:14:00Z</dcterms:modified>
  <cp:revision>22</cp:revision>
  <dc:subject/>
  <dc:title/>
</cp:coreProperties>
</file>