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русский язык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2303"/>
        <w:gridCol w:w="851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 Подведение ит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орабл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На)ступил тёплый апрел.. Выдался ясный ден.. (С) крыш падает ч.стая к.пель. (На) клёне (на)дулись поч.ки. (На) буграх зацв.ла мать-и-мачеха. Пуш.стые сугробы снега исчезли. Вес.ло б.жит звонкий ручей. (У) Никиты (в) руках к.раблик. Он спустил его (на) воду. Быстро мчит к.рабл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color w:val="32CD32"/>
                <w:sz w:val="18"/>
                <w:szCs w:val="1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амматические задан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исать текст, вставить буквы, подчеркнуть орфограмм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черкнуть основу во втором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6:00Z</dcterms:created>
  <dc:creator>RePack by Diakov</dc:creator>
  <dc:description/>
  <cp:keywords/>
  <dc:language>en-US</dc:language>
  <cp:lastModifiedBy>HP</cp:lastModifiedBy>
  <dcterms:modified xsi:type="dcterms:W3CDTF">2020-05-24T03:35:00Z</dcterms:modified>
  <cp:revision>31</cp:revision>
  <dc:subject/>
  <dc:title/>
</cp:coreProperties>
</file>