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        Сабинин Виталий Николаевич      Обществозн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665"/>
        <w:gridCol w:w="5528"/>
        <w:gridCol w:w="1843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 Российской Феде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www.youtube.com/watch?v=kPMfd3aqG_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 22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что значит быть граждан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приобретения гражданств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регулирование занятости и трудоустройств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obshestvoznanie/10-klass/bchelovek-i-pravob/trudovoe-pravo-ch-2-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 25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ак защитить свои трудовые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иема на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4T03:47:00Z</dcterms:modified>
  <cp:revision>20</cp:revision>
  <dc:subject/>
  <dc:title/>
</cp:coreProperties>
</file>