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         Сабинин Виталий Николаевич      истор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523"/>
        <w:gridCol w:w="5954"/>
        <w:gridCol w:w="1842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повторение по теме «История с древнейших времен до конца 19 век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trclips.com/rev/история+россии+с+древнейших+времен+до+конца+19+века+кратко/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ить, ответить на поставленный вопрос: Знать основные события истории изученн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выдающихся представителей отечественной истории указанного пери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а и искусство в XVIII—XIX в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www.youtube.com/watch?v=CVRoROcuOW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§63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ывать выдающихся представителей науки  и искусства в XVIII—XIX вв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ющиеся ученые изученного периода и их откры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24T01:42:00Z</dcterms:modified>
  <cp:revision>18</cp:revision>
  <dc:subject/>
  <dc:title/>
</cp:coreProperties>
</file>