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7229"/>
        <w:gridCol w:w="155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мир на рубеже XIX—XX вв.: динамика и противоречия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6-rossiya-i-mir-na-rubezhe-xix-xx-vekov-dinamika-i-protivorechiya-razvitiya.htm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3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ть характеристику геополитического положения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left="77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4-5 на с.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7 на с.70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страны на рубеже XIX—XX в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7-socialno-ehkonomicheskoe-razvitie-strany-na-rubezhe-xix-xx-vekov.htm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3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ть оценку экономического развития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Раскрывать сущность аграрного вопроса в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Характеризовать положение, образ жизни различных сословий и социальных групп в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сибирская магистрал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 Вит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 5-6 на с.7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5T20:54:00Z</dcterms:modified>
  <cp:revision>16</cp:revision>
  <dc:subject/>
  <dc:title/>
</cp:coreProperties>
</file>