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Финансовая грамотность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3090"/>
        <w:gridCol w:w="269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ая беседа «Что такое валютный рынок и как он устроен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GZukBm1as7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C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6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C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/>
                <w:sz w:val="24"/>
                <w:szCs w:val="24"/>
              </w:rPr>
              <w:t>Выпол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Бирж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Курс валют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убрики «обсуждаем в класс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журнал и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5:19:00Z</dcterms:modified>
  <cp:revision>16</cp:revision>
  <dc:subject/>
  <dc:title/>
</cp:coreProperties>
</file>