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ласс         Ивасив И.Г.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72"/>
        <w:gridCol w:w="1701"/>
        <w:gridCol w:w="2268"/>
        <w:gridCol w:w="1588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рес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ресур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Язык как исторически развивающееся я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Прочитайте п.20 учебника, с. 150-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ьте развернутый план параграфа. Пользуясь планом, перескажите содержание параграфа. Приведите свои примеры историзмов и неологизмов современной эпо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Выполн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314, 320, 323 (устн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14 (письме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усский литературный язык и его ст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resh.edu.ru/subject/lesson/6936/main/260358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resh.edu.ru/subject/lesson/5893/main/270972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resh.edu.ru/subject/lesson/3646/main/221271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resh.edu.ru/subject/lesson/3703/main/175823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 xml:space="preserve">https://resh.edu.ru/subject/lesson/5889/main/30559/ 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Посмотрите уроки по ссылкам</w:t>
            </w:r>
            <w:r>
              <w:rPr>
                <w:rFonts w:cs="Times New Roman" w:ascii="Times New Roman" w:hAnsi="Times New Roman"/>
              </w:rPr>
              <w:t xml:space="preserve">, указанным  в электронном ресурсе 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фициально – деловой стиль (2:19)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ублицистический (4:10)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учный  (3:55)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говорный (6:18)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художественный (6:54)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ходу просмотра заполняете таблицу упр.3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.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. Сжатое изложение (упр.3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.Прочитайте текст упр.330 и озаглавьте его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оставьте план текста, найдите ключевые слова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пишите сжатое изложение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5">
    <w:name w:val="c15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6936/main/260358/" TargetMode="External"/><Relationship Id="rId3" Type="http://schemas.openxmlformats.org/officeDocument/2006/relationships/hyperlink" Target="https://resh.edu.ru/subject/lesson/5893/main/270972/" TargetMode="External"/><Relationship Id="rId4" Type="http://schemas.openxmlformats.org/officeDocument/2006/relationships/hyperlink" Target="https://resh.edu.ru/subject/lesson/3646/main/221271/" TargetMode="External"/><Relationship Id="rId5" Type="http://schemas.openxmlformats.org/officeDocument/2006/relationships/hyperlink" Target="https://resh.edu.ru/subject/lesson/3703/main/175823/" TargetMode="External"/><Relationship Id="rId6" Type="http://schemas.openxmlformats.org/officeDocument/2006/relationships/hyperlink" Target="https://resh.edu.ru/subject/lesson/5889/main/30559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7T10:24:00Z</dcterms:modified>
  <cp:revision>23</cp:revision>
  <dc:subject/>
  <dc:title/>
</cp:coreProperties>
</file>