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1531"/>
        <w:gridCol w:w="2013"/>
        <w:gridCol w:w="1701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хматова. Основные темы и мотив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217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217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мотрите уроки по ссыл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казанным  в электронном ресурс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1 -3:40 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:4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сле просмотра выполните тренировочные задания (на сайте РЭШ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читайте в учебнике стихи Анны Ахматовой  с.104-1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читайте статью «Творчество Анны Ахматовой»  с.108-1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ишите в тетрадь основны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 познакомились с творчеством А.А. Ахматовой и М.И. Цветаевой. Есть ли в лирике двух поэтов сходные или близкие мотивы, темы? Назовите их. В чём художественные миры А.А. Ахматовой и М.И. Цветаевой не похож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берите несколько наиболее понравившихся вам стихотворений А.А. Ахматовой. Напишите на них реценз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А. Булга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ехи биографии. Пове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обачье сердце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2173/</w:t>
              </w:r>
            </w:hyperlink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мотрите 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казанной  в электронном ресур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:1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читайте автобиографию писателя  на с.116-118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 ходу чтения составьте хронологическую таблицу «Основные вехи биографии М. Булгак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знакомьтесь с историей создания пове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пове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обачье сердц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обачье сердце»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лематика и образ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йте статью на с.118-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 «В художественном мире пове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ьте на проблем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такое произведение так долго пылилось на пол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Булгакову запретили его публик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мотрите презентацию «Пове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обачье сердце»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лематика и образ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ставьте тезисный план для характеристики обра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тветьте на 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чем смысл названия пове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то прав: доктор Борменталь, считающий, что у Шарикова собачье сердце, или профессор Преображенский, утверждающий, что у Шарикова «именно человеческое сердц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овременна ли проблематика произведения в наши дн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составить характеристику одного из героев пов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70/" TargetMode="External"/><Relationship Id="rId3" Type="http://schemas.openxmlformats.org/officeDocument/2006/relationships/hyperlink" Target="https://resh.edu.ru/subject/lesson/2171/" TargetMode="External"/><Relationship Id="rId4" Type="http://schemas.openxmlformats.org/officeDocument/2006/relationships/hyperlink" Target="https://resh.edu.ru/subject/lesson/2173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7T10:24:00Z</dcterms:modified>
  <cp:revision>25</cp:revision>
  <dc:subject/>
  <dc:title/>
</cp:coreProperties>
</file>