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язык в речевом общ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013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русской пунктуации: знаки препинания между частями сложного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2451/mai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смотреть видеоурок по теме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знакомиться дополнительно с теоретическим материалом, размещенным в виртуально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ить предлож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в маршрутном лист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451/ma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7T10:25:00Z</dcterms:modified>
  <cp:revision>19</cp:revision>
  <dc:subject/>
  <dc:title/>
</cp:coreProperties>
</file>