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Сабинин Виталий Николаевич      Обществозн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216"/>
        <w:gridCol w:w="2268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рава Правовое регулирование отношений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obshestvoznanie/9-klass/prava-cheloveka-i-grazhdanina/pravovoe-regulirovanie-v-sfere-obrazovaniy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государство рассматривает развитие образования как свою важнейшую задачу?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образова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просы 4 на с.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426" w:gutter="0" w:header="0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16T14:12:00Z</dcterms:modified>
  <cp:revision>22</cp:revision>
  <dc:subject/>
  <dc:title/>
</cp:coreProperties>
</file>